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йтинг победителей и призеров школьного этапа Всероссийской олимпиады школьников по английскому язы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У Грязинского муниципального района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-2015 учебный год</w:t>
      </w:r>
    </w:p>
    <w:tbl>
      <w:tblPr>
        <w:tblW w:w="152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985"/>
        <w:gridCol w:w="951"/>
        <w:gridCol w:w="3428"/>
        <w:gridCol w:w="3476"/>
        <w:gridCol w:w="1168"/>
        <w:gridCol w:w="1464"/>
      </w:tblGrid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участник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У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наставни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тинг</w:t>
            </w:r>
          </w:p>
        </w:tc>
      </w:tr>
      <w:tr>
        <w:trPr>
          <w:trHeight w:val="285" w:hRule="atLeast"/>
        </w:trPr>
        <w:tc>
          <w:tcPr>
            <w:tcW w:w="1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класс. Максимальный балл -37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чульский Андрей Алексе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банкина Екатерина Серге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матова Анна Виктор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трецова Елена Анатол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ышова Татьяна Евгень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трецова Елена Анатол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орова Александра Андре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ыплухина Вероника Александ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ников Максим Серге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снокова Надежда Никола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жалолидинова Жасмина Федомамат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мина Ольга Владими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щерякова Софья Анатоль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кова Ульяна Олег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дких Данила Евгень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трецова Елена Анатол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лепукина Валерия Павл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шина Наталия Михайл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онина Илона Евгень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Ксения Никола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мыков Николай Василь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Ирина Александ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винова Юлия Владимир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Ирина Александ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 Илья Владимир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снокова Надежда Никола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кова Эльза Серге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шина Наталия Михайл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ланцева Екатерина Алексе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никова Оксана Серге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чанов Данила Евгень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мина Ольга Владими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касов Денис Алексе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снокова Надежда Никола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ых Мария Александр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никова Оксана Серге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класс. Максимальный балл -37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ляев Юрий Владимир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евна Наталья Леонид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акова Елизавета Евгень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ков Игорь Алексеевич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 Александр Серге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урцова Марина Евген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духин Максим Владимир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трецова Елена Анатол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ная Анастасия Валентин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Ярлуков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говкина Лариса Пет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ухин Даниил Алексе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урцова Марина Евген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молаев Кирилл  Серге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а Елена Васил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кушин Вячеслав Дмитри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Ярлуков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говкина Лариса Пет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кова Софья Олег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Ярлуков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говкина Лариса Пет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джепова Елизавета Давлетмурат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Ирина Владими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пожникова Дарья Александр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вросова Инна Викто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бравин Максим Олег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Ярлуков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говкина Лариса Пет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щерякова Галина Алексе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Ирина Владими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жова Полина Павл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шина Наталия Михайл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ров Данила Юрь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снокова Надежда Никола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есов Дмитрий Виктор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снокова Надежда Никола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бедев Даниил Дмитри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ков Игорь Алексеевич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нин Степан Александр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стых Сергей Александрович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омарева Елизавета Константин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Ярлуков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говкина Лариса Пет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класс. Максимальный балл -50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а Ксения Роман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трилова Маргарита Юр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симова Татьяна Евгень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трилова Маргарита Юр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ева Мария Евгень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евна Наталья Леонид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ыганов Николай Александр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Ирина Владими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омарева Виктория Евгень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Ирина Владими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юпин Илья Эдуард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Ирина Владими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ских Лилия  Александр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Ирина Владими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лаков Дмитрий Владимир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евна Наталья Леонид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вина Айнур Кылышбек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ова Татьяна Владими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вина Айнур Кылышбек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Ксения Никола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чкова Ирина Вячеслав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урцова Марина Евген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ханов Данил Иван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снокова Надежда Никола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1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класс. Максимальный балл -50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ерев  Егор Александр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банкина Екатерина Серге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якина Алина Серге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яинова Надежда Вячеслав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чкова Дарья Серге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яинова Надежда Вячеслав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рмухамедов Ринат Кумархан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шова О.В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ылова Виктория Андре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шова О.В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кова Юлия Роман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кова Екатерина Серге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щапова Ирина Михайл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терова Ольга Викто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ьянинова Алена Александр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Ксения Никола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класс. Максимальный балл -89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овлева Светлана Владимир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шина Наталия Михайл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ленов Михаил Андре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трецова Елена Анатольеа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шунова Вера Дмитри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банкина Екатерина Серге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мова Анна Павл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Двуречк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това Екатерина Валер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улина Анна Петр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шина Наталия Михайл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а Ирина Дмитри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4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трецова Елена Анатол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женко Юлия Александр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Двуречк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това Екатерина Валер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шакова Анна Иван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Ирина Владими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йтенко Юрий Владимир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ищева Анна Дмитри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аркова Светлана Серге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Ирина Владими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аков Михаил Александр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Двуречк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това Екатерина Валер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ков Дмитрий Серге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ищева Анна Дмитри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нов Алексей Владимир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никова Оксана Серге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класс. Максимальный балл -89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а Ксения Александр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ков Игорь Алексеевич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бкина Мария Игор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шина Наталия Михайл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арова Анастасия Алексе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ков Игорь Алексеевич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гова Софья Владимир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шина Наталия Михайл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ирева Алина Никола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урцова Марина Евген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а Анастасия Роман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урцова Марина Евген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класс. Максимальный балл -76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ова Яна Алексе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ков Игорь Алексеевич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касова Мария Андре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вросова Инна Викто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дынко Татьяна Юрь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вросова Инна Викто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0:07:00Z</dcterms:created>
  <dc:creator>User</dc:creator>
  <dc:description/>
  <cp:keywords/>
  <dc:language>en-US</dc:language>
  <cp:lastModifiedBy>User</cp:lastModifiedBy>
  <dcterms:modified xsi:type="dcterms:W3CDTF">2015-03-02T05:24:00Z</dcterms:modified>
  <cp:revision>12</cp:revision>
  <dc:subject/>
  <dc:title/>
</cp:coreProperties>
</file>