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йтинг победителей и призеров школьного этапа Всероссийской олимпиады школьников по хим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 Грязинского муниципального района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-2015 учебный год</w:t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3452"/>
        <w:gridCol w:w="960"/>
        <w:gridCol w:w="3220"/>
        <w:gridCol w:w="3668"/>
        <w:gridCol w:w="1180"/>
        <w:gridCol w:w="1480"/>
      </w:tblGrid>
      <w:tr>
        <w:trPr>
          <w:trHeight w:val="28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наставник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</w:t>
            </w:r>
          </w:p>
        </w:tc>
      </w:tr>
      <w:tr>
        <w:trPr>
          <w:trHeight w:val="285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класс. Максимальный балл - 50</w:t>
            </w:r>
          </w:p>
        </w:tc>
      </w:tr>
      <w:tr>
        <w:trPr>
          <w:trHeight w:val="28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никова Полина Николаев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ина Гали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винов Денис Вита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онова Валентина Константи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иденко Анастасия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ина Гали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мов Артем 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ерина Марина Ива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а Дарь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юшина Юлия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житнов Степан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юшина Юлия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жная Крист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ина Гали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гин Кирилл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рокина Вера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никова Дарья Леонид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Ярлуково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олева М.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 Никита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отова Лидия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 Илья Денис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ерина Марина Ива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хин Виктор Викто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юшина Юлия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класс. Максимальный балл - 50</w:t>
            </w:r>
          </w:p>
        </w:tc>
      </w:tr>
      <w:tr>
        <w:trPr>
          <w:trHeight w:val="25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а Ольг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рокина Вера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лакова Полин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ина Гали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хортов Евгений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ина Гали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рипкина Елизавета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Ярлуково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олева М.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тюцких Арина Семе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юшина Юлия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Кар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юшина Юлия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ласс. Максимальный балл - 50</w:t>
            </w:r>
          </w:p>
        </w:tc>
      </w:tr>
      <w:tr>
        <w:trPr>
          <w:trHeight w:val="28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аходжаева Камола Абдувал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юшина Юлия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рыпникова Ирина Олег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отова Лидия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абушева Лилия Олег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ина Гали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ина Мария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а Светла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ина Анастасия Альберт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а Светла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нацкая Ксени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ерина Марина Ива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аева Ирин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ерина Марина Ива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ваева Анн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ина Гали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аднева Я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ина Гали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аков Фёдор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днева Людмила Никола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класс. Максимальный балл - 50</w:t>
            </w:r>
          </w:p>
        </w:tc>
      </w:tr>
      <w:tr>
        <w:trPr>
          <w:trHeight w:val="28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занова Екатери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юшина Юлия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чагина Маргарита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юшина Юличя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0:07:00Z</dcterms:created>
  <dc:creator>User</dc:creator>
  <dc:description/>
  <cp:keywords/>
  <dc:language>en-US</dc:language>
  <cp:lastModifiedBy>User</cp:lastModifiedBy>
  <dcterms:modified xsi:type="dcterms:W3CDTF">2015-03-02T05:35:00Z</dcterms:modified>
  <cp:revision>18</cp:revision>
  <dc:subject/>
  <dc:title/>
</cp:coreProperties>
</file>