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йтинг участников школьного этапа Всероссийской олимпиады школьников по исто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 Грязинского муниципального района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-2015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3969"/>
        <w:gridCol w:w="947"/>
        <w:gridCol w:w="2445"/>
        <w:gridCol w:w="3707"/>
        <w:gridCol w:w="1410"/>
        <w:gridCol w:w="1430"/>
      </w:tblGrid>
      <w:tr>
        <w:trPr>
          <w:trHeight w:val="28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участника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У</w:t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наставника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тинг </w:t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класс. Максимальный балл – 40.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сенко Анастасия Никола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йбек Нурмахан Бауржанулы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росимова Юлия Алексе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атова Ирина Валерь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ашова Ирина Александр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цкий Василий Геннадь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шина Вероника Александр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ачева Анастасия Алексе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один Даниил Михайл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иков Серафим Иванович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чкайло Алина Василь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иков Серафим Иванович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жалолидинова Жасмина Федомамат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чкова Галина Валерь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шеваров Артём Алексе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чкова Галина Валерь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ентьева Валерия Алексе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чкова Галина Валерь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ентьев Дмитрий Алексе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чкова Галина Валерь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орина Валерия Алексе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щенко Алина Дмитри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жских Родион Никола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оруйко Анастасия Роман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ышова Татьяна Евгень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рсов Сергей Александр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рсов Сергей Александр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Анна Алексе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нина Алеся Алексе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нокова Влада Владимир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щупкин Михаил Вячеслав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нин Александр Михайл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вин Максим Юрь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кина Юлия Игор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льников Степан Андре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окин Илья Дмитри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опьянов Давид Алексе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итова Елизавета Ахмад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йвунина Анна Дмитри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 Кирилл Владимир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санов Владимир Михайл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ов Владимир Андре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есова Екатерина Михайл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ыхалова Елена Александр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шнякова Анастасия Игор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ыхалова Елена Александр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щапова Алла Михайл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ыхалова Елена Александр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никова Ольга Константин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ыхалова Елена Александр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енко Ксения Дмитри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ыхалова Елена Александр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отова Елена Александр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ыхалова Елена Александр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нина Екатерина Андре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ыхалова Елена Александр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дыкова Дарина Наиль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ыхалова Елена Александр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анов Владислав Дмитри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ошник Анна Алексе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абор Алина Вячеслав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ошник Анна Алексе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данчиков Илья Владимир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ткин Александр Викторович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триков Александр Никола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ткин Александр Викторович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ина Лидия Серге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авина Елена Никола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дникина Елизавета Серге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авина Елена Никола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линина Лада Серге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авина Елена Никола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в Шохрух Илхомджон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тюк Ольга Иван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шенко Александр Владимир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тюк Ольга Иван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митриева Алиса Игор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тюк Ольга Иван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влева Маргарита Александр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тюк Ольга Иван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медюк Валерия Александр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тюк Ольга Иван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аев Никита Серге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тюк Ольга Иван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а Елена Валерь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тюк Ольга Иван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ких Максим Юрь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шин Сергей Юрьевич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ичев Александр Александр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шин Сергей Юрьевич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шин Денис Юрь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шин Сергей Юрьевич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класс. Максимальный балл – 40.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 Дмитрий Владимир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вченко Денис Александр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шунова Татьяна Владимир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хова Анастасия Дмитри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анова Юлия Андре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хина Мария Серге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вченко Елизавета Алексе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хина Мария Серге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одова Ангелина Александр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упаева Светлана Виктор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ганов Дмитрий Павл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упаева Светлана Виктор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анов Александр Руслан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упаева Светлана Виктор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чков Александр Серге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офеева Елена Серафим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ухин Максим Владимир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офеева Елена Серафим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пожникова Дарья Александр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офеева Елена Серафим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кин Никита Серге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ьтюкова Светлана Валерь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валов Иван Иван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ьтюкова Светлана Валерь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ляев Юрий Владимир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ин Никита Серге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ин Андрей Серге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езнев Владислав Роман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ухин Даниил Алексе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калина Ирина Дмитри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цева Екатерина Андре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калина Ирина Дмитри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а Юлия Владимир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калина Ирина Дмитри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ицин Данил Алексе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ошник Анна Алексе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джепова Елизавет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ошник Анна Алексе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ярова Анастасия Юрь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ткин Александр Викторович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веев Никита Серге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ткин Александр Викторович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ина Вероника Владимир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ткин Александр Викторович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ыкина Ирина Серге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ткин Александр Викторович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гунова Виолетта Андре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авина Елена Никола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анов Виктор Никола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авина Елена Никола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ворков Никита Вадим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това Наталья Виктор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яев Александр Алексе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това Наталья Виктор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а Анастасия Александр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енко Наталья Теренть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як Анжелика Александр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шковский Сергей Викторович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исов Иван Серге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шковский Сергей Викторович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бков Виктор Алексеевич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аринова Елена Борис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ная Анастасия Валентин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Ярлуково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оздина Светлана Владислав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ьшин Иван Алексе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Ярлуково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оздина Светлана Владислав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класс. Максимальный балл – 60.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щук София Владимир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ч Юлия Александр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шканов Никита Владимир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 Максим Роман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нников Артём Эдуард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ых Сергей Игор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вкин Роман Валерь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катеринина Ева Серге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Юлия Владислав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жнева Елизавета Олег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корева Екатерина Михайл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юк Юлия Александр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ыриков Вадим Анатоль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 Артем Алексе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етрова Валерия Георги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мочных Надежда Никола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ин Владислав Эдуард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а Мария Евгень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цева Елизавета Серге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лев Данила Владимир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я Милана Вячеслав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озова Ева Алексе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калина Ирина Дмитри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ховаддинов Искандар Худайберди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калина Ирина Дмитри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митриенко Сергей Александр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калина Ирина Дмитри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ведев Егор Константин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калина Ирина Дмитри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това Эвелина Евгень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калина Ирина Дмитри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а Галина Павл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калина Ирина Дмитри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юпин Илья Эдуард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ошник Анна Алексе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ыганов Николай Александр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ошник Анна Алексе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анова Вероника Никола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ткин Александр Викторович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Валерия Алексе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ткин Александр Викторович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жцов Валерий Игорь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авина Елена Никола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етенников Андрей Александр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илина Тамара Фёдор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усов Данил Роман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илина Тамара Фёдор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юга Антон Анатоль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илина Тамара Фёдор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имова Алина Александр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илина Тамара Фёдор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ховерхова Анна Андре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илина Тамара Фёдор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шина Наталия Михайл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илина Тамара Фёдор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ышев Савва Михайл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това Наталья Виктор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иванова Екатерина Василь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това Наталья Виктор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ятчин Алексей Виктор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енко Наталья Теренть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танян Анна Ишхан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енко Наталья Теренть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ямкина Анастасия Никола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ьшина Наталья Александр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медюк Анастасия Александр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ьшина Наталья Александр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енко Антон Василь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ьшина Наталья Александр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аблина Анастасия Владимир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нина  Ольга Никола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ышкин Александр Серге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нина  Ольга Никола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нина Алевтина Игор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шковский Сергей Викторович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як Оксана Александр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шковский Сергей Викторович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Ольга Серге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шковский Сергей Викторович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осян Арман Арам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Верхний Телелюй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Оксана Никола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н Михаил Анатоль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шин Сергей Юрьевич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класс. Максимальный балл – 70.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итов Глеб Олег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аулова Алла Игор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зубова Дарья Юрь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щеряков Илья Денис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ов Геннадий Алексе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мов Артём Игор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енко Елизавета Серге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атрян Рафаэль Вартан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па Диана Серге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гин Кирилл Серге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чкова Галина Валерь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арёва Алина Роман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чкова Галина Валерь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хин Виктор Виктор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рафа Елена Анатоль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арин Дмитрий Михайл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рафа Елена Анатоль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Ольга Алексе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рафа Елена Анатоль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датенко Олеся Виталь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Ксения Вячеслав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окова Екатерина Серге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гай Марина Игор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а Юлия Владимир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щапова Ирина Михайл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ыхалова Елена Александр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 Егор Евгень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ыхалова Елена Александр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неев Дмитрий Игор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ыхалова Елена Александр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иков Андрей Роман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ошник Анна Алексе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нченко Ян Виктор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ошник Анна Алексе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 Андрей Алексе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ошник Анна Алексе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уцких Николай Василь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а Светлана Владимир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рядских Елена Андре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а Светлана Владимир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оземцева Алина Владимир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ткин Александр Викторович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арева Елизавета Серге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ткин Александр Викторович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иньшин Никита Вадим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илина Тамара Фёдор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ахова Мария Виталь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илина Тамара Фёдор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илова Анастасия Андре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илина Тамара Фёдор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ахов Иван Серге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илина Тамара Фёдор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вкин Николай Александр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илина Тамара Фёдор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анов Александр Александр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илина Тамара Фёдор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инская Юлия Анатоль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това Наталья Виктор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вкин Никита Александр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това Наталья Виктор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шкова Софья Александр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тюк Ольга Иван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ченко Александра  Александр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тюк Ольга Иван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молаев Максим Серге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тюк Ольга Иван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икова Ирина Дмитри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тюк Ольга Иван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ва Алина Серге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тюк Ольга Иван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ьянинов Данил Михайл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тюк Ольга Иван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ражина Алина Олег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нина Ольга Никола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дрина Анастасия Юрь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нина Ольга Никола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нцова Ольга Серге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шковский Сергей Викторович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тмуллаева Диана Арсен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шковский Сергей Викторович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лова Анастасия Николаевна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аринова Елена Борис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класс. Максимальный балл – 100.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дченко Роман Серге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ютина Марина Юрь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вин Никита Серге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енко Екатерина  Дмитри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ьмина Кристина Александр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 Роман Андре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ашин Максим Евгень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офеенко Александра Андре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таева Юлия Серге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упаева Светлана Виктор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терев Артем Андре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кина Ольга Владимир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щеряков Кирилл Серге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кина Ольга Владимир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як Алиса Андре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кина Ольга Владимир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офеев Антон Геннадь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кина Ольга Владимир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влева Светлана Владимир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ов Юрий Юрьевич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лакова Полина Андре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ов Юрий Юрьевич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уканов Алексей Алексе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Ирина Андре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инов Евгений Олег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имова Мария Серге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Ольга Михайл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ин Иван Александр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калина Ирина Дмитри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ин Артем Серге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калина Ирина Дмитри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батов Иван Юрь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калина Ирина Дмитри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нихин Михаил Игор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ошник Анна Алексе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ха Амин Камал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ошник Анна Алексе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чинникова Тамара Вячеслав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ьтюкова Светлана Валерь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туновская Дарья Борис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ьтюкова Светлана Валерь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бышева Алина Алексе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ьтюкова Светлана Валерь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янская Анна Серге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ьтюкова Светлана Валерь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рьянов Илья Андре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ьтюкова Светлана Валерь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дина Мария Серге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ьтюкова Светлана Валерь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люшков Артём Дмитри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ьтюкова Светлана Валерь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зицкий Никита Юрь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ьтюкова Светлана Валерь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шкина Юлия Василь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ьтюкова Светлана Валерь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уга Иван Алексе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ьтюкова Светлана Валерь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онов Олег Серге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ткин Александр Викторович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нчаров Алексей Серге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ткин Александр Викторович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ибеков Тамерлан Файзуддин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ткин Александр Викторович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кулов Никита Александр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ткин Александр Викторович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ьков Александр  Серге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илина Тамара Фёдор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блин Данил Алексе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илина Тамара Фёдор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цов Алексей Александр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илина Тамара Фёдор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тов Никита Юрь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тюк Ольга Иван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а Татьяна Валерь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тюк Ольга Иван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м Максим Владимир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нина Ольга Никола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вьёв Никита Евгень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нина Ольга Никола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йтенко Юрий Владимир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нина Ольга Никола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 Дмитрий Серге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нина Ольга Никола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нчаров Степан Юрьевич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шин Сергей Юрьевич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рипкина  Елизавета Юрь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Ярлуково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оздина Светлана Владислав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класс. Максимальный балл – 100.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ханов Сергей Серге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шимуратов Данила Руслан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Андрей Александр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липецкая Валентина Павл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нацкая Ксения Алексе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ников Валерий Серге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ныкин Андрей Влерь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рсова Мария Александр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йдук Данил Евгень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кова Ирина Вадим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ова Алина Александр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чкова Галина Валерь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Евгения Никола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чкова Галина Валерь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тникова Анна Владимир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а Елена Александр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гих Егор Олег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а Елена Александр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 Глеб Олег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а Елена Александр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ких Кирилл Александр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а Елена Александр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бкина Мария Игор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ов Юрий Юрьевич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ыгин Даниил Евгень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ов Юрий Юрьевич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кшев Александр Юрь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ьтюкова Светлана Валерь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онова Кристина Александр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ьтюкова Светлана Валерь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вчук Алина Вадим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ьтюкова Светлана Валерь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тунова Анастасия Виталь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ьтюкова Светлана Валерь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 Владимир Андре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ьшина Наталья Александр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ев Игорь Андре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ьшина Наталья Александр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класс. Максимальный балл – 100.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ва Яна Алексе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Александр Владимирович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ин Алексей Владимир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Александр Владимирович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хомолов Юрий Виктор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кина Ольга Владимир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шков Михаил Владимир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кина Ольга Владимир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китин Евгений Алексе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кина Ольга Владимир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ицын Артем Борис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шкина Ольга Владимиро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ин Евгений Роман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калина Ирина Дмитри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симов Олег Вячеслав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калина Ирина Дмитри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гих Алексей Вячеслав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калина Ирина Дмитри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оров Сергей Сергее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ьтюкова Светлана Валерь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атрян Сусанна Вартан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ьтюкова Светлана Валерь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Виктория Владимир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ьтюкова Светлана Валерь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еханов Дмитрий Вячеслав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ьтюкова Светлана Валерь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ыдова Юлия Александр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ьтюкова Светлана Валерь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марькова Алёна Виктор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ьтюкова Светлана Валерь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черевных Мария Александро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ьтюкова Светлана Валерь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ких Александр Владимирович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ьтюкова Светлана Валерь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гтерева Ксения Юрь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авина Елена Никола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торова Екатерина Николаев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авина Елена Николаев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9:59:00Z</dcterms:created>
  <dc:creator>User</dc:creator>
  <dc:description/>
  <cp:keywords/>
  <dc:language>en-US</dc:language>
  <cp:lastModifiedBy>User</cp:lastModifiedBy>
  <dcterms:modified xsi:type="dcterms:W3CDTF">2015-03-01T14:33:00Z</dcterms:modified>
  <cp:revision>12</cp:revision>
  <dc:subject/>
  <dc:title/>
</cp:coreProperties>
</file>