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участников школьного этапа Всероссийской олимпиады школьников по немец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374"/>
        <w:gridCol w:w="960"/>
        <w:gridCol w:w="3477"/>
        <w:gridCol w:w="3303"/>
        <w:gridCol w:w="1180"/>
        <w:gridCol w:w="1480"/>
      </w:tblGrid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74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 Алекс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а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а Виктор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– 74.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 Данила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 Алексе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Юл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Маргарит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а Виктория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ко Евгения Евген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а Улья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Лада Илья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а Наталия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Анастас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а Наталия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– 92.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 Алексей 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а Наталия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знак – 92.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 Александр Пав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нов Даниил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а Дарь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лова И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Полина Пав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ирина Ма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Полина Пав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– 95.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Александр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а Ан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а Наталия Пет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– 95.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х Богдан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Ири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Ирина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– 95.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Ксения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Ольг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56:00Z</dcterms:created>
  <dc:creator>User</dc:creator>
  <dc:description/>
  <cp:keywords/>
  <dc:language>en-US</dc:language>
  <cp:lastModifiedBy>User</cp:lastModifiedBy>
  <dcterms:modified xsi:type="dcterms:W3CDTF">2015-03-01T16:09:00Z</dcterms:modified>
  <cp:revision>6</cp:revision>
  <dc:subject/>
  <dc:title/>
</cp:coreProperties>
</file>