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МХ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03"/>
        <w:gridCol w:w="960"/>
        <w:gridCol w:w="3477"/>
        <w:gridCol w:w="3280"/>
        <w:gridCol w:w="1180"/>
        <w:gridCol w:w="1480"/>
      </w:tblGrid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33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И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юхин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И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ихин Дмитри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ова М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Вячеслав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Крис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8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Крист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ая Вита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а Ольг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По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башина Ольг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8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Маргарит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сегян Татьяна Арту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 Михаи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ова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рская Еле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ова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ова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еле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марькова Але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9:00Z</dcterms:modified>
  <cp:revision>21</cp:revision>
  <dc:subject/>
  <dc:title/>
</cp:coreProperties>
</file>