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йтинг победителей и призеров  шко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 (девоч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 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704"/>
        <w:gridCol w:w="960"/>
        <w:gridCol w:w="3220"/>
        <w:gridCol w:w="3328"/>
        <w:gridCol w:w="1180"/>
        <w:gridCol w:w="1480"/>
      </w:tblGrid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настав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класс. Минимальный балл - 4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инцева Алена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нг Николай Георги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Ев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 Игорь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ова Ир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 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ианова Диана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новая Маргарит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юшина Поли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ро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хова Ксения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ро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а Елена Вале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нг Николай Георги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сеева Елизавета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а Надежд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лдаева Татьян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ясова Алина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 Юрий Анато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пукина Валерия Пав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имова  Александр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ро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ьянинова Анна Русл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новая Маргарит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айда Софь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новая Маргарит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ентьева Валер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новая Маргарит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ширина Ал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новая Маргарит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асс. Минимальный балл - 4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юшина Мар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 Дмитри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ыбина Татьян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 Юрий Анато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амарева Ан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кина Ольг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гакова Алина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хачёв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ова Татьяна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ова Ольг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ых Ольг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валова Ни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ева Анастас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ова Еле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а Я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 Игорь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Карина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Олес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СОШ №12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валова Ни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асс. Минимальный балл - 4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 Екатерина Васи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 Юрий Анато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ьцова Карол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ела Фаще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кина Ольг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а Дарья 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хачёв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Олеся Анато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ова Ольг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шкова Юл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нских Алексей Михай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ина Наталия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ро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Ольг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 Игорь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 Виктория Васи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ва Елена Вади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ких Лил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куров Юрий Викто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юк Юл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 Дмитри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Анастаси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 Дмитри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урцова Ксения Иго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бокова Анастас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рашин Дмитри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шина Али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Анастас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класс. Минимальный балл - 4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Елизавет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Александр Пав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сименко Александр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 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еня Мария Эдуард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 Игорь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цких Анна Викт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ова Еле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кова Миле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ова Елена Ю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олых Татьяна Олег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юшенко Анастасия Игорев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хин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кова Софь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Плехано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анов Витали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унина Крист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хин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мыкина Виктория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сёнова Наталья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 Юрий Анато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ласс. Минимальный балл - 4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тева Александр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 Сош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ова Юлия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енко Маргарита Витал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п. свх. Песковат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рова Елен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нская Анна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хин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щь Валерия 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 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мова Людмила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ООШ  с.Двуреч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хачёв Виктор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тенко Дарья  Рома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ова Ольга Анатол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таева Юлия 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новая Маргарит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ёв Евгений Игор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Казин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халов 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кова Арина Владислав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 Юрий Анато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Валент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 Игорь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унова Вера Дмитр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 Игорь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кова Алена 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п.свх.Прибытковск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ков Юрий Анато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ыкина Еле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зговая Анастасия Григо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знёва Виктория Михайл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хина Ирина Александ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ласс. Минимальный балл - 4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аева Ири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ок Ирина Константи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ова Юлия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гимназия №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новая Маргарита Ива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кая Ксения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ок Ирина Константин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евская Дарина 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с.Синяв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 Игорь Васи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ваева Анн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Наталья Валерь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класс. Минимальный балл - 4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а Виктория Вадим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куров Юрий Викто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а Дарья Андр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ева Галина Виктор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07:00Z</dcterms:created>
  <dc:creator>User</dc:creator>
  <dc:description/>
  <cp:keywords/>
  <dc:language>en-US</dc:language>
  <cp:lastModifiedBy>User</cp:lastModifiedBy>
  <dcterms:modified xsi:type="dcterms:W3CDTF">2015-03-02T09:24:00Z</dcterms:modified>
  <cp:revision>29</cp:revision>
  <dc:subject/>
  <dc:title/>
</cp:coreProperties>
</file>