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йтинг участников школьного этапа Всероссийской олимпиады школьников по ОБЖ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У Грязинского муниципального района Липецкой области </w:t>
      </w:r>
    </w:p>
    <w:p>
      <w:pPr>
        <w:pStyle w:val="Normal"/>
        <w:jc w:val="center"/>
        <w:rPr/>
      </w:pPr>
      <w:r>
        <w:rPr/>
        <w:t>2014-2015 учебный год</w:t>
      </w:r>
    </w:p>
    <w:tbl>
      <w:tblPr>
        <w:tblW w:w="146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811"/>
        <w:gridCol w:w="960"/>
        <w:gridCol w:w="3220"/>
        <w:gridCol w:w="3439"/>
        <w:gridCol w:w="1180"/>
        <w:gridCol w:w="1480"/>
      </w:tblGrid>
      <w:tr>
        <w:trPr>
          <w:trHeight w:val="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 участник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У</w:t>
            </w:r>
          </w:p>
        </w:tc>
        <w:tc>
          <w:tcPr>
            <w:tcW w:w="3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 наставника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йтинг</w:t>
            </w:r>
          </w:p>
        </w:tc>
      </w:tr>
      <w:tr>
        <w:trPr>
          <w:trHeight w:val="23" w:hRule="atLeast"/>
        </w:trPr>
        <w:tc>
          <w:tcPr>
            <w:tcW w:w="14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класс. Максимальный балл -40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хипова Вероника Александровн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тухова Т. М.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отский Василий Геннад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тухова Т. М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инова Вероника Андр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тухова Т. М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резенко Алена Вячеслав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тухова Т. М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арова Анна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тухова Т. М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лмаков Николай Васил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тухова Т. М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пляев Антон Алеександ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тухова Т. М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лачева Полина Иван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тухова Т. М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йбек Нурмахама Бауржанул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тухова Т. М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удникова Дарья Алекс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якотных Александр Леонид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ищева Татьяна Юр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якотных Александр Леонид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реникин Вадим Денис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якотных Александр Леонид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овкин Юрий Владими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якотных Александр Леонид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бунина Карина Алекс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якотных Александр Леонид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атов Антон Александ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якотных Александр Леонид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аров Максим Александ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аров Александр Владимир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ва Ангелина Юр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аров Александр Владимир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оусов Михаил Михайл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аров Александр Владимир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гаков Дмитрий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аров Александр Владимир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венков Сергей Максим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аров Александр Владимир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атова Виктория Руслан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аров Александр Владимир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гров Иван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аров Александр Владимир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ков Вадим Олег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аров Александр Владимир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олева Ирина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олев Александр Олег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санов Владимир Михайл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 № 6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олев Александр Олег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итова Елизавета Ахмад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 № 6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олев Александр Олег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валевич Виталий Александ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 № 6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олев Александр Олег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колов Владимир Андр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 № 6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олев Александр Олег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якин Кирилл Владими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 № 6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олев Александр Олег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денёва Дарья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Двуречки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ва Марина Пет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денёва Мария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Двуречки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ва Марина Пет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цев Дмитрий Евген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Двуречки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ва Марина Пет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вженко Алина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Двуречки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ва Марина Пет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пина Анастасия Игоревн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Двуречки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ва Марина Пет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рафонов Александр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Двуречки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ва Марина Пет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аев Дмитрий Андр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Двуречки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ва Марина Пет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амушева Маргарита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Карамышево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коромных Наталья Анатол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арченко Елена Алекс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Карамышево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коромных Наталья Анатол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гтерёва Евгения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д. Кубань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удина Елена Васил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линина Лада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д. Кубань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удина Елена Васил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линина Лидия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д. Кубань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удина Елена Васил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дникина Елизавета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д. Кубань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удина Елена Васил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бер Кристина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д. Кубань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удина Елена Васил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рясова Алина Викто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хкарь  Людмила Александ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еева Виктория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хкарь  Людмила Александ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чуков Данила Олег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хкарь  Людмила Александ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рышева Дарья Михайл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хкарь  Людмила Александ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мова Елена Валер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епанов Виталий Владимир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медюк Валерия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епанов Виталий Владимир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овлева Маргарита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епанов Виталий Владимир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стахова Анастасия Владими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епанов Виталий Владимир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яринцева Алена Игор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епанов Виталий Владимир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востенко Андрей Дмитри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якин Дмитрий Юрье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ухов Егор Иван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ргсян Смбат Гарник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акорская Светлана Вячеслав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ргсян Смбат Гарник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хлова Ирина Юр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ела Фащевка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ршин Сергей Юрье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икин Николай Алекс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ела Фащевка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ршин Сергей Юрье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онина Илона Евген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ела Фащевка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ршин Сергей Юрье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вичев Александр Александ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ела Фащевка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ршин Сергей Юрье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щерякова Кристина Константин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ела Фащевка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ршин Сергей Юрье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1469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класс. Максимальный балл - 40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вченко Елизавета Алекс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аров Александр Владимир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лова Ольга Васил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аров Александр Владимир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румова Диана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аров Александр Владимир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ебрякова Анна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аров Александр Владимир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ляев Юрий Владими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олев Александр Олег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рба Анастасия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 № 6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олев Александр Олег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яева Екатерина Владими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 № 6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олев Александр Олег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трушник Софья Андр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 № 6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олев Александр Олег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езнев Владислав Роман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 № 6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олев Александр Олег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аева Анастасия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 № 6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олев Александр Олег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ькин Дмитрий Алекс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някин Виктор Василье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рмаев Савелий Владислав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ОУ СОШ №12 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някин Виктор Василье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лярова Анастасия Юр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рченко Дмитрий Степан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зыкина Ирина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рченко Дмитрий Степан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нских Кирилл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тников Э.А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задерова Дарья Викто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тников Э.А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лимов Иван Дмитри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тников Э.А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етова Маргарита Юр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тников Э.А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япина Карина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тников Э.А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мцева Алена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тников Э.А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мин Александр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тников Э.А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патина Дарья Игор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тников Э.А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шин Никита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 Коробовка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кушкин Павел Авенир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матова Александра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 Коробовка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кушкин Павел Авенир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дов Алексей Евген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 Коробовка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кушкин Павел Авенир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омова вероника Михайл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Карамышево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ольский Александр Анатолье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лова Анастасия Алекс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Карамышево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ольский Александр Анатолье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нина Александра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Карамышево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ольский Александр Анатолье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еворков Никита Вадим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хкарь  Людмила Александ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хипова Карина Олег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хкарь  Людмила Александ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нких Юлия Денис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хкарь  Людмила Александ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обоков Владимир Васил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Петровка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нов Владимир Владимир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рмицкий Данил Руслан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Петровка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нов Владимир Владимир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ылинкин Данил Андр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Петровка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нов Владимир Владимир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щеряков Никита Александ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Петровка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нов Владимир Владимир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льнев Иван Никола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Петровка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нов Владимир Владимир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бкина Алина Владислав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Петровка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нов Владимир Владимир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зкова Екатерина Роман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епанов Виталий Владимир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нецова Анастасия Вячеслав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епанов Виталий Владимир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ова Елизавета  Алекс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епанов Виталий Владимир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якина Вероника Вячеслав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епанов Виталий Владимир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икова  Елена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епанов Виталий Владимир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ва Дарья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епанов Виталий Владимир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макова Галина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епанов Виталий Владимир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хматова Манижа Навруз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якин Дмитрий Юрье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акирев Даниил Алекс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якин Дмитрий Юрье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икова Яна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ргсян Смбат Гарник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зынина Анастасия Владими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ргсян Смбат Гарник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ещевников Марк Александ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ела Фащевка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ршин Сергей Юрье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ракин Артем Олег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ела Фащевка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ршин Сергей Юрье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ьянинова Валерия Игор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ела Фащевка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ршин Сергей Юрье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3" w:hRule="atLeast"/>
        </w:trPr>
        <w:tc>
          <w:tcPr>
            <w:tcW w:w="1469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класс. Максимальный балл - 100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ищев Владислав Владислав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нецов Дмитрий Сергее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черова Александра Андр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нецов Дмитрий Сергее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сноков Даниил Александ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нецов Дмитрий Сергее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тихина Алтна Викто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олев Александр Олег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рупов Павел Владими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 № 6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олев Александр Олег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аков Артем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 № 6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олев Александр Олег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омская Алина Павл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 № 6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олев Александр Олег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ышкура Елизавета Михайл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 № 6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олев Александр Олег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зарев Максим Андр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 № 6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олев Александр Олег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ркова Алёна Алекс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някин Виктор Василье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якин Александр Геннад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ОУ СОШ №12 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някин Виктор Василье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нин Даниил Игор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Двуречки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ва Марина Пет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лавина Айнур Кылышбек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рченко Дмитрий Степан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банова Вероника Никола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рченко Дмитрий Степан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орядкин Даниил Роман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рченко Дмитрий Степан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злова Валерия Алекс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рченко Дмитрий Степан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итенко Кирилл Викто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рченко Дмитрий Степан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ыш Николай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тников Э.А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дюкова Ирина Владими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тников Э.А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ирнова Ирина Андр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тников Э.А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вских Юлия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тников Э.А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врак Дмитрий Юр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тников Э.А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ударева Анастасия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 Коробовка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кушкин Павел Авенир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льников Сергей Юр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Карамышево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ольский Александр Анатолье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ченко Вячеслав Александ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Карамышево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ольский Александр Анатолье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шин Алексей Вячеслав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Карамышево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ольский Александр Анатолье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зингер Ангелина Дмитри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Карамышево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ольский Александр Анатолье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шков Максим Витал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Карамышево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ольский Александр Анатолье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рова Валерия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Карамышево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ольский Александр Анатолье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ров Даниил Александ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Карамышево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ольский Александр Анатолье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рожцов Валерий Игор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д. Кубань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удина Елена Васил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тилкин Александр Геннад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д. Кубань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удина Елена Васил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орков Артём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д. Кубань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удина Елена Васил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ешина Наталия Михайл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очкина Светлана Викто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оусов Данил Роман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очкина Светлана Викто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имова Алина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очкина Светлана Викто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ретенников Андрей Александ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очкина Светлана Викто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манюга Антон Анатол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очкина Светлана Викто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сенкова Юлия Валер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очкина Светлана Викто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гурная Олеся Васил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очкина Светлана Викто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рышев Савва Михайл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хкарь  Людмила Александ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хайловская Мария Юр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хкарь  Людмила Александ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стюков Денис Владислав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хкарь  Людмила Александ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ьячкова Анастасия Михайл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хкарь  Людмила Александ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фаралибеков Артем Арту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хкарь  Людмила Александ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ртанян Анна Ишхан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Петровка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нов Владимир Владимир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епенькова Екатерина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Петровка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нов Владимир Владимир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лова Ангелина Андр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Петровка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нов Владимир Владимир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олева Анастасия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якин Дмитрий Юрье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драшева Виктория Васил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якин Дмитрий Юрье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ова Ольга Иван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ргсян Смбат Гарник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як Оксана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ргсян Смбат Гарник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смолов Станислав Валер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Сошки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ябова  Юлия Александ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смолов Владислав Валер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Сошки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ябова Юлия Александ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шуров Хайдарали Наим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 Верхний Телелюй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ин Александр Владимир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росян Арман Арам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 Верхний Телелюй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ин Александр Владимир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дров Егор Александ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ела Фащевка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ршин Сергей Юрье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тникова Ирина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ела Фащевка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ршин Сергей Юрье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1469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класс. Максимальный балл - 100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делькин Дмитрий Игор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тухова Т. М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чанов Максим Никола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тухова Т. М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озёров Сергей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якотных Александр Леонид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ымов Артём Игор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якотных Александр Леонид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тухов Егор Алекс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якотных Александр Леонид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ва Анастасия Алекс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нецов Дмитрий Сергее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бова Дарья Игор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нецов Дмитрий Сергее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ова Оксана Игор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нецов Дмитрий Сергее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мелева Нина Игор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нецов Дмитрий Сергее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 Яна Андр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нецов Дмитрий Сергее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луцких Анна Викто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олев Александр Олег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рцева Дарья Алекс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 № 6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олев Александр Олег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шунова Яна Валер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 № 6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олев Александр Олег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льнева Юлия Дмитри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 № 6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олев Александр Олег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ныкин Алексей Юр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 № 6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олев Александр Олег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ахов Кирилл Александ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 № 6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олев Александр Олег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овков Денис Евген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мина Наталья Борис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чаров Илья Алекс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някин Виктор Василье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касов Антон Алекс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ОУ СОШ №12 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някин Виктор Василье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валенко Кирилл Дмитри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Двуречки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ва Марина Пет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мчук Артём Никола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Двуречки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ва Марина Пет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урмухамедов Ринат Кумархан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тников Э.А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дюков Даниил Константин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тников Э.А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расименко Александра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тников Э.А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ылова Виктория Андр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тников Э.А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вичева Анжела Александровна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тников Э.А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шук Анна Иван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д. Кубань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удина Елена Васил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 тель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нахов Иван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очкина Светлана Викто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илова Анастасия Андр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очкина Светлана Викто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иньшин Никита Вадим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очкина Светлана Викто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убовик Артём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очкина Светлана Викто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нахова Мария Витал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очкина Светлана Викто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твинов Денис Витал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хкарь  Людмила Александ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мов Владислав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хкарь  Людмила Александ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ешкова Анастасия Эдуард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хкарь  Людмила Александ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ыршина Анастасия Вине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епанов Виталий Владимир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рмаков Максим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епанов Виталий Владимир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макова Екатерина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епанов Виталий Владимир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наутова Наталья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епанов Виталий Владимир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кова Алена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епанов Виталий Владимир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ражин Иван Алекс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якин Дмитрий Юрье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чинников Алексей Вячеслав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якин Дмитрий Юрье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бина Ольга Игор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ргсян Смбат Гарник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ерев Егор Александ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ргсян Смбат Гарник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чукова Анастасия Витал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ела Фащевка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ршин Сергей Юрье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отивина Мария Валер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ела Фащевка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ршин Сергей Юрье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3" w:hRule="atLeast"/>
        </w:trPr>
        <w:tc>
          <w:tcPr>
            <w:tcW w:w="1469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класс. Максимальный балл - 100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овин Никита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тухова Т. М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емыкин Никита Дмитри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тухова Т. М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юзин Никита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тухова Т. М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одков Никита Александ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тухова Т. М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олов Виталий Андр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тухова Т. М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нанникова Алена Игор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тухова Т. М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ротенко Дарья Роман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тухова Т. М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ядченко Роман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тухова Т. М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йрик Кирилл Вячеслав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тухова Т. М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транин Максим Евген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отова Анна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нецов Дмитрий Сергее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йцева Александра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нецов Дмитрий Сергее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нина Юлия Андр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 № 6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олев Александр Олег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нецов Вадим Олег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 № 6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олев Александр Олег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ряева Яна Юр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 № 6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олев Александр Олег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рбакова Анна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 № 6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олев Александр Олег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ников Дмитрий Юр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 № 6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олев Александр Олег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тников Даниил Максим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 № 6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олев Александр Олег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енихин Михаил Игор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мина Наталья Борис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шакова Анна Иван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мина Наталья Борис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аркова Светлана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мина Наталья Борис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уга Иван Алекс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някин Виктор Василье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люшков Артём Дмитри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ОУ СОШ №12 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някин Виктор Василье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рафонова Екатерина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Двуречки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ва Марина Пет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пина Анастасия Вячеслав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Двуречки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ва Марина Пет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даков Михаил Александ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Двуречки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ва Марина Пет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сёнова Кристина 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Двуречки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ва Марина Пет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вженко Юлия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Двуречки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ва Марина Пет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хомова Людмила Андр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Двуречки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ва Марина Пет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ибеков Темирлан Фейзудин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рченко Дмитрий Степан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ионов Олег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рченко Дмитрий Степан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имерзаев Владимир Юр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рченко Дмитрий Степан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амгусейнов Ильяз Яйх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рченко Дмитрий Степан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кулов Никита Александ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рченко Дмитрий Степан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нчаров Алексей 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рченко Дмитрий Степан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миков Кирилл  Роман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рченко Дмитрий Степан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ндарва Юлия  Владими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рченко Дмитрий Степан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цевая  Валерия Викто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рченко Дмитрий Степан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темова Алена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тников Э.А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рмышев Александр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тников Э.А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ышова Виктория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тников Э.А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ппова Мария Алекс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тников Э.А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динов Игорь Иван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тников Э.А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утов Дмитрий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тников Э.А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говских Валерия Витал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д. Кубань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удина Елена Васил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тских Анна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очкина Светлана Викто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вленко  Маргарита Витал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очкина Светлана Викто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блин Данил Алекс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очкина Светлана Викто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йнц Алена Олег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очкина Светлана Викто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тьков Александр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очкина Светлана Викто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робьева Татьяна  Викто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хкарь  Людмила Александ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ягин Артем Геннад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хкарь  Людмила Александ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ижанский Сергей Михайл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хкарь  Людмила Александ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расина Анастасия Алекс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хкарь  Людмила Александ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стюкова Арина Владислав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хкарь  Людмила Александ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лова Наталия Андр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Петровка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нов Владимир Владимир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ронов Вадим Евген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Петровка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нов Владимир Владимир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бова Лолита Жан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Петровка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нов Владимир Владимир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тягин Николай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Петровка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нов Владимир Владимир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епинин Иван Александ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Петровка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нов Владимир Владимир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шкин Артём Юр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епанов Виталий Владимир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тов Никита Юр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епанов Виталий Владимир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вчук Илья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епанов Виталий Владимир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хайленко Глеб Андр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епанов Виталий Владимир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мова Татьяна Валер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епанов Виталий Владимир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рабаш Мария Викто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епанов Виталий Владимир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кулов Петр Владими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епанов Виталий Владимир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криденко Ирина Евген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епанов Виталий Владимир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имов Павел Андр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епанов Виталий Владимир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зарев Михаил Валер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епанов Виталий Владимир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йтенко Юрий Владими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якин Дмитрий Юрье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рков Дмитрий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якин Дмитрий Юрье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нда Илья Марчел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ргсян Смбат Гарник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валев Вадим Владими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ргсян Смбат Гарник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икова Любовь Олег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 Верхний Телелюй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ин Александр Владимир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касова Екатерина Анатол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 Верхний Телелюй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ин Александр Владимир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ещевникова Виктория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ела Фащевка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ршин Сергей Юрье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рипкина Елизавета Юр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Ярлуково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милин Леонид Анатолье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3" w:hRule="atLeast"/>
        </w:trPr>
        <w:tc>
          <w:tcPr>
            <w:tcW w:w="1469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класс. Максимальный балл - 100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яйна Дмитрий Евген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тухова Т. М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ханов Сергей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тухова Т. М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ьин Андрей Александ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тухова Т. М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яйнов Дмитрий Алекс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якотных Александр Леонид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йдук Данил Евген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якотных Александр Леонид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оныхин Никита Юр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аров Александр Владимир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ова Елизавета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аров Александр Владимир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таева Ксения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аров Александр Владимир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йдуков Алексей Дмитри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аров Александр Владимир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йбель Анастасия Дмитри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аров Александр Владимир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чукова Евгения Никола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аров Александр Владимир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орова Алина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аров Александр Владимир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дырева Надежда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аров Александр Владимир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имова Анастасия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лотухин Михаил Валерье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х Максим Владими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олотухин Михаил Валерьевич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ищева Маргарита Игор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лотухин Михаил Валерье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уков Виктор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лотухин Михаил Валерье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мина Наталья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лотухин Михаил Валерье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оха Анастасия Михайл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лотухин Михаил Валерье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вина Виктория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лотухин Михаил Валерье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ещин Сергей Владими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лотухин Михаил Валерье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глов Кирилл Вадим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лотухин Михаил Валерье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меянов Николай Никола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лотухин Михаил Валерье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тряков Антон Олег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някин Виктор Василье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аков Александр Валентин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ОУ СОШ №12 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някин Виктор Василье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рапова Анастасия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тников Э.А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лавинцев И. В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тников Э.А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дюков Константин Константинович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тников Э.А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тников Ярослав Эдуард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тников Э.А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отникова Валерия Сергеевна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тников Э.А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нина Ангелина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Карамышево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ольский Александр Анатолье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ирнов Василий Алекс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Карамышево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ольский Александр Анатолье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панков Павел Александ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Карамышево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ольский Александр Анатолье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ева  Ирина Андр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д. Кубань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удина Елена Васил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ых Богдан Юр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д. Кубань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удина Елена Васил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яев Матвей Владими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хкарь  Людмила Александ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отова Екатерина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хкарь  Людмила Александ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рошев Игорь Андр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епанов Виталий Владимир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брициус Екатерина Владими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епанов Виталий Владимир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рошев Олег Андр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епанов Виталий Владимир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ищев Владимир Андр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епанов Виталий Владимир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уреченский Евгений Александ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епанов Виталий Владимир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вликовская Юлия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епанов Виталий Владимир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лов Владимир Александ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ргсян Смбат Гарник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наутова Анастасия Андр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ргсян Смбат Гарник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3" w:hRule="atLeast"/>
        </w:trPr>
        <w:tc>
          <w:tcPr>
            <w:tcW w:w="1469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класс. Максимальный балл - 100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вельев Вадим Дмитри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аров Александр Владимир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талов Михаил Владими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аров Александр Владимир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атова Алена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аров Александр Владимир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злова Дарья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аров Александр Владимир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нкова Екатерина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аров Александр Владимир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омонова Лада Никола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аров Александр Владимир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лмуродова Бибиходжари Саидзо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аров Александр Владимир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нахов Дмитрий Андр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лотухин Михаил Валерье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язанцев Денис Андр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лотухин Михаил Валерье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жинов Антон Эдуард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ков Владимир Николае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нюков Роман Евген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мина Наталья Борис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ев Глеб Андр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мина Наталья Борис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прыкин Антон Валер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някин Виктор Василье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чаров Иван Александ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ОУ СОШ №12 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някин Виктор Василье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довин Александр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тников Э.А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гов Николай Иль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тников Э.А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рионова Екатерина Владими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тников Э.А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рчагина Виктория Вячеславовна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тников Э.А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батин Александр Евген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тников Э.А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нин Михаил Викто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хкарь  Людмила Александ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япина Елизавета Вячеслав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хкарь  Людмила Александ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зерская Елена Владими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хкарь  Людмила Александ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а Юлия Геннад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епанов Виталий Владимир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ов Дмитрий Эдуард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епанов Виталий Владимир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женков Николай Михайл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епанов Виталий Владимир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лимова Екатерина Геннад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епанов Виталий Владимир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рмаков Андрей Дмитри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Ярлуково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милин Леонид Анатолье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18:15:00Z</dcterms:created>
  <dc:creator>User</dc:creator>
  <dc:description/>
  <cp:keywords/>
  <dc:language>en-US</dc:language>
  <cp:lastModifiedBy>User</cp:lastModifiedBy>
  <dcterms:modified xsi:type="dcterms:W3CDTF">2015-03-02T06:03:00Z</dcterms:modified>
  <cp:revision>6</cp:revision>
  <dc:subject/>
  <dc:title/>
</cp:coreProperties>
</file>