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йтинг победителей и призеров школьного этапа Всероссийской олимпиады школьников по физ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 Грязинского муниципального района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-2015 учебный год</w:t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3403"/>
        <w:gridCol w:w="960"/>
        <w:gridCol w:w="3220"/>
        <w:gridCol w:w="3489"/>
        <w:gridCol w:w="1180"/>
        <w:gridCol w:w="1480"/>
      </w:tblGrid>
      <w:tr>
        <w:trPr>
          <w:trHeight w:val="28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участни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У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наставник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тинг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класс. Максимальный балл - 50</w:t>
            </w:r>
          </w:p>
        </w:tc>
      </w:tr>
      <w:tr>
        <w:trPr>
          <w:trHeight w:val="28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винов Денис Витальеви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ткова Жанна Ивановн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вкин Никита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ткова Жанна Ива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земцева Алин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мина Людмил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лаева Татьяна Вита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 Кубань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енов Александр Александ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шкин Павел Ю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бникова Надежда Пет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неев Дмитрий  Игор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шкова Ири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тмуллаева Диана Арсе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Светла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овский Григорий Игор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новская Марина Руфи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 Егор 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шкова Ири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нилова Ксени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 Кубань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енов Александр Александ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ченя  Мария Эдуард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Светла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класс. Максимальный балл - 50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бунова Анастасия Михай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мина Людмил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онов Олег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мина Людмил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миков Кирилл Рома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мина Людмил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кулов Никита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мина Людмил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ипова Валерия Максим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шкова Ири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тюцких Арина Семе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ина Светлаа Геннад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бьева Татьяна 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ткова Жанна Ива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рьянов Илья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ва Алина Борис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ова Евгения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 Кубань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енов Александр Александ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чинникова Тамара Вячеслав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ва Алина Борис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шкова Оксана Владимировн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 Кубань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енов Александр Александ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блин Данил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икова Ольга Ива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ьков Александр 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икова Ольга Ива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люшков Артем Дмитри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ва Алина Борис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ридова Людмила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шкова Ири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обахина Кристин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шкова Ири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 Николай Витал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новская Марина Руфи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лимов Александр Викто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шкова Ири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класс. Максимальный балл - 50</w:t>
            </w:r>
          </w:p>
        </w:tc>
      </w:tr>
      <w:tr>
        <w:trPr>
          <w:trHeight w:val="28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отов Денис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ва Алина Борис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арева Юлия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Елена Валер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меянов Никола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ина Светлана Геннад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сивцева Дарь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ина Светлана Геннад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рсова Мар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Елена Валер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ина Анастасия Альберт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ва Алина Борис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ова Ан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а Наталья Константи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уева Евг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ина Светлана Геннад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исов Александ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ина Светлана Геннад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йнекина Елизавета Геннадьевн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ва Алина Борис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бова Ирина Ростислав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ина Светлана Геннад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анова Диан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ва Алина Борис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Евгения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новская Марина Руфи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класс. Максимальный балл - 50</w:t>
            </w:r>
          </w:p>
        </w:tc>
      </w:tr>
      <w:tr>
        <w:trPr>
          <w:trHeight w:val="28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ользин Ефим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ва Алина Борис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а Дарь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шкова Ири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улин Борис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шкова Ири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в Юрий Игор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ина Светлана Геннад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хомолов Юрий Викто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ина Светлана Геннад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 Илья Олег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ина Светлана Геннад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ласова Ан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шкова Ири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кин Евгений Никола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ина Светлана Геннад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ачева Анна Михай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шкова Ири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атрин Сусанна Варт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ва Алина Борис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пина Елизавета Вячеслав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ткова Жанна Ива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ин Алексей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новская Марина Руфи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гов Николай Иль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нчарова М.Н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0:07:00Z</dcterms:created>
  <dc:creator>User</dc:creator>
  <dc:description/>
  <cp:keywords/>
  <dc:language>en-US</dc:language>
  <cp:lastModifiedBy>User</cp:lastModifiedBy>
  <dcterms:modified xsi:type="dcterms:W3CDTF">2015-03-02T06:08:00Z</dcterms:modified>
  <cp:revision>14</cp:revision>
  <dc:subject/>
  <dc:title/>
</cp:coreProperties>
</file>