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участников школьного этапа Всероссийской олимпиады школьников по географ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778"/>
        <w:gridCol w:w="949"/>
        <w:gridCol w:w="3420"/>
        <w:gridCol w:w="3342"/>
        <w:gridCol w:w="1166"/>
        <w:gridCol w:w="1463"/>
      </w:tblGrid>
      <w:tr>
        <w:trPr>
          <w:trHeight w:val="28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 наставник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аксимальный балл - 20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ясова Алина Викторовна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еева Виктория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ышева Дарья Михай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 Данила Олег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- 20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 Дмитрий Владими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окова Анна Алекс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чев Егор Алекс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Татьяна Владими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фантьева Оксана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шкина Вероника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онина Софья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Татья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ехова Надежда   Рома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Татья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цева Полина Владими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Татья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хин Данил Олег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здов Данил Олег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ко Евгения Евген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одова Ангелина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арева Диана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сина Полина Никола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Анастасия Дмитри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Ангелина Андр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яев Юрий Владими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 Егор Михайл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 Александр Алекс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а Кристина Дмитри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Анна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лицких Алина Рома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ицин Даниил Алекс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жепова Елизавета Давлетмурат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 Даниил Вадим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зин Илья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идаев Вячеслав Дмитри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 Данил Денис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моилов Парвизджон Исроилбек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ыкина Ирин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юпова Анастасия  Борис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асардян  Мария Аркад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а Карина Олег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Юлия Денис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цов Никита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мыкин Никита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ворков Никита Вадим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 Никита Александ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Людмила Александ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 Иван Никола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Людмила Александ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боков Владимир Васил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Людмила Александ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кова Екатерина Рома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Анастасия Вячеслав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ков Михаил Роман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а Елизавета  Алекс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якина Вероника Вячеслав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гнин Евгений Владими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- 37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здова Юлия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реченский Данила Андр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монова Наталья Михай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сматулин Руслан Мухта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Анастасия Дмитри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бровских Анастасия Вячеслав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Татья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 Максим Роман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Татья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атеринина Ев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Татья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изов Артур Вадим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Татья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чко Тимофей Георги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Татья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стрюков Владимир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Валерий Валенти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аева Юлия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Валерий Валенти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Ксения Рома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Валерий Валенти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 Александр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Валерий Валенти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ман Вероника Андр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Валерий Валенти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фьева Ольга Олег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элька Анастасия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етников Николай Иль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елов Евгений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ыриков Вадим Анатол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трова Валерия Георги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арева Анастасия Викто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жнева Елизавета Олег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 Владислав Эдуард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ышкура Елизавета Михай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тихина Алина Викто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рупов Павел Владими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аков Артем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мская Алина Пав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а Ева Алекс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ев Владислав Вадим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Анастасия Алекс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уйская Ксения Игор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а Виктория Евген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торенко Анастасия Витал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юпин Илья Эдуард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олова Юлия Михай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ов Николай Александ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ницын Максим Роман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а Кристина Рома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 Владимир Игор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нин Даниил Игор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вина Айнур Кылышбек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анова Вероника Никола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Валерия  Алекс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анасова Инна Дмитри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вских Юлия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нских Алин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рак Дмитрий Юр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ш Николай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 Владислав Юр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а Ирина Андр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арева Анастасия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Коробо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тунова Людмил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тырский Михаил Михайл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амонова Окса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жцов Валерий Игор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амонова Окса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тилкин Александр Геннад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амонова Окса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ков Артём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амонова Окса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усов ДанилРоман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оверхова Анна Андр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шина Наталия Михай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имова Алина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юга Антон Анатол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нников Андрей Александ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ков Денис Владислав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ванова Екатерина Васил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ьячкова Анастасия Михай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яев Никита Владими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 Алексей Викто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Людмила Александ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кова Светлана Эдуард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Людмила Александ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пенькова Екатерина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Людмила Александ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Ангелина Андр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Людмила Александ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танян Анна Ишха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Людмила Александ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медюк Анастасия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як Оксана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Елена Вячеслав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Анна Андр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Елена Вячеслав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нина Алевтина Игор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Елена Вячеслав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осян Арман Арам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цева Светлана Евген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шуров Хайдарали Наим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цева Светлана Евген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ущ Андрей Игор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 Игорь Юр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а Ирин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бова  Юлия Викто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 Михаил Анатол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 44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 Максим Никола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хова Юлия Алекс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улова Алла Игор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дугин  Дмитрий Вячеслав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хова Мария Никола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 Илья  Денис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онина Татьяна Вячеслав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мов Артем Игор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онина Татьяна Вячеслав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 Геннадий Алекс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онина Татьяна Вячеслав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атрян Рафаэль Вартан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онина Татьяна Вячеслав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ников Андрей Игор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овский Григорий Игор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юнина Анастасия Олег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кина Алин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хина Ангелина Алекс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Дарья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Ульяна Владими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хин Виктор Викто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Татьяна Игор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улова Анастасия Русла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 Андрей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 Герман Андр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богатов Андрей Роман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шков Роман Игор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Екатери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гай  Марина Игор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а Юлия Дмитри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а  Дарья Алекс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Ксения Вячеслав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ныкин Алексей Юр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Юлия Аркад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ракова Вероник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очкина Оксана Ива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иков Андрей роман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рцева Софья Никола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цинов Виктор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 Илья Алекс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уцких Николай Васил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в Максим Владими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льникова Екатерина Олег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шенко Татьяна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 Антон Алекс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нко Кирилл Дмитри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мчук Артём Никола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теев Денис Алекс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земцева Алина Владими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Алексей Алекс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рмухамедов Ринат Кумархан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терева Алина Юрьевна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ова Виктория Андр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ников Данила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асименко Александр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ыбин Александр Олег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цык Ольга Фед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 Владимир Алекс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цык Ольга Фед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 Иван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а Мария Витал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ньшин Никита Вадим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илова Анастасия Андр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 Денис Витал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инская Юлия Анатол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ешкова Анастасия Эдуард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ская Мария Юр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ович Юрий Дмитри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олаев Максим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ченко Александра 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ьянинов Данил Михайл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ва Алин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ыршина Анастасия Вине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ейникова  Олеся 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шкова Софья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 Наталья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икова Ирина Дмитри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ев Егор Александ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Елена Вячеслав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ченяМария Эдуард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Елена Вячеслав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нцова Ольг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Елена Вячеслав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отивина Мария Валер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кин Павел Юр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Анастасия Витал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инова Елена Борис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42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олов Виталий Андр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мыкин Никита Дмитри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хов Олег Роман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хина Юлия Константи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енко Екатерина Дмитри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нко Александра Андр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Татья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бов Иван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Татья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ов Алексей Владими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Татья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 Николай Витал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хин Денис Андр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нцария Юлия Паат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а Елена Олег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 Антон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в Максим Игор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монов Максим Никола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 Иван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ерев Артем Андр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икова Ольга Анатол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именко Юлия Дмитри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Мария Викто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Кристина Михай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зов Владимир Максим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Ирина Дмитри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шенко Оксана Геннад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ева Яна Алекс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Анастасия Дмитри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 Антон Геннад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ина Татья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хова Дарья Викто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Екатери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уканов Алексей Алекс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Вадим Олег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яева ЯнаЮр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симова Татьяна Алекс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ыкина Елена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шурко Александр Никола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сикова Елизавета Михай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иенко Андрей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ова Елена Пав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бкина Кристин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енко Георгий Никола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пинцова Олеся Евген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това Ксения Михай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ченко Алина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Илья Дмитри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ркова Светлан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ичева Светлана Юр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шкина Юлия Васил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уновская Дарья Борис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инникова Тамара Вячеслав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рьянов Илья Андр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уга Иван Алекс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ева Карина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 Егор Станислав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зицкий Никита Юр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юшков Артем Дмитри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енков Александр Александ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шкина Лидия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Анна Пав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аков Михаил Александ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женко Юлия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афонова Екагерин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ина Пет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унова Анастасия Михай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ова Анна Евген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ибеков Темирлан Фейзудин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 Алексей 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амгусейнов  Ильяз Яхья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бекова Эмилия Русла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иков Кирилл  Роман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онов Олег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 Никита Александ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вая Валерия  Викто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ева  Юлия Владими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Марина Серге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ачев Евгений Игор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шова Виктория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дырева Юлия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мышев Александр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цев Алексей Евген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цык Ольга Фед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ков Владислав Олег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цык Ольга Фед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Евгения Владими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амонова Окса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шова Евгения Геннад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д.Кубань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амонова Оксан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кова Арина Владислав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а Татьяна  Викто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ижанский Сергей Михайл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иков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ова Лолита Жа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Людмила Александ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пинин Иван Александ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Людмила Александ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Наталия Андр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а Людмила Александ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тов Никита Юр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 Валер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Анастасия Денис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криденко Ирина Евген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баш Мария Викто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 Петр  Владими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астырев Илья Алекс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чук Илья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а Оксана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енко Глеб Андр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 Никита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тенко Юрий Владими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ёв Никита Евген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Любовь Олег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цева Светлана Евген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Екатерина Анатол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цева Светлана Евген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ипкина Елизавета Юр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ьских Ларис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кова Софья Серафим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ьских Ларис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 44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анов Сергей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шимуратов Данила Руслан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шов Александр Анатол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а Мария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Татья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 Валерий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Татья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ский Юрий Александ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Татья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йдук Данил Евген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Татья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Евгения Никола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йбель Анастасия Дмитри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Юлия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а Гали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 Даниил Евген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Екатери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ваева Анна Алекс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Екатери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чев Максим Игор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Екатери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а Елена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Екатери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ирева Алина Никола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ова Ксения Михай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ккер Наталья Викто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енко Владислав Эдуард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ева Юлия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а Диана Владими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начев Сергей Алекс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а Анастасия Альберт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пина Екатерина Рома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пова Екатерина Рома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кшев Александр Юр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товская Виталия Никола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нова Кристина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ук Алина Вадим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тунова Анастасия Витал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рилова Ольг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тов Денис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ина Мария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некина Елизавета Геннад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ков Александр Валентин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яков Антон Олег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рева Алина  Евген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а Валерия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винцев Илья Владими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апова Анастасия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ина Ангелин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цык Ольга Фед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Оксана Анатол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цык Ольга Фед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ков Павел Александ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цык Ольга Фед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Игорь Андр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Олег Андр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реченский Евгений Александ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брициус Екатерина Владими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иковская Юлия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- 43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ва Яна Алекс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Валерий Валенти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никова Ольга Игор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Валерий Валенти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монова Лада Никола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Валерий Валенти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кова Екатерин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Валерий Валенти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а Анастасия Никола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Валерий Валенти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атова Ален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Валерий Валенти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ельев Вадим Дмитри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Валерий Валенти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Дарья Дмитри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Валерий Валенти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 Евгений Владими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Валерий Валенти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талов Михаил Владими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Валерий Валенти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уродова Бибихождари Саидзод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Валерий Валенти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ников Михаил Александ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ваева Юлия Рома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 Юрий Игор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нова Анастасия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ынко Татьяна Юр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улина Наталья Анатол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ина Юлия Алекс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омолов Юрий Викто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кин Евгений Никола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тов Никита Алекс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ых Борис Александ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ицын Артем Борис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чкова Елена Олег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Анна Андр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а Ольга Ива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онова Наталья Владими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а Екатерина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амова Анна Константин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енко Алина Евген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кова Виктория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а Дарья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ндеева Елен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ачева Анна Михайл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Ирина Валентин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юков Роман Евген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Анна Серг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 Глеб Андр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тинская Светлана Викторо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ыдова Юлия Алек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марькова Алена Викто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еханов Дмитрий Вячеслав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рыкин Антон Валер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ов Сергей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черевных Мария Алекссандр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 Иван Александ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устова Софья Алексе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Александр Владими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 Алексей Никола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Елена Василь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чагина Виктория Вячеславо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довин Александр Серге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в Николай Иль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атин Александр Евгенье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карова Т.В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Юлия Геннадьев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женков Николай Михайл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ов Дмитрий Эдуард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е Эдгар Зиедон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гков Владислав Александрови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ьских Лариса Николаев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59:00Z</dcterms:created>
  <dc:creator>User</dc:creator>
  <dc:description/>
  <cp:keywords/>
  <dc:language>en-US</dc:language>
  <cp:lastModifiedBy>User</cp:lastModifiedBy>
  <dcterms:modified xsi:type="dcterms:W3CDTF">2015-03-01T21:14:00Z</dcterms:modified>
  <cp:revision>23</cp:revision>
  <dc:subject/>
  <dc:title/>
</cp:coreProperties>
</file>