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73"/>
        <w:gridCol w:w="960"/>
        <w:gridCol w:w="2445"/>
        <w:gridCol w:w="3529"/>
        <w:gridCol w:w="992"/>
        <w:gridCol w:w="1560"/>
      </w:tblGrid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60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Сергей Петр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енников Илья  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макова Ольга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югина Анастас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Виктор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Артем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Андр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рист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унова Виолетт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Иван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 Никита Стан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 Алексей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бойников  Евгени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вакин Константин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 Тимофей 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 Миха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Кирилл 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ина Анна Тимоф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лоева Тахмина Джом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Эдуард Анатол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84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 Илья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Виктор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лександ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валова Соф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 Евген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Мария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Ал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ов Игорь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Артем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унова Е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мягина Крист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сова Диана Фердоу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ергина Виктори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Надеж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кова Надеж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берт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рте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Викто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ова Вале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еева Анастас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урко Алексей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н Вячеслав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Ирин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вкина Кристина Виталь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Кирил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 Ярослав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Владислав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изли Максим Фед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лак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лексей Никола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е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Юл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н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алибеков Артем Арту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ва Викто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н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иктор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енко Антон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ушкина Екатерина 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ртём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  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егаров Леонид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90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Мар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улова Алл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а Ди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Анастас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дингер Татьяна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ё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пин Кирил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маилова Евгения Эм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изаве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Его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шевич Евген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Максим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Татья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Русл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4 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ильханов Русла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Ольга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йнова Фарида  Имам Кы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ова Анастасия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довкин Константин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кова Ми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Я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чеева А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Ал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Ян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ндре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Анге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дских Еле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 Тать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нто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Артем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чуко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льева Алё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арев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а Татьян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лова Кс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ола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 Ром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берт Анатол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муллаева Диана Арс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лов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62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Екате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их Кирилл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н Никита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Любовь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иади Владими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Е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ович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Я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никина Алл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а Людмил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Мария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Макси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Ир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чик Анто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К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 Алис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кевич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аков Михаи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рик Ольг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Даниил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Дмитри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тов Иван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а Ник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енко Алексей Пет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Миха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ая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кина Лид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Стан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ий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ева А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Илья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мова Анна Павл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афонова Екатерина Серге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а Ан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екова Эмилия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дюкова Татьяна Виталь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а Окс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бова Лолита Жан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инин Ив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ухин 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енко Ю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 Михаил 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Петр 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 Паве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Никита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ькае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цов Алекс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А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Екатери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60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Крист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ндрей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Ю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нко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ыхин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угин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Дар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кин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ченко Ди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Га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Соф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Егор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ина Елена Александров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ваче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Глеб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Юл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овская П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гарит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Вале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ван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кина Виктор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женко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4 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ерский Александр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Алина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ейко Вале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кшев Александр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начев Серге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икова Валерия Серге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а Татья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енко Е.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енко Е.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енко Е.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Ир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Анге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ми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90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Михаи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Максим Арк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сар Ан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юпин Роман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Дарь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Екатер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Евгений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ов Никита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ицын Артем Бор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Е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Наталь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Виктор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дее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Олег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Ан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Евгений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цкая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Алексей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а Светла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лев Анто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лександ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черевных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е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Соф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рионова Екатерина Владими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Виктор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довин Александр Сергее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К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ё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рская Еле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носова 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а Валерия Оле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20:16:00Z</dcterms:modified>
  <cp:revision>27</cp:revision>
  <dc:subject/>
  <dc:title/>
</cp:coreProperties>
</file>