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4"/>
        <w:gridCol w:w="952"/>
        <w:gridCol w:w="3435"/>
        <w:gridCol w:w="3576"/>
        <w:gridCol w:w="1170"/>
        <w:gridCol w:w="1467"/>
      </w:tblGrid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 настав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– 37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енис Алекс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ина Александра Вале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лизавета Степ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Анн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ьянов Александр Викто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илия Бахтия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р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Тимофей 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 Александр Никола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 Иван Алекс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Диана Вита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Ян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 Борис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цева Екатерин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никова Мар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изавета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гелина Ю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Алена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Светла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акин Николай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цова Елизавета Ром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Екатери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сения Вита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нов Владислав Дмитри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Ксения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икова Софья Вячеслав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цких Алексей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Ангелина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ушева Маргарит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37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рина Дарь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Дарь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Максим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ных Анастасия Константи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Анастаси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югина Анастасия Ром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кина Дарь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Мария Анато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Дарь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рева Еле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инская Анастаси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 Николай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Кари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ыкина Ма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Пав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ская Гали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ябин Михаил Валенти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а Елена Владими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цева Але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онова Виктория Константи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ырёва Надежда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Луиза Арам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Максим Павл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ес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зорова Александр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41,5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Дарь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ина София Вадим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Юли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зибаева Валерия Тиму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никова Дарья Леонид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ина Никиф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Татьян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нский Владислав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емий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Татьян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41,5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а Екатерина Олег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Виктория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а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По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Светлана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ая Елена 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а Евгения 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енко Анастасия Игор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Мадина Федомамат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Кристина Евген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54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Любовь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Валерия Викто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ко Вероника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56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ходжаева Камола  Абдувал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рева Ксения Викто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56.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Дарья Серг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а Юлия Алексе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50:00Z</dcterms:created>
  <dc:creator>User</dc:creator>
  <dc:description/>
  <cp:keywords/>
  <dc:language>en-US</dc:language>
  <cp:lastModifiedBy>User</cp:lastModifiedBy>
  <dcterms:modified xsi:type="dcterms:W3CDTF">2015-03-02T05:32:00Z</dcterms:modified>
  <cp:revision>7</cp:revision>
  <dc:subject/>
  <dc:title/>
</cp:coreProperties>
</file>