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йтинг участников школьного этапа Всероссийской олимпиады школьников по русскому язы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У Грязинского муниципального района Липец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4-2015 учебный год</w:t>
      </w:r>
    </w:p>
    <w:tbl>
      <w:tblPr>
        <w:tblW w:w="156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08"/>
        <w:gridCol w:w="960"/>
        <w:gridCol w:w="3468"/>
        <w:gridCol w:w="3610"/>
        <w:gridCol w:w="1180"/>
        <w:gridCol w:w="1480"/>
      </w:tblGrid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участн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У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наставник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йтинг</w:t>
            </w:r>
          </w:p>
        </w:tc>
      </w:tr>
      <w:tr>
        <w:trPr>
          <w:trHeight w:val="285" w:hRule="atLeast"/>
        </w:trPr>
        <w:tc>
          <w:tcPr>
            <w:tcW w:w="15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класс. Максимальный балл - 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яжских Тимофей  Серге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диенко Ольга Евген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чарникова Мария Алекс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диенко Ольга Евген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хишина Вероника Александ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диенко Ольга Евген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йбек Нурмахан Бауржанул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диенко Ольга Евген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ашова Ирина Александ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диенко Ольга Евген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росимова Юлия Алекс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диенко Ольга Евген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сенко Анастасия Никола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диенко Ольга Евген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инова Вероника Андр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диенко Ольга Евген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анова Полина Иван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диенко Ольга Евген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инова Полина Михайл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диенко Ольга Евген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бенко Анастасия Никола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диенко Ольга Евген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винова Юлия Владими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диенко Ольга Евген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сых Мария Борис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ековская Елена Викто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ланцева Екатерина Алекс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ековская Елена Викто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чкайло Алина Василь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ековская Елена Викто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ищева Татьяна Юрь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ековская Елена Викто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бунина Карина Алекс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ековская Елена Викто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востьянова Мария Дмитри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ековская Елена Викто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вчук Диана Виталь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емыкина Наталья Никола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ева Елизавета Андр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каченко Елена Михайл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а Ангелина Юрь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лова Светлана Серге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яжских Алена Никола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лова Светлана Серге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йорова Александра Андр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ынова Ольга Никола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ботина Виктория Роман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емыкина Наталья Никола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рмолина Вита Александ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лова Светлана Серге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трова Татьяна Александ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каченко Елена Михайл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хоглядова Влада Руслан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каченко Елена Михайл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ина Мария Геннадь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каченко Елена Михайл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зинова Лилия Серг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емыкина Наталья Никола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рсов Сергей Александр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ппова Ирина Анато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щенко Алина Дмитри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ппова Ирина Анато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икова Анна Алекс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ппова Ирина Анато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орина Валерия Алекс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ппова Ирина Анато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улина Яна Алекс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драшина Оксана Вячеслав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рокин Илья Дмитри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ппова Ирина Анато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дольная Валерия Александ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драшина Оксана Вячеслав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касова Светлана Дмитри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ппова Ирина Анато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щенко Александр Дмитри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ппова Ирина Анато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кина Дарья Дмитри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ппова Ирина Анато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стрыкина Яна Владими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ппова Ирина Анато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ркина Юлия Игор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ппова Ирина Анато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жакова Мария Владими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ппова Ирина Анато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дких Данил Евгень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ппова Ирина Анато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касова Ксения Павл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ппова Ирина Анато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къянова Марина Геннадь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ппова Ирина Анато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ицын Анатолий Константин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ппова Ирина Анато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трикова Анастасия Владими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ппова Ирина Анато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стюк Сергей Алексе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ппова Ирина Анато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нахова Алина Игор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ппова Ирина Анато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кова Екатерина Серг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зицкая Оксана Васи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кова Эльза Серг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зицкая Оксана Васи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кин Иван Игор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зицкая Оксана Васи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лепукина Валерия Павл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зицкая Оксана Васи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нина Светлана  Серг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зицкая Оксана Васи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олов Владимир Андре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мякина Людмила Владислав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якин Кирилл Владимир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 № 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мякина Людмила Владислав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5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упанова Полина Олег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 № 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мякина Людмила Владислав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йвунина Анна Дмитри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 № 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мякина Людмила Владислав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итова Елизавета Ахмад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 № 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мякина Людмила Владислав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яхин Максим Валерь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 № 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мякина Людмила Владислав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шнякова Анастасия Игор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ентьева Ирина Александ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ецова Елизавета Роман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ентьева Ирина Александ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есова Екатерина Михайл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ентьева Ирина Александ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силенко Ксения Дмитри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ентьева Ирина Александ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икова Софья Вячеслав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а Елена Александ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настырский Семен Никола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а Елена Александ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дыкова Дарина Наиль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ентьева Ирина Александ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ищева Дарья Андр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а Елена Александ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йцева Яна Александ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а Елена Александ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ласова Екатерина Александ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ентьева Ирина Александ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ащев Михаил Дмитри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а Елена Александ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осеева Елизавета Роман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а Елена Александ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дченко Екатерина Пет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а Елена Александ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ощапова Алла Михайл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ентьева Ирина Александ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фанов Вячеслав Игор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а Елена Александ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рюкова Анастасия Анатоль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ентьева Ирина Александ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ошнова Виктория Дмитри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а Елена Александ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а Алина Юрь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а Елена Александ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ведева Светла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ва Светлана Леонид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ованов Владислав Дмитри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ва Светлана Леонид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касов Денис Алексе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СОШ №12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хоменко Татьяна Никола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упанова Анастасия Валерь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СОШ №12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хоменко Татьяна Никола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тников Максим Серге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СОШ №12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хоменко Татьяна Никола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лабай Антон Никола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СОШ №12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хоменко Татьяна Никола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кофьев Дмитрий Никола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СОШ №12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хоменко Татьяна Никола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вженко Алина Александ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 с.Двуречки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ихова  Раиса  Иван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денёва Мария Серг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 с.Двуречки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ихова  Раиса  Иван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денёва Дарья Серг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 с.Двуречки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ихова  Раиса  Иван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пина Анастасия Игор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 с.Двуречки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ихова  Раиса  Иван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ходина Александра Валерь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ведюк Елена Васи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триков Александр Никола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ведюк Елена Васи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икова Лилия Бахтия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 Коробовк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кова Людмила Викто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жакин Николай Александр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 Коробовк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кова Людмила Викто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амушева Маргарита Александ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Карамышево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коромных Наталья Анато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дникина Елизавета Серг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Д.Кубань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гтерёва Елена Борис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ацких Алексей Серге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Д.Кубань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гтерёва Елена Борис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лова Елена Никола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Д.Кубань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гтерёва Елена Борис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инина Лидия Серг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Д.Кубань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гтерёва Елена Борис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гтерёва Евгения Серг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Д.Кубань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гтерёва Елена Борис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инина Лада Серг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Д.Кубань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гтерёва Елена Борис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ева Екатерина Дмитри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Д.Кубань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гтерёва Елена Борис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шаков Матвей Алексе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Д.Кубань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гтерёва Елена Борис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нахова Ксения Виталь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банова Ольга Юр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ышева Дарья Михайл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влова Анна Юр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рясова Алина Викто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влова Анна Юр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еева Виктория Александ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влова Анна Юр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чуков Данила Олег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влова Анна Юр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ботина Екатерина Валерь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влова Анна Юр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митриева Алиса Игор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овлева Светлана Александ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овлева Маргарита Александ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овлева Светлана Александ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угодов Максим Валерь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овлева Светлана Александ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шенко Александр Владимир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овлева Светлана Александ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медюк Валерия Александ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овлева Светлана Александ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 Николай Олег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овлева Светлана Александ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йцева Елизавета Степан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егубова Ольга Васи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ышкин Данила Серге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егубова Ольга Васи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горьева Виктория Иван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егубова Ольга Васи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12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гатова Елизавета Викто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егубова Ольга Васи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ьчак София Денис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егубова Ольга Васи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хайленко  Екатерина Серг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егубова Ольга Васи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ос  Яна Михайл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егубова Ольга Васи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нецова Ева Александ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селева Елена Анато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рьянов Александр Виктор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селева Елена Анато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затян Кристина Гагик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селева Елена Анато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черова Лидия Олим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селева Елена Анато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акорская СветланВячеслав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селева Елена Анато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банчук Игорь Роман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селева Елена Анато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мбарцумян Диана Артём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Сошки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пшина Римма Никола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цева Полина Юрь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Сошки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пшина Римма Никола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рсова Ангелина Андр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чукова Наталия Викто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хлова Ирина Юрь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чукова Наталия Викто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щерякова Кристина Константин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чукова Наталия Викто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ьшин Иван Алексе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Ярлуково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диенко Антонида Михайл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агин Степан Игор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Ярлуково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жова Нина Никифо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уреченская Дарья Алекс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Ярлуково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жова Нина Никифо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5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класс. Максимальный балл – 37.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окова Анна Алекс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гатова Людмила Георги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хипова Валерия Владислав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гатова Людмила Георги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шунова Татьяна Владими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гатова Людмила Георги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рюков Дмитрий Владимир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гатова Людмила Георги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вченко Денис Александр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гатова Людмила Георги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рашкина Вероника Александ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гатова Людмила Георги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анцева Полина Владими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ринова Ирина Анато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наенкова Мария Алекс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ринова Ирина Анато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орев Владимир Геннадь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ринова Ирина Анато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ников Сергей Петр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ринова Ирина Анато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ршинская Анастасия Александ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лова Светлана Серге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дырев Николай Серге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каченко Елена Михайл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ботина Ульяна Андр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лова Светлана Серге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ебов Артём Андре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тникова Галина Владими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ко Евгения Евгень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лова Светлана Серге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лдугин Илья Владимир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каченко Елена Михайл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ряева Анастасия Александ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дарева Ольга Михайл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люгина Анастасия Роман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дарева Ольга Михайл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дырева Мария Анатоль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ппова Ирина Анато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всина Полина Никола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трова Лариса Валер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одухин Максим Владимир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дарева Ольга Михайл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макова Ольга Владими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дарева Ольга Михайл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роненко Полина Андр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ппова Ирина Анато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ешкова Софья Роман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дарева Ольга Михайл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ляднева Виктория Владими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дарева Ольга Михайл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ашова София Серг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ппова Ирина Анато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шкина Алина Михайл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ппова Ирина Анато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сых Виктория Геннадь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дарева Ольга Михайл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днев Никита Серге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трова Лариса Валер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чков Александр Серге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трова Лариса Валер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робьева Ксения Анатоль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ппова Ирина Анато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яинова Ангелина Андр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дарева Ольга Михайл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жова Полина Павл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бзева Ольга Васи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инин Кирилл Роман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бзева Ольга Васи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ков Григорий Андре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бзева Ольга Васи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валов Михаил Иван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бзева Ольга Васи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ркина Полина Александ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бзева Ольга Васи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валов Иван Иван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бзева Ольга Васи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ляев Юрий Владимир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мякина Людмила Владислав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ба Анастасия Александ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мякина Людмила Владислав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аева Анастасия Серг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 № 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мякина Людмила Владислав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езнев Владислав Роман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 № 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мякина Людмила Владислав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 Егор Михайл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 № 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мякина Людмила Владислав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ова Екатерина Андр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 № 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мякина Людмила Владислав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тухова Дарья Александ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бзева Марина Никола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йденкина Дарья Александ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бзева Марина Никола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лова Юлия Владими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кова Надежда Анато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аднева Виктория Олег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бзева Марина Никола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цева Екатерина Андр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бзева Марина Никола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ухин Даниил Алексе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бзева Марина Никола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рюкова Людмила Вадим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бзева Марина Никола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ова Дарь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исова Татьяна Анато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мырева Елена Серг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исова Татьяна Анато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ыкина Мар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исова Татьяна Анато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рина Дарья Серг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СОШ №12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хорина Татьяна Васи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нахов Максим Александр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СОШ №12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хорина Татьяна Васи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родных Анастасия Константин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СОШ №12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хорина Татьяна Васи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лова Юлия Павл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 с.Двуречки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орская Галина Викто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елова Виктория Серг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 с.Двуречки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ихова  Раиса  Иван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веев Никита Серге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дымова Татьяна Андре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ыкина Ирина Серг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дымова Татьяна Андре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лярова Анастасия Юрь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дымова Татьяна Андре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япина Карина Александ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нева Галина Никола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мцева Алена Александ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нева Галина Никола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задерова Дарья Викторовн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нева Галина Никола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етова Маргарита Юрь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нева Галина Никола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патина Дарья Игор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нева Галина Никола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мин Александр Серге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нева Галина Никола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кизим М. Ф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нева Галина Никола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матова Александра Серг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 Коробовк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лихова Лилия Викто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шин Никита Серге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 Коробовк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лихова Лилия Викто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дов Алексей Евгень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 Коробовк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лихова Лилия Викто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геев Максим Павл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Карамышево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гафонова Любовь Васи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нина Александра Серг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Карамышево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гафонова Любовь Васи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лова Анастасия Алекс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Карамышево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гафонова Любовь Васи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шин Оле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Д.Кубань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а Людмила Михайл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рябин Михаил Валентин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етенникова Елена Владими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бовик Артем Серге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етенникова Елена Владими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нких Юлия Денис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влова Анна Юр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одина Олеся Алекс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влова Анна Юр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еворков Никита Вадим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влова Анна Юр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ряев Александр Алексе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влова Анна Юр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емыкин Никита Серге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влова Анна Юр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ов Максим Алексе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влова Анна Юр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никеева Лада Ильяс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Петровк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нецова Надежда Викто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нецова Анастасия Вячеслав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нарина Александра Александ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якина Вероника Вячеслав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нарина Александра Александ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ворцов Дмитрий Александр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нарина Александра Александ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ва Елизавета Алекс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нарина Александра Александ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икова Елена Александ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нарина Александра Александ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хматова Манижа Навруз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рюкина Любовь Михайл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акирев Даниил Алексе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рюкина Любовь Михайл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льшанский Валерий Василь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рюкина Любовь Михайл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кашов Максим Денис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рюкина Любовь Михайл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дина  Диана Никола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рюкина Любовь Михайл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икова Яна Александ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лповская Людмила Михайл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зынина Анастасия Владими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лповская Людмила Михайл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конова Виктория Константин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Сошки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гатырёва Надежда Иван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льчанинова Ангелина Алекс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Сошки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а Галина Серге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росян Луиза Арам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 Верхний Телелюй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гомолова Ирина Михайл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взорова Александра Алекс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 Верхний Телелюй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гомолова Ирина Михайл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яжских Александр Юрь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 Верхний Телелюй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гомолова Ирина Михайл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игорьев Кирилл Дмитриевич  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нова Наталья Никола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игорьев Кирилл Дмитриевич  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нова Наталья Никола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гнин Евгений Владимир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нова Наталья Никола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скова Софья Олег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Ярлуково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диенко Антонида Михайл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5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класс. Максимальный балл – 41,5.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оздова Юлия Серг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диенко Ольга Евген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исматулин Руслан Мухтар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диенко Ольга Евген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уреченский Данила  Андре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диенко Ольга Евген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отова Виктория Дмитри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диенко Ольга Евген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сонова Анастасия Дмитри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диенко Ольга Евген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ва Юлия Владими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ринова Ирина Анато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ищев Максим Роман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ринова Ирина Анато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якова Юлия Серг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ринова Ирина Анато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трова Анастасия Дмитри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ринова Ирина Анато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розов Павел Александр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натьева Любовь Никола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ков Илья Игор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ринова Ирина Анато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катеринина Ева Серг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ринова Ирина Анато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ышкин Сергей Серге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натьева Любовь Никола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вородина Светлана Серг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натьева Любовь Никола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аева Юлия Александ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ынова Ольга Никола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злова Ксения Роман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ынова Ольга Никола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стрюков Владимир Серге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одухина Светлана Васи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исимова Татьяна Евгень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ынова Ольга Никола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ксеенко Алина Алекс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одухина Светлана Васи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зовский Кирилл Серге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одухина Светлана Васи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касова Елизавета Роман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одухина Светлана Васи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влова Светлана Алекс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ынова Ольга Никола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ищева Юлия Серг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ынова Ольга Никола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теев Александр Александр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одухина Светлана Васи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ыриков Вадим Анатоль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нина Татьяна Пет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ьянский Владислав Серге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нина Татьяна Пет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хматова Ангелина Серг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нина Татьяна Пет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арева Анастасия Викто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дарева Ольга Михайл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жнева Елизавета Олег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нина Татьяна Пет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етрова Валерия Георги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нина Татьяна Пет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гачева Дарья Алекс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нина Татьяна Пет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ндарев Сергей Алексе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дарева Ольга Михайл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расевич Ева Геннадь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нина Татьяна Пет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элька Анастасия Серг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дарева Ольга Михайл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мягина Кристина Алекс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нина Татьяна Пет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итюк Юлия Александ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нина Татьяна Пет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лова Кристина Андр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нина Татьяна Пет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ров Игорь Игор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имович Елена Георги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гатова Анастасия Константин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дарева Ольга Михайл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барева Оксана Алекс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имович Елена Георги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рмичев Александр Владимир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имович Елена Георги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якова Дарья Алекс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имович Елена Георги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рова Алина Юрь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имович Елена Георги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быткова Светлана Алекс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нина Татьяна Пет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ршина Дарья Владими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дарева Ольга Михайл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нчаров Артем Олег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дарева Ольга Михайл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ленова Елена Вадим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жова Виктория Викто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длева Елена Анатоль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жова Виктория Викто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геева Мария Серг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мякина Людмила Владислав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тихина Алина Викто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 № 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мякина Людмила Владислав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омская Алина Павл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 № 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мякина Людмила Владислав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ышкура Елизавета Михайл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 № 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мякина Людмила Владислав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цхарая Алина Заали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 № 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мякина Людмила Владислав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хина София Вадим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ентьева Ирина Александ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зибаева Валерия Тиму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ентьева Ирина Александ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рыгина Александра Александ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ентьева Ирина Александ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чкина Юлия Серг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ентьева Ирина Александ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натьева Анастасия Алекс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ентьева Ирина Александ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пин Юрий Дмитри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ентьева Ирина Александ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а Галина Павл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ентьева Ирина Александ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това Эвелина Евгень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ентьева Ирина Александ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ыганов Николай Александр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ва Светлана Леонид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ркарь Марина Владими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ва Светлана Леонид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юпин Илья Эдуард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ва Светлана Леонид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яских Лилия Александ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ва Светлана Леонид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олова Юлия Михайл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ва Светлана Леонид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омарева Виктория Евгень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ва Светлана Леонид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торенко Анастасия Виталь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ва Светлана Леонид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льшина Дарья Алекс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СОШ №12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рченкова Людмила Игор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ханов Данила Иван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СОШ №12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рченкова Людмила Игор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кова Алёна Алекс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СОШ №12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рченкова Людмила Игор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якин Александр Геннадь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СОШ №12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рченкова Людмила Игор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щерякова Софья Серг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 с.Двуречки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ихова  Раиса  Иван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банова Вероника Никола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ведюк Елена Васи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лавина Айнур Кылышбек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ведюк Елена Васи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злова Валер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ведюк Елена Васи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льников Н. В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кина Элеонора Валентин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ирнова И. 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кина Элеонора Валентин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вских Ю. 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кина Элеонора Валентин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дюкова И. В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кина Элеонора Валентин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дарева Анастасия Серг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 Коробовк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кова Людмила Викто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орков Артемий Серге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Д.Кубань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гтерёва Елена Борис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рожцов Валерий Игорь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Д.Кубань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гтерёва Елена Борис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вчук  Ксения Серг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Д.Кубань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гтерёва Елена Борис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шина Наталия Михайл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банова Ольга Юр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етенников Андрей Александр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банова Ольга Юр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имова Алина Александ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банова Ольга Юр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манюга Антон Анатоль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банова Ольга Юр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ина Карина Олег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влова Анна Юр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расина Юлия Алекс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влова Анна Юр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ышев Савва Михайл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влова Анна Юр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иванова Екатерина Василь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влова Анна Юр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фаралибеков Артем Артур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влова Анна Юр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стюков Денис Владислав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влова Анна Юр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мов Владислав Серге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исова Татьяна Анато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ьячкова Анастасия Михайл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влова Анна Юр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лова Ангелина Андр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Петровк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нецова Надежда Викто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акова Елена Серг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нарина Александра Александ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итина Виктория Василь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нарина Александра Александ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рапонтова Любовь Владими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зунов Алексей Владимир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геев Алибек Бекита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зунов Алексей Владимир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ышкина Анастасия Серг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егубова Ольга Васи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аблина Анастасия Владими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егубова Ольга Васи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чкова Елизавета Алекс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егубова Ольга Васи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наутова Анна Андр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лповская Людмила Михайл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росян Арман Арам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 Верхний Телелюй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упанова Татьяна Юр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шуров Хайдарали Наим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 Верхний Телелюй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упанова Татьяна Юр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нчаров Игорь Юрь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нова Наталья Никола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тникова Ирина Серг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нова Наталья Никола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гожникова Дарья Леонид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Ярлуково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жова Нина Никифо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шенко Ярослав Руслан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Ярлуково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диенко Николай Иван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5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класс. Максимальный балл – 41,5.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хова Юлия Алекс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гатова Людмила Георги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вченко Дана Александ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гатова Людмила Георги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зарова Светлана Вячеслав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гатова Людмила Георги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цева Анастасия Викто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гатова Людмила Георги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ргунова Мария Викто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гатова Людмила Георги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хмянин Павел Федор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гатова Людмила Георги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елькин Дмитрий Игор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гатова Людмила Георги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лдугин Дмитрий Вячеслав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гатова Людмила Георги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зубова Дарья Юрь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гатова Людмила Георги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щеряков Илья Денис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натьева Любовь Никола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ьдингер Татьяна Денис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натьева Любовь Никола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мовский Григорий Игор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ынова Ольга Никола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жалолидинова Мадина Федомамат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ынова Ольга Никола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нова Вера Андр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орова Наталья Александ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плыгин Дмитрий Александр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тникова Галина Владими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енцев Виталий Дмитри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тникова Галина Владими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нтелеева Анастасия Владими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орова Наталья Александ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юнина Анастасия Олег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орова Наталья Александ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ппова Виктория Никола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имович Елена Георги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яхин Виктор Виктор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трова Лариса Валер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чкова Дарья Серг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имович Елена Георги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выдова Полина Михайл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зарина Ольга Никола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хина Ангелина Алекс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имович Елена Георги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обокова Анастасия Александ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имович Елена Георги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якина Алина Серг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имович Елена Георги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хта Ангелина Дмитри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имович Елена Георги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бина Татьяна Игор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имович Елена Георги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манова Ольга Алекс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зарина Ольга Никола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рюкова Ульяна Владими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имович Елена Георги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атова Алена Александ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трова Лариса Валер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риллова Мария Алекс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зарина Ольга Никола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ляник Анна Леонид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зарина Ольга Никола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льцева Анна Вячеслав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трова Лариса Валер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брова Маргаритта Серг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имович Елена Георги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иванова Анастасия Валерь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имович Елена Георги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выденко Анастасия Игор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нова Светлана Васи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никова Полина Никола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нова Светлана Васи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цева Дарья Алекс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мякина Людмила Владислав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гай Марина Игор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 № 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мякина Людмила Владислав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льнева Юлия Дмитри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 № 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мякина Людмила Владислав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режная Кристина Серг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 № 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мякина Людмила Владислав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уцких Анна Викто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 № 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мякина Людмила Владислав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уреченская Елена  Андр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а Елена Александ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овина Евгения  Андр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а Елена Александ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мочкина Оксана  Иван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а Елена Александ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рюков Егор Евгень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а Елена Александ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неев Дмитрий  Игор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а Елена Александ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карева Софья Андр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а Елена Александ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нецова Юлия Аркадь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а Елена Александ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лчеева Алина Алекс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а Елена Александ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емыкина Виктория Юрь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а Елена Александ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розова Елизавета Серг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а Елена Александ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овков Денис Евгень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ва Светлана Леонид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ельникова Екатерина Олег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СОШ №12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рченкова Людмила Игор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чаров Илья Алексе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СОШ №12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рченкова Людмила Игор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цинов Виктор Серге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СОШ №12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рченкова Людмила Игор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ронков Владислав Андре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СОШ №12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рченкова Людмила Игор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вельева Алёна Олег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 с.Двуречки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ихова  Раиса  Иван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дюков Даниил Константин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вловская Марина Александ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тников Алексей Алексе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вловская Марина Александ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расименко Александра Серг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вловская Марина Александ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ылова Виктория Андр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вловская Марина Александ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лаева Татьяна Виталь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Д.Кубань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гтерёва Елена Борис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нахов Иван Серге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банова Ольга Юр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нахова Мария Виталь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банова Ольга Юр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иньшин Никита Вадим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банова Ольга Юр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илова Анастасия Андр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банова Ольга Юр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вкин Николай Александр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банова Ольга Юр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хайловская Мария Юрь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исова Татьяна Анато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инская Юлия Анатоль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исова Татьяна Анато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вкин Никита Александр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исова Татьяна Анато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еев Роман Александр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исова Татьяна Анато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винов Денис Виталь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исова Татьяна Анато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олова Ироида Максим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исова Татьяна Анато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пович Юрий Дмитри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нарина Александра Александ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шкова Софья Александ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нарина Александра Александ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макова Екатерина Серг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нарина Александра Александ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ова Алина Серг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нарина Александра Александ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наутова Наталья Александ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нарина Александра Александ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ражина Алина Олег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егубова Ольга Васи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дрина Анастасия Юрь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егубова Ольга Васи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ринова Светлана Андр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егубова Ольга Васи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олеткина Светлана Александ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лповская Людмила Михайл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ерев Егор Александр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лповская Людмила Михайл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чинникова Кристина Евгень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Сошки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учаева Светлана Иван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суфалиева Фотима Мухамад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Сошки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учаева Светлана Иван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кирина Марина Серг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Сошки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учаева Светлана Иван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чукова Анастасия Виталь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чукова Наталия Викто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шкин Павел Юрь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чукова Наталия Викто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отивина Мария Валерь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чукова Наталия Викто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5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класс. Максимальный балл – 54.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шунова Юлия Владими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гатова Людмила Георги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ядченко Роман Серге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гатова Людмила Георги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ызгунова Алена Геннадь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гатова Людмила Георги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охов Олег Роман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юнова Светлана Викто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нанникова Алена Игор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юнова Светлана Викто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емыкин Никита Дмитри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юнова Светлана Викто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ротенко Дарья Роман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юнова Светлана Викто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рих Кирилл Вячеслав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гатова Людмила Георги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техина Юлия Константин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юнова Светлана Викто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жнина Юлия Роман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юнова Светлана Викто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мофеенко Александра Андр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ринова Ирина Анато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н Валерия Игор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ринова Ирина Анато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 Николай Виталь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каченко Елена Михайл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йко Вероника Дмитри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каченко Елена Михайл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унцария Дарья Паат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ынова Ольга Никола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сянникова Елена Олег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каченко Елена Михайл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кович Дарья Серг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каченко Елена Михайл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чарова Мария Александ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каченко Елена Михайл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цева Анна Роман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емыкина Наталья Никола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гомолова Алёна Евгень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каченко Елена Михайл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яева Евгения Дмитри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ынова Ольга Никола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таева Юлия Серг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ынова Ольга Никола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агина Татьяна Олег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емыкина Наталья Никола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якина Ирина Дмитри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драшина Оксана Вячеслав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именко Юлия Дмитри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драшина Оксана Вячеслав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икова Ольга Анатоль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драшина Оксана Вячеслав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убых Екатерина Олег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драшина Оксана Вячеслав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ленов Михаил Андре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драшина Оксана Вячеслав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озов Владимир Максим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драшина Оксана Вячеслав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мофеев Антон Геннадь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драшина Оксана Вячеслав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рашенко Оксана Геннадь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дарева Ольга Михайл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мских Тамара Вячеслав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дарева Ольга Михайл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итина Мария Викто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нина Татьяна Пет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чукова Анастасия Дмитри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нина Татьяна Пет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овлева Светлана Владими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нова Светлана Васи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рова Арина Руслан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нова Светлана Васи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втушенко Виолетта Евгень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нова Светлана Васи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ьников Александр Андре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нова Светлана Васи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матова Виктория Андр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нова Светлана Васи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ябов  Сергей Игор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нова Светлана Васи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нина Юлия Андр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 № 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мякина Людмила Владислав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зурик Ольга Василь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 № 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мякина Людмила Владислав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имова Мария Серг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 № 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мякина Людмила Владислав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якина Мария Андр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 № 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мякина Людмила Владислав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ряева Яна Юрь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 № 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мякина Людмила Владислав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ридова Людмила Дмитри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а Елена Александ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ысикова Елизавета Михайл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№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а Елена Александ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ылова Елена Павл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а Елена Александ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сивцева Виктория Александ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№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а Елена Александ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кин Артем Серге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а Елена Александ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ишкина Ирина Александ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№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а Елена Александ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шакова Анна Иван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ва Светлана Леонид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мичева Светлана Юрь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ва Светлана Леонид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аркова Светлана  Серг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ва Светлана Леонид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дина Мария Серг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СОШ №12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льнева Татьяна Викто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туновская Дарья Борис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СОШ №12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льнева Татьяна Викто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уга Иван Алексе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СОШ №12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льнева Татьяна Викто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мова Анна Павл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 с.Двуречки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ихова  Раиса  Иван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рафонова Екатерина Серг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 с.Двуречки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ихова  Раиса  Иван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вженко Юлия Александ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 с.Двуречки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ихова  Раиса  Иван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цевая Валерия Викто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дымова Татьяна Андре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йбекова Эмилия Руслан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дымова Татьяна Андре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бунова Анастасия Михайл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дымова Татьяна Андре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ионов  Олег Серге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дымова Татьяна Андре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кулов Никита Александр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дымова Татьяна Андре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шова Анна Евгень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дымова Татьяна Андре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ппова Мария Алекс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нева Галина Никола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рмышев Александр Серге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нева Галина Никола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дырева Юлия Серг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нева Галина Никола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темова Алена Серг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нева Галина Никола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шкова Наталья Владими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Д.Кубань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а Людмила Михайл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говских Валерия Виталь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Д.Кубань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а Людмила Михайл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тьков Александр Серге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банова Ольга Юр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еловская Ольга Серг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банова Ольга Юр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ышова Виктория Серг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банова Ольга Юр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тских Анна Александ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банова Ольга Юр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вленко Маргарита Виталь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банова Ольга Юр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щерова Наталья Алекс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банова Ольга Юр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расина Анастасия Алекс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одухина Светлана Васи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стюкова Арина Владислав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одухина Светлана Васи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робьева Татьяна  Викто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одухина Светлана Васи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ндаренко Зоя Владими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одухина Светлана Васи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ижанский Сергей Михайл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одухина Светлана Васи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лова Наталия Андр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Петровк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нецова Надежда Викто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бова Лолита Жан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Петровк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нецова Надежда Викто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тов Никита Юрь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ая Светлана Викто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пина Анастасия Денис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ая Светлана Викто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ьянинова Алена Игор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ая Светлана Викто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имова Оксана Александ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ая Светлана Викто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настырев Илья Алексе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ая Светлана Викто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зарева Татьяна Валерь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ая Светлана Викто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криденко Ирина Евгень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зунов Алексей Владимир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наутова Екатерина Владими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ая Светлана Викто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рабаш Мария Викто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ая Светлана Викто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йтенко Юрий Владимир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егубова Ольга Васи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ков Дмитрий Серге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егубова Ольга Васи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блова Ксения Василь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егубова Ольга Васи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овьёв Никита Евгень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егубова Ольга Васи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шунова Вера Дмитри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селева Елена Анато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кулдаева Полина Никола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селева Елена Анато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олеткина Любовь Александ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селева Елена Анато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лотухин Илья Андре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Сошки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гатырёва Надежда Иван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ктева Александра Александ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Сошки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учаева Светлана Иван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рских Ангелина Андр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Сошки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учаева Светлана Иван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икова Любовь Олег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 Верхний Телелюй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гомолова Ирина Михайл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рипкина Елизавета Юрь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Ярлуково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жова Нина Никифо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5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класс. Максимальный балл – 56.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менских Виктория Игор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юнова Светлана Викто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евцова Яна Евгень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юнова Светлана Викто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вальчук Валерия Викто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юнова Светлана Викто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ханов Сергей Серге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юнова Светлана Викто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зева Виктория Викто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юнова Светлана Викто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нацкая Ксения Алекс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натьева Любовь Никола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яйнов Дмитрий Алексе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натьева Любовь Никола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рсова Мария Александ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натьева Любовь Никола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аренко Вероника Андр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натьева Любовь Никола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йбель Анастасия Дмитри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лова Светлана Серге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орева Ксения Викто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лова Светлана Серге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1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сова Юлия Александ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лова Светлана Серге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дырева Надежда Серг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лова Светлана Серге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шунова Юлия Серг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лова Светлана Серге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чукова Евгения Никола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лова Светлана Серге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арова Анастасия Алекс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лова Светлана Серге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оныхин Никита Юрь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лова Светлана Серге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6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аходжаева Камола  Абдували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трова Лариса Валер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уева Евгения Владими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трова Лариса Валер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3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мина Наталья Серг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трова Лариса Валер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едалина Анастасия Константин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трова Лариса Валер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егубова Юлия Викто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трова Лариса Валер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4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тникова Анна Владими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трова Лариса Валер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8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ищева Маргарита Игор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трова Лариса Валер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иновская Полина Андр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трова Лариса Валер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ыкина Анна Серг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трова Лариса Валер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дреева Наталья Виталь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трова Лариса Валер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лов Иван Владимир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трова Лариса Валер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офимова Полина Никола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трова Лариса Валер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а Галина Андр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трова Лариса Валер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иженко Елизавета Евгень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трова Лариса ВАлер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6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аднева Яна Владими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бзева Ольга Васи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гова  Софья Владими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бзева Ольга Васи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аваева Анна Алекс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бзева Ольга Васи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бкина Мария Игор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бзева Ольга Васи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4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никова Софья Никола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бзева Ольга Васи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лотухина Анастасия Валерь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бзева Ольга Васи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икова Елена Александ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бзева Ольга Васи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выкина Валерия Игор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бзева Ольга Васи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есова Ксения Михайл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ентьева Ирина Александ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ураковская Виктория Александ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ентьева Ирина Александ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инова Алина Андр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ентьева Ирина Александ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8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ккер Наталья Викто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ентьева Ирина Александ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инова Ольга Серг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ентьева Ирина Александ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ина Мария Серг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СОШ №12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хорина Татьяна Васи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кина Анастасия Альберт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СОШ №12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хорина Татьяна Васи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анова Диана Владими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СОШ №12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хорина Татьяна Васи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7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отникова Валерия Сергеевн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вловская Марина Александ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2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зарева Алина Евгень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вловская Марина Александ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рникова Татьяна Серг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вловская Марина Александ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7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рапова Анастасия Серг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вловская Марина Александ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4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лавинцев Илья Владимир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вловская Марина Александ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1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трова Анна Серг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Карамышево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ольская Светлана Иван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ирнов Василий Алексе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Карамышево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ольская Светлана Иван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нина Ангелина Серг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Карамышево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ольская Светлана Иван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7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анков Павел Александр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Карамышево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ольская Светлана Иван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стник 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отова Екатерина Серг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одухина Светлана Васи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рошникова Виктория Александ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одухина Светлана Васи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яев Матвей Владимир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одухина Светлана Васи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рошев Игорь Андре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ая Светлана Викто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рошев Олег Андре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ая Светлана Викто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вликовская  Юлия Александ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ая Светлана Викто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брициус Екатерина Владими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ая Светлана Викто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ина Анастасия Юрь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Ярлуково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диенко Николай Иван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9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ошкина Виктория Виталь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Ярлуково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диенко Николай Иван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8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5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класс . Максимальный балл – 56.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есникова Ольга Игор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орова Наталья Александ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омонова Лада Никола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орова Наталья Александ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мофеева Анастасия Никола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орова Наталья Александ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нкова Екатерина Серг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орова Наталья Александ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касова Мария Андр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зарина Ольга Никола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нецова Анна Андр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зарина Ольга Никола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ваева Юлия Роман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зарина Ольга Никола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вина Юлия Алекс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зарина Ольга Никола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улина Наталья Анатоль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зарина Ольга Никола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рчкова Елена Олег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зарина Ольга Никола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в Юрий Игор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зарина Ольга Никола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монова Наталья Владими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бзева Марина Никола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а Дарья Серг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бзева Марина Никола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4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ипова Екатерина Александ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бзева Марина Никола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жинов Антон Эдуард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бзева Марина Никола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ндеева Елена Серг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бзева Марина Никола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амова Анна Константин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бзева Марина Никола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кова Виктория Александ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бзева Марина Никола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ьянинова Екатерина Павл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бзева Марина Никола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исимов Олег Вячеслав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бзева Марина Никола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6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ботин Евгений Роман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бзева Марина Никола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яхина Юлия Евгень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бзева Марина Никола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батов Илья Юрь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бзева Марина Никола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барева Дарья Андр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бзева Марина Никола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шина Анна Серг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ва Светлана Леонид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нанникова Елена Никола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ва Светлана Леонид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сатрян Сусанна Вартановн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СОШ №12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рченкова Людмила Игор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ользин Ефим Андре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СОШ №12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рченкова Людмила Игор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горов Сергей Серге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СОШ №12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рченкова Людмила Игор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чагина Виктория Вячеслав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кина Элеонора Валентин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8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рионова Екатерина Владими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кина Элеонора Валентин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япина Елизавета Вячеслав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исова Татьяна Анато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зерская Елена Владими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исова Татьяна Анато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нин Михаил Виктор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исова Татьяна Анато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8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шов Дмитрий Эдуард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ая Светлана Викто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а Юлия Геннадь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ая Светлана Викто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5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ьшина Юлия Алекс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Ярлуково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диенко Антонида Михайл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ягков Владислав Александр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Ярлуково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диенко Антонида Михайл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10:45:00Z</dcterms:created>
  <dc:creator>User</dc:creator>
  <dc:description/>
  <cp:keywords/>
  <dc:language>en-US</dc:language>
  <cp:lastModifiedBy>User</cp:lastModifiedBy>
  <dcterms:modified xsi:type="dcterms:W3CDTF">2015-03-01T13:32:00Z</dcterms:modified>
  <cp:revision>10</cp:revision>
  <dc:subject/>
  <dc:title/>
</cp:coreProperties>
</file>