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йтинг участников школьного этапа Всероссийской олимпиады школьников по биолог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 Грязинского муниципального района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-2015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950"/>
        <w:gridCol w:w="960"/>
        <w:gridCol w:w="2445"/>
        <w:gridCol w:w="3685"/>
        <w:gridCol w:w="992"/>
        <w:gridCol w:w="1560"/>
        <w:gridCol w:w="69"/>
        <w:gridCol w:w="14"/>
      </w:tblGrid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участни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У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наставн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тинг</w:t>
            </w:r>
          </w:p>
        </w:tc>
      </w:tr>
      <w:tr>
        <w:trPr>
          <w:trHeight w:val="285" w:hRule="atLeast"/>
        </w:trPr>
        <w:tc>
          <w:tcPr>
            <w:tcW w:w="14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класс. Максимальный балл - 27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окова Анна Алексеев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анова Ирина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пова Валерия Вячеслав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анова Ири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ашкина Вероник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анова Ири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тов Владими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анова Ири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фантьева Окса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анова Ири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 Дмитрий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анова Ири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шунова Татья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анова Ири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арева Диа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инова Светла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ланкин Степан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зуменьщикова Ольг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одова Ангели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инова Светла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черенко Анастасия Вячеслав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зуменьщикова Ольг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чкова Маргарита Никитич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озов Вадим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чков александр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яднева Виктория Вд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терова София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шевой Михаил Анатол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сина Полина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кина Поли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ыгина Юлия Алекс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ков Григорий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ыгина Юлия Алекс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ин Кирилл  Рома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ыгина Юлия Алекс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шков Александр Эдуард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ыгина Юлия Алекс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шкин Иван Аркад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ыгина Юлия Алекс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ляев Юрий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Галин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ин Андрей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Галин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ушник Софья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Галин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езнев Владислав Рома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Галин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ширская Татьяна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пилов Александр Александ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а Юлия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пилов Александр Александ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ин Александр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пилов Александр Александ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лицких Алина Ром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пилов Александр Александ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хова Кристина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пилов Александр Александ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нов Егор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упанова Наталья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яев Владимир Ю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упанова Наталья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реметьева Софья Лукинич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упанова Наталья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зин Илья Игор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упанова Наталья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идаев Вячеслав Дмитри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упанова Наталья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ридов Даниил Вадим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упанова Наталья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Дарья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упанова Наталья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фер Маргарита Денис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упанова Наталья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ина Вероник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анникова Анна Алекс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ыкина  Ир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анникова Анна Алекс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ярова  Анастасия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анникова Анна Алекс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лова Анастасия Алексеен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цык Ольга Фед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ина Александр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цык Ольга Фед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нохуд Ан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цык Ольга Фед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гунова Виолетт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  д. Кубань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днева Людмил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- тель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шин  Олег Олег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 д. Кубань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днева Людмил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кихЮлия Денис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онова Татьяна Леонид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пова Карина Олег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онова Татьяна Леонид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емыкин Никита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онова Татьяна Леонид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обойников  Евгений Константи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якина Вероника Вячеслав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аль Никита Станислав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вакин Константин Витал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Дарья 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зкова Екатерина Ром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ьчевский Артем Вадим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а Анастасия Вячеслав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Еле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малаев Кирилл 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ва Елизавета 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хматова Манижа Навруз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чкова Ольг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ьшанский Валерий Васил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чкова Ольг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кирев Даниил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чкова Ольг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ьчанинова Ангелин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ых Ольг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осян Луиза Арам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Верхний Телелю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гтерева Валентин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зорова Александр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Верхний Телелю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гтерева Валентин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класс. Максимальный балл - 38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здов Максим Викто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анова Ири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горьева Олеся Анато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анова Ири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реченский Данила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анова Ири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здова Юл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анова Ири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сматулин Руслан Мухта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анова Ири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аров Никита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анова Ири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отова Виктория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анова Ири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верякова Елена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анова Ири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ров Станислав 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анова Ири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ин Илья Дмитри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анова Ири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филов Алексей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анова Ири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онова Анастасия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анова Ири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монова Наталья Михай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анова Ири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озов Павел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Светла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ышкин Сергей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Светла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вородина Светла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Светла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Ксения Ром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инова Светла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зовский Кирилл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зуменьщикова Ольг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офеева Евген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зуменьщикова Ольг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хматова Ангел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янский Владислав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монова Полина Вале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жнева Елизавета Олег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арева Анастасия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Людмила Серг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ыриков Вадим Анатол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 Артем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тафьева Ольга Олег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элька Анастас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м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енина Анастас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юк Юл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асевич Ева Геннад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мина Юл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келов Евгений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етрова Валерия Георг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якова Дарь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омиец Эли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дяная Дарья Евген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цова Александра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ыткова Светлан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корева Екатерина Михай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длева Елена Анато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ыгина Юлия Алекс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енова Еле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ыгина Юлия Алекс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рупов Павел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Галин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аков Артем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Галин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ьтюкова Диана Вале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Галин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ин Владислав Эдуард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Галин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ховаддинов Искандар Худайберди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пилов Александр Александ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 Юрий Дмитри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пилов Александр Александ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чкина Юл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пилов Александр Александ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омарева Виктория Евген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упанова Наталья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зницын Максим Рома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упанова Наталья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юпин Илья Эдуард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упанова Наталья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ских Лил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упанова Наталья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ыганов Николай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упанова Наталья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нин Даниил Игор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мова Галин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юрин Михаил Никола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мова Галин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вкина Кристина Вита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мова Галин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хорукова Евген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анникова Анна Алекс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анова Вероника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анникова Анна Алекс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вина Айнур Кылышбек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анникова Анна Алекс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Валери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анникова Анна Алекс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оскова Юлия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анникова Анна Алекс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ров Даниил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цык Ольга Фед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зингер Ангелина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цык Ольга Фед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ченко Вячеслав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цык Ольга Фед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ков Максим Витал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цык Ольга Фед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хматханова Эльмира Рамз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  д. Кубань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днева Людмил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-тель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вчук Ксен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  д. Кубань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днева Людмил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хтырский Михаил Михайл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  д. Кубань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днева Людмил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жцов Валерий Игор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  д. Кубань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днева Людмил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ховерхова Анн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а Марина Геннад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юга Антон Анатол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а Марина Геннад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гурная Олеся Васи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а Марина Геннад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имова Али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а Марина Геннад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ьячкова Анастасия Михай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онова Татьяна Леонид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фаралибеков Артем Арту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онова Татьяна Леонид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яев Никита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онова Татьяна Леонид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иванова Екатерина Васи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онова Татьяна Леонид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тюков Денис Владислав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онова Татьяна Леонид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ликов Алексей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онова Татьяна Леонид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медюк Анастас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акова Еле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ина Виктория Васи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ушкина Екатерина 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чкова Елизавет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чкова Ольг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нина Алевтина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ина Людмил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Анн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ина Людмил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молов Владислав Вале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ых Ольг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молов Станислав Вале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ых Ольг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осян Арман Арам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Верхний Телелю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нцева Светлана Евген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шуров Хайдарали Наим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Верхний Телелю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нцева Светлана Евген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инов Роман Игор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ыцина Надежд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бова  Юлия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ыцина Надежд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а Ир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ыцина Надежд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ельцова Кароли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ыцина Надежд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нчаров Игорь Ю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ыцина Надежд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 Владислав Ю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Ярлуко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ёголева Марин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класс. Максимальный балл - 49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гунова Мария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анов Максим Никола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патина Оксана Вале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ов Геннадий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Светла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мов Артем Игор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Светла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ечко Анастасия Георг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Светла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атрян Рафаэль Варта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Светла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 Илья  Денис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Светла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овский Григорий Игор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зуменьщикова Ольг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равлева Алена Вале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зуменьщикова Ольг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чкова Дарь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хина Ангелин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кина Ал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хта Ангелина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рова Маргарит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ильханов Руслан Олег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ков Андрей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атова Ален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житнов Степан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алаев Андрей Константи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улова Анастасия Русл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арин Дмитрий Михайл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сейнова Фарида Иган Кыз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иллова Мари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иков Максим Ю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танина Анастас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а Ольга Эдуард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иванова Анастасия Вале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яев Данил Никола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ляник Анна Леонид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ков Даниил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итов Ярослав Дмитри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иденко Анастасия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Екате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лова Ири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Екате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атов Александр Павл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ыгина Юлия Алекс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шков Роман Игор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Екате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неев Дмитрий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Екате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никова Полина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Екате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Ксения Вячеслав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Галин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а Юлия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Галин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гай Марина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Галин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усова Светла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Галин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ныкин Алексей Ю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№ 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Галин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а Юлия Аркад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пилов Александр Александ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емыкина Виктория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пилов Александр Александ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ракова Вероник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пилов Александр Александ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мчук Артём Никола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мова Галин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земцева Али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анникова Анна Алекс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теев Денис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анникова Анна Алекс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арева Елизавет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анникова Анна Алекс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рников Данила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якова А.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май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рмухамедов Ринат Кумарха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якова А.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 Алексей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якова А.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винов Денис Витал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онова Татьяна Леонид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йловская Мария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онова Татьяна Леонид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инская Юлия Анато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онова Татьяна Леонид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 Владислав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онова Татьяна Леонид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олова Ироида Максим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онова Татьяна Леонид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икова Ирина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молаев Максим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шкова Софь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Наталь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ьянинов Данил Михайл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макова Екатер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ченко Александра 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ович Юрий Дмитри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ва Ал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шкарев Артем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дрина Анастасия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чкова Ольг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инова Светлан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чкова Ольг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ющенко Кристина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чкова Ольг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ражина Алина Олег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чкова Ольг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ина Ольга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ина Людмил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ченя Мария Эдуард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ина Людмил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ерев Егор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ина Людмил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суфалиева Фотима Мухамад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ых Ольг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унько Татья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ых Ольг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чинникова Кристина Евген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ых Ольг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шкин Павел Ю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ыцина Надежд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ьянинова Але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ыцина Надежд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 Анастасия Вита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ыцина Надежд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 Дмитрий Анатол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ыцина Надежд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отивина Мария Вале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ыцина Надежд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одков Михаил Дмитри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ыцина Надежда Никола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скалева Татьяна Александровн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Ярлуко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ёголева Марин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класс. Максимальный балл - 65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охов Олег Роман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анова Ири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акова Мария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анова Ири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жнина Юлия Ром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анова Ири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анникова Алена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анова Ири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ашин Максим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анова Ири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ротенко Дарья Ром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анова Ири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енко Екатерина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анова Ири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вин Никита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анова Ири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рих Кирилл Вячеслав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анова Ири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купенко Милана Русл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анова Ири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ьмина Кристина Алека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анова Ири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шунова Юлия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анова Ири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 Роман Дмитри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анова Ири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емыкин Никита Дмитри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анова Ири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олов Виталий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анова Ири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ких Анастас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анова Ири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офеенко Александр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Светла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нов Алексей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Светла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 Валерия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Светла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сянникова Елена Олег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инова Светла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а Ольг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инова Светла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ов Максим Игор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инова Светла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макова Наталия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инова Светла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 Алан Павл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инова Светла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монов Максим Никола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инова Светла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 Иван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инова Светла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ва Светлана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Людмила Серг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ина Светлага Михай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Людмила Серг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а Кристина Евген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Людмила Серг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льшина Полина Васи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Людмила Серг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занцева Татья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Людмила Серг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а Ирина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клова Ан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Людмила Серг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именко Юлия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ых Екатерина Олег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ина Ирина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Людмила Серг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Кар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Людмила Серг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як Алис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икова Ольга Анато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ина Мария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Людмила Серг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това Елизавета Васи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Людмила Серг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хов Кирилл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пунова Людмила Серг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дас Татья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Наталья Евген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ыгина Юлия Алекс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ылова Елена Пав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пилов Александр Александ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ыкина  Еле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пилов Александр Александ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сикова Елизавета Михай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пилов Александр Александ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ышова  Татья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пилов Александр Александ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мичева Светлана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упанова Наталья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ха Амин Камал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упанова Наталья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ркова  Светла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упанова Наталья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ршнева Ири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упанова Наталья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ина  Мар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а Светла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чинникова Тамара Вячеслав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а Светла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люшков Артемков Дмитри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а Светла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шкина Юлия Васи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а Светла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уга Иван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а Светла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мова Анна Пав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мова Галин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рафонова Екатер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мова Галин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аков  Михаил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мова Галин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женко Юл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мова Галин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юрина Мария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мова Галин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а Анастасия Вячеслав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мова Галин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хомова Людмила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мова Галин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сёнова Кристи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Двуречк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мова Галин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бунова Анастасия Михай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анникова Анна Алекс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ндарева Юлия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анникова Анна Алекс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цевая Валерия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анникова Анна Алекс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шова Анна Геннад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анникова Анна Алекс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ачев Евгений Игор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якова А.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дырева Юл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якова А.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дюкова Татьяна Вита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якова А.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утов Дмитрий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якова А.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говских Валерия Вита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  д. Кубань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юкина Ирина Анатол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ова Евгения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  д. Кубань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юкина Ирина Анатол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кин Евгений Дмитри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  д. Кубань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юкина Ирина Анатол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блин Данил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а Марина Геннад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енко Маргарита Вита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а Марина Геннад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щерова Наталь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а Марина Геннад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ышова Виктор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а Марина Геннад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бьева Татьяна 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онова Татьяна Леонид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тюкова Арина Владислав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онова Татьяна Леонид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ижанский Сергей Михайл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онова Татьяна Леонид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а Наталия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Петровк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никеева Ольг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бова Лолита Жан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Петровк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никеева Ольг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а Татьяна Вале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тов Никита Ю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абаш Мария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мбицкий Роман Юр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Екатери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вчук Илья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криденко Ирина Евген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шкова Анна Олег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астырев Илья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а Анастасия Денис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йленко Глеб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ьянинова Алена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ва Але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ова Окса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 Никита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алев Вадим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ина Людмил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Полина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ина Людмил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аева Алина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ых Ольг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ленкова Кристина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ых Ольг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ктева Александр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ых Ольг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Любовь Олег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Верхний Телелю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нцева Светлана Евген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сова Екатерина Анато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Верхний Телелю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нцева Светлана Евген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ыганкова Софья Серафим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Ярлуко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ёголева Марин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класс. Максимальный балл - 73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альчук Валерия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енских Виктория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гина Анастасия 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рова Наталья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аева Ирина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Светла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нацкая Ксени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Светла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рсова Мар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Светла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йбель Анастасия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инова Светла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Евгения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инова Светла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пова Диа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инова Светла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дырева Надежд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инова Светла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арова Анастаси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инова Светла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ыгин Даниил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ыгина Юлия Алекс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бачев Максим Игор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ыгина Юлия Алекс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яева Пол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ыгина Юлия Алекс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никова Софья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ыгина Юлия Алекс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икова Еле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ыгина Юлия Алекс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абушева Лилия Олег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ыгина Юлия Алексе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рыпникова Ирина Олег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пилов Александр Александ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есова Ксения Михай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пилов Александр Александ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ккер Наталья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пилов Александр Александ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ина Мар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а Светла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анова Диа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а Светла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мейко Валерия Евген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а Светла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ина Анастасия Альберт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а Светла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а Валер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якова А.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май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рапова Анастасия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якова А.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винцев Илья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якова А.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а Оксана Анато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ивончик Наталья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ирнов Василий Алекс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ивончик Наталья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ков Павел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ивончик Наталья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ова Ан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ивончик Наталья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ина Ангелина Серг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Карамыше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ивончик Наталья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ева Анастасия Дмитри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  д. Кубань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юкина Ирина Анатол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аков Федор Владими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  д. Кубань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юкина Ирина Анатол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ев Олег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ев Игорь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реченский Евгений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иковская Юл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брициус Екатери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шневская Дари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ина Людмил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Анастасия Андр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ина Людмил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ошкина Виктория Витал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Ярлуко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ёголева Марин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никова Анастасия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Ярлуко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ёголева Марина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4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класс. Максимальный балл - 69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монова Лада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инова Светла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офеева Анастасия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инова Светла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занова Екатерина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чагина Маргарита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алева Дарья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ых Борис Александр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ина Алена Игор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а Марина Викто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кова Виктория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пилов Александр Александ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онова Наталья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пилов Александр Александ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пова Екатерина Александ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пилов Александр Александ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воногова Марина Викт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пилов Александр Александ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енко Алина Евген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пилов Александр Александ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ев Глеб Андр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упанова Наталья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данова Светлана Пав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упанова Наталья Михайл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оров Сергей Серге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а Светла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Виктория Владими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а Светла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устова Софья Алексе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а Светлана 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ов Николай Иль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якова А.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шивалов Евгений Евгень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якова А.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брешов Андрей Игоре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лякова А.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ркова Анастасия Федор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  д. Кубань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юкина Ирина Анатол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гтерева Ксения Юр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  д. Кубань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юкина Ирина Анатол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ентова Алена Никола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   д. Кубань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юкина Ирина Анатолье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а Юлия Геннадье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шов Дмитрий Эдуард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женков Николай Михайл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кина Галина Иванов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9:59:00Z</dcterms:created>
  <dc:creator>User</dc:creator>
  <dc:description/>
  <cp:keywords/>
  <dc:language>en-US</dc:language>
  <cp:lastModifiedBy>User</cp:lastModifiedBy>
  <dcterms:modified xsi:type="dcterms:W3CDTF">2015-03-02T05:44:00Z</dcterms:modified>
  <cp:revision>19</cp:revision>
  <dc:subject/>
  <dc:title/>
</cp:coreProperties>
</file>