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девоч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4"/>
        <w:gridCol w:w="850"/>
        <w:gridCol w:w="3527"/>
        <w:gridCol w:w="3770"/>
        <w:gridCol w:w="783"/>
        <w:gridCol w:w="1451"/>
      </w:tblGrid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4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а Дарья 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Елиза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глядова Влада Русл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ева Анастасия 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сеенко Дарья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а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убинская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Диана Вита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Анастасия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Дарья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Екатерина Эдуар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зк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Гали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жева Анастасия 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На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ыкина Мария 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ова Анастасия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ирёва Кар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Г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шова София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6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лепейченко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а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ёва Виктория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а А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уйская Ксения Иог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ристина Ром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усов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кин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Люб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астасия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6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Татьяна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рце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ая 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ченкова Кристина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Анастасия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Мар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а Анастасия 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зубова Дарья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нко Ан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щенко Крист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уцких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7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Светлана Георги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ович Дарья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а Наталия 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Любов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жарова Елизавет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Алексее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икова Виктория Конста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39:00Z</dcterms:created>
  <dc:creator>User</dc:creator>
  <dc:description/>
  <cp:keywords/>
  <dc:language>en-US</dc:language>
  <cp:lastModifiedBy>User</cp:lastModifiedBy>
  <dcterms:modified xsi:type="dcterms:W3CDTF">2015-03-02T05:33:00Z</dcterms:modified>
  <cp:revision>9</cp:revision>
  <dc:subject/>
  <dc:title/>
</cp:coreProperties>
</file>