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йтинг победителей и призеров школьного этапа Всероссийской олимпиады школьников по ОБЖ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У Грязинского муниципального района Липецкой области </w:t>
      </w:r>
    </w:p>
    <w:p>
      <w:pPr>
        <w:pStyle w:val="Normal"/>
        <w:jc w:val="center"/>
        <w:rPr/>
      </w:pPr>
      <w:r>
        <w:rPr/>
        <w:t>2014-2015 учебный год</w:t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782"/>
        <w:gridCol w:w="960"/>
        <w:gridCol w:w="3220"/>
        <w:gridCol w:w="3439"/>
        <w:gridCol w:w="1180"/>
        <w:gridCol w:w="1480"/>
      </w:tblGrid>
      <w:tr>
        <w:trPr>
          <w:trHeight w:val="28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. Максимальный балл - 40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а Ири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ёва Евген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ин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ад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ин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ид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ин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хлова Ирин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шин Серге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ясова Алина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еева Виктор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Елена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енёва Дарь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Максим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мушева Маргарит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коромных Наталья Анато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пова Вероник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тский Василий Геннад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 Данила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Вероник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дникова Дарь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котных Александр Леонид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ухов Егор Ив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гсян Смбат Гарник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ченко Еле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коромных Наталья Анато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востенко Андрей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Дмитри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. Максимальный балл - 40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яев Юрий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омова вероника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ий Александр Анато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ькин Дмитрий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вченко Елизавет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шин Никит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ушкин Павел Авен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зкова Екатерина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матова Александр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ушкин Павел Авен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щевников Марк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шин Серге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маев Савелий Владислав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боков Владимир Васи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Владими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а Я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гсян Смбат Гарник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акин Артем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шин Серге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а Анастас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ий Александр Анато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а Ольга Васи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ов Алексей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ушкин Павел Авен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нина Анастас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гсян Смбат Гарник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ьянинова Валерия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шин Серге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нских Кирилл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ворков Никита Вадим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адерова Дарья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хматова Манижа Навруз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Дмитри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ина Александр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ий Александр Анато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ярова Анастасия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ченко Дмитрий Степ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пова Карин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ыкина И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ченко Дмитрий Степ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Юлия Денис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. Максимальный балл - 100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тихина Алтна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Ольга Ив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гсян Смбат Гарник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жцов Валерий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ин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як Окса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гсян Смбат Гарник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тилкин Александр Геннад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ин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ышев Савва Михай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нин Даниил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вина Айнур Кылышбек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ченко Дмитрий Степ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ушкин Павел Авен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анова Вероник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ченко Дмитрий Степ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ков Артём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ин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ыш Никола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ьников Сергей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ий Александр Анато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шуров Хайдарали Наим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ин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Алё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ченко Вячеслав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ий Александр Анато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дюкова Ири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ин Алексей Вячеслав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ий Александр Анато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осян Арман Арам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ин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молов Станислав Вале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бова  Юлия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танян Анна Ишх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Владими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Александр Геннад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пенькова Екатер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Владими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а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Дмитри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 Владислав Владислав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Дмитрий Серге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а Ангели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Владими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- 100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зёров Серге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котных Александр Леонид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Ольг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гсян Смбат Гарник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рев Егор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гсян Смбат Гарник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уцких Анна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 Иван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кина Светла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 Илья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мов Артём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котных Александр Леонид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 Денис Вита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елькин Дмитрий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вков Денис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Наталья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ражин Иван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Дмитри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енко Кирилл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 Антон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шук Анна Ив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ин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 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ыршина Анастасия Вине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илова Анастас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кина Светла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 Владислав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рмухамедов Ринат Кумарх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 Егор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котных Александр Леонид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ешкова Анастасия Эдуард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Анастас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Дмитрий Серге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мчук Артём Никола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дюков Даниил Константи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нов Максим Никола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Анастасия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шин Серге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чинников Алексей Вячеслав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Дмитри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отивина Мария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шин Серге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 100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ина Юл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уга Иван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нда Илья Марче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гсян Смбат Гарник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ев Вадим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гсян Смбат Гарник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вин Никит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а Натал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Владими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ева Татьяна 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емова Але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отова Ан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Дмитрий Серге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йтенко Юрий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Дмитри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тских Ан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кина Светла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говских Валерия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ин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енко  Маргарита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кина Светла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нихин Михаил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Наталья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афонова Екате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кин Артём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 Дмитри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Дмитри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йцева Александр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Дмитрий Серге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ибеков Темирлан Фейзуди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ченко Дмитрий Степ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юшков Артём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онов Олег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ченко Дмитрий Степ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рипкина Елизавет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милин Леонид Анато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шакова Анна Ив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Наталья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ркова Светла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Наталья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- 100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 Владимир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гсян Смбат Гарник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яйна Дмитрий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в Игорь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яков Антон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Анастас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гсян Смбат Гарник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ков Александр Валенти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анов Серге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апова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яев Матвей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йнов Дмитрий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котных Александр Леонид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Андрей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а Анастас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ухин Михаил Вале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ныхин Никита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ина Ангел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ий Александр Анато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х Максим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олотухин Михаил Валерьевич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ва Елизавет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а Ксен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йдук Данил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котных Александр Леонид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ева  Ири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ин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отова Екате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 Василий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ий Александр Анато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ков Павел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ий Александр Анато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аксимальный балл - 100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жинов Антон Эдуард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 Владимир Никола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рыкин Антон Вале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довин Александр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ельев Вадим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Юлия Геннад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 Иван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аков Андрей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милин Леонид Анато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 Дмитрий Эдуард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женков Николай Михай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 Дмитрий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ухин Михаил Вале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юков Роман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Наталья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нин Михаил Викто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занцев Денис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ухин Михаил Вале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ев Глеб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Наталья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пина Елизавета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8:50:00Z</dcterms:created>
  <dc:creator>User</dc:creator>
  <dc:description/>
  <cp:keywords/>
  <dc:language>en-US</dc:language>
  <cp:lastModifiedBy>User</cp:lastModifiedBy>
  <dcterms:modified xsi:type="dcterms:W3CDTF">2015-03-02T06:05:00Z</dcterms:modified>
  <cp:revision>6</cp:revision>
  <dc:subject/>
  <dc:title/>
</cp:coreProperties>
</file>