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участников школьного этапа Всероссийской олимпиады школьников по технологии (девоч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У Грязинского муниципального района Липец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828"/>
        <w:gridCol w:w="816"/>
        <w:gridCol w:w="3468"/>
        <w:gridCol w:w="3342"/>
        <w:gridCol w:w="1180"/>
        <w:gridCol w:w="1480"/>
      </w:tblGrid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- 40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сенко Анастасия Никола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ачева Дарья Олег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шина Вероника Александр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шова Ирина Александр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ина Софь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ых Ма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остьянова Ма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цубинская Викто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оглядова Влада Руслан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ева Анастасия Андр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сеенко Дарья Валерь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ук Диана Виталь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Маргарита Александр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Елена Валерь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Александра Максим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инцева Алена Игор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медюк Валерия Александр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ина Анастасия Юрь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а Алиса Игор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Елиза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Валентин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а Виктория Иван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Валентин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Валерия Владислав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Татьяна Александр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дарская Полина Андр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цева Пол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онина Софь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ехова Надеж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ева Анастасия Алекс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Екатерина Эдуард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кова Анастасия Игор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а Дарья Алекс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шова София Серг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ряхина Алина Михайл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Алина Серг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а Ксения Анатоль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хова Екатер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ниева Элл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Крист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ева Анаста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Галина Алекс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анова Любовь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жева Анастасия  Алекс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анова Любовь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ыкина Мария  Алекс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анова Любовь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жепова Елизавета Давлетмурат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анова Любовь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асардян Ма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Бутыр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.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ыкина Ир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Бутыр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.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Веро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Бутыр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.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Анаста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Бутыр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.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зкова Екатер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Анаста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макова Гал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а Елиза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якина Веро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ирёва Карина Серг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Валентин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а Ан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Фащёвк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ына Н.Н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а Вале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Фащёвк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ына Н.Н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- 65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здова Юлия Серг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Анастасия Дмитри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кова Юл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ина Е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овкина Викто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юк Юлия Александр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фьева Ольга Олег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Ирина Анатольеа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трова Валеия Георги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ковских Анна Алекс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элька Анастасия Алекс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монова Полина Валерь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мягина Кристина Алекс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мина Юлия Андр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лева Елена Анатоль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Надежд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усова Рег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ина Любов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я Миле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а Ма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мская Ал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амарёва Виктория Евгень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анова Любовь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уйская Ксения Иогр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анова Любовь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Кристина Роман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анова Любовь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ркарь Марина Владимир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анова Любовь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енко Анаста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анова Любовь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льшина Дарь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ухина Н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лепейченко Вале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ухина Н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ова Але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ухина Н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мкина Анаста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акова Еле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а Анастасия Андр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Валентин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а Анастасия Дмитри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Валентин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Анастасия Серг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Валентин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Татьяна Андр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Валентин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кина Валентина Владимир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Валентин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ова Юл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Фащёвк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ына Н.Н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башина Анжел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Фащёвк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ына Н.Н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65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а Татьяна Дмитри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ченкова Кристина Игор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хова Мария Никола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зубова Дарья Юрь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енко Василина Валерь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атья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чко Анаста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енко Елиза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орцова Светла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Марина Михайл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ова Анастасия Андр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езова Еле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а Анастасия Алекс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Надежд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а Елена Вадим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Надежд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иденко Анастасия Игор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Надежд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Дарь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уцких Ан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час Мар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 Юл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усова Светла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нская Крист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Кс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ченко Я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анова Любовь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рцева Софь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ухина Н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ная Ве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ухина Н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шенко Татья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ухина Н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ьченко Анаста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ухина Н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башина Анаста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ухина Н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ющенко Анаста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ухина Н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хат Юл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ухина Н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чанова Екатер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Бутыр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.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земцева Ал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Бутыр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.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арева Елиза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Бутыр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.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икова Ирина Дмитри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макова Екатерина Серг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шкова Софья Александр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ейникова Олеся Серг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санова Карина Шахин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енко Анна Никола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Валентин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щенко Кристина Никола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Валентин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Елена Александр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Валентин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70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 Вале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бровских Любов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плухина В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ович Дарья Серг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макова Наталия Андр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жикова Виктория Константин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Татья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Ирина Дмитри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ва Юл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Бутыр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.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ва Вале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Бутыр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.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а Оксана Александро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Светлан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Валерь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Светлан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а Окса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Анаста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баш Ма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Екатери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икова Ан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ова Ф.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жарова Елизавета Алексеев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Валентина Алекс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6:38:00Z</dcterms:created>
  <dc:creator>User</dc:creator>
  <dc:description/>
  <cp:keywords/>
  <dc:language>en-US</dc:language>
  <cp:lastModifiedBy>User</cp:lastModifiedBy>
  <dcterms:modified xsi:type="dcterms:W3CDTF">2015-03-01T17:53:00Z</dcterms:modified>
  <cp:revision>11</cp:revision>
  <dc:subject/>
  <dc:title/>
</cp:coreProperties>
</file>