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50"/>
        <w:gridCol w:w="960"/>
        <w:gridCol w:w="2887"/>
        <w:gridCol w:w="3544"/>
        <w:gridCol w:w="992"/>
        <w:gridCol w:w="1430"/>
      </w:tblGrid>
      <w:tr>
        <w:trPr>
          <w:trHeight w:val="2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27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ирская Тать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а Ди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кин Степ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Луиза Ара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Валент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бойников  Евгени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чкова Маргарита Никити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ов Его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Вад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зорова Александр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Валент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яев Владимир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шник Соф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еметьева Софья Лукини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унова Виолетт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- тель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3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оваддинов Искандар Худайберд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тханова Эльмира Рамз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-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ук Ксен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ский Миха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н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нский Владислав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онова Поли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алибеков Артем Арту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левт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ницын Максим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рукова Евг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Влад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Максим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Олес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 Дани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Роман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4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 Арк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хта Анге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Мар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ова Маргари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6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Наталь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Светлаг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Крист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Поли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 Вад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ских Вале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Е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мбицкий Роман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Ольг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7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ая Да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6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н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е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шивалов Евген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това Але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Соф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4:00Z</dcterms:modified>
  <cp:revision>8</cp:revision>
  <dc:subject/>
  <dc:title/>
</cp:coreProperties>
</file>