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505"/>
        <w:gridCol w:w="960"/>
        <w:gridCol w:w="3220"/>
        <w:gridCol w:w="3353"/>
        <w:gridCol w:w="1180"/>
        <w:gridCol w:w="1480"/>
      </w:tblGrid>
      <w:tr>
        <w:trPr>
          <w:trHeight w:val="2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36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енко Роман Андре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йрих Кирилл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Ром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овских Любовь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иади Владими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ин Никита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 Вале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ха Ашим Ка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Миха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ихин Дмитри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Маргарит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 Тамара Фё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цов Алекс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инин Ива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ева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43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шмуратов Данил 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липец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ёва Ю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нко Вероник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ник Татья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ник Татья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5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ник Татья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Дарь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ник Татьян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Екате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ин Евген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лев Анто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ехов Ром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кан Еле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нтова А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астасия Фёд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5:22:00Z</dcterms:modified>
  <cp:revision>41</cp:revision>
  <dc:subject/>
  <dc:title/>
</cp:coreProperties>
</file>