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инфор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528"/>
        <w:gridCol w:w="960"/>
        <w:gridCol w:w="3220"/>
        <w:gridCol w:w="3336"/>
        <w:gridCol w:w="1180"/>
        <w:gridCol w:w="1480"/>
      </w:tblGrid>
      <w:tr>
        <w:trPr>
          <w:trHeight w:val="2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60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Юл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енко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Поли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Вероник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 Савелий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Алексей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якова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Галина Вале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Галина Вале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в Шохрух Илхомджо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ков Захар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шенко Александ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жилов Владими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хова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аков Дани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вакин Семен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6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фантьева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Максим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Юр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Никита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дрин Данил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маев Савелий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ькин Дмитр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10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кский Данила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ов Игорь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лов Евген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ранов Дмитрий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цова Александр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а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 Георг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Даниил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 Дан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Юр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Галина Валентин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патова Виктор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ницын Максим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патова Виктор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Кирилл 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ядкин Даниил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10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Д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гунова Ма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 Александр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ибаев Кирилл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ев Серге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ло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 Я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 Дмитр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ий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 Антон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нто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Макси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Данил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 Сергей Никола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10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хов Олег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Ром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юцких Арина Семе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юмов Мухамеджон Юсуф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Дмитрий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чик Анто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Еле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лакова Поли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 Серге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ихин Дмитр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патова Виктор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патова Виктор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патова Виктория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нская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шкина Юли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ышева А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енис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а Виктор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иков Кирилл 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ей Викто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100</w:t>
            </w:r>
          </w:p>
        </w:tc>
      </w:tr>
      <w:tr>
        <w:trPr>
          <w:trHeight w:val="28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яйн Дмитр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шимуратов Данила Русл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Елена Александро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 Макси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антиев Заур Ал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1T22:57:00Z</dcterms:modified>
  <cp:revision>38</cp:revision>
  <dc:subject/>
  <dc:title/>
</cp:coreProperties>
</file>