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79"/>
        <w:gridCol w:w="949"/>
        <w:gridCol w:w="3420"/>
        <w:gridCol w:w="3342"/>
        <w:gridCol w:w="1166"/>
        <w:gridCol w:w="1463"/>
      </w:tblGrid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20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20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чев Егор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фантьева Окс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Надежда  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 Данил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Данил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ко Евгения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одова Ангел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Егор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Александр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ристи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цин Даниил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 Даниил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зин Илья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даев Вячеслав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Данил Денис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моилов Парвизджон Исроилбек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цов Никит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Никита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 Иван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 Владимир Васи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37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Наталь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шкура Елизавет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уйская Ксения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Владимир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анасова Ин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унова Людмил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ский Михаил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ём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левтин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 Андре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44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 Денис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 Андре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Роман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 Марин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 Дарь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 Арк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ракова Вероник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рцева Софь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инов Викто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Кирилл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ыбин Александр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Мария Эдуар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цова Ольг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42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 Виталий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хина Юлия Константи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ин Денис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Артем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хова Дарь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Алекс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Вадим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ыкина Еле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ихаил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а Ан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беков Темирлан Фейзуди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Евгения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44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 Александр Анато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ирева Алин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начев Серг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Валер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43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ников Михаил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ева Юлия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е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ханов Дмитрий Вяче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ыкин Антон Вале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Виктор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5:00Z</dcterms:modified>
  <cp:revision>9</cp:revision>
  <dc:subject/>
  <dc:title/>
</cp:coreProperties>
</file>