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59"/>
        <w:gridCol w:w="937"/>
        <w:gridCol w:w="3367"/>
        <w:gridCol w:w="3463"/>
        <w:gridCol w:w="1150"/>
        <w:gridCol w:w="1441"/>
      </w:tblGrid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6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макова Ольга Вадим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Сергей Пет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 Никита Станислав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 Алексей Геннад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енников Илья   Алекс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Андрей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ина Анна Тимоф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ина Анастаси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югина Анастасия Роман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8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вкина Кристина Витальевн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 Никола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иктория Васил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лександр Александ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льева Алёна Олег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 Андрей Александ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чеева Алина Алекс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а Анастасия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Ангели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дских Еле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а Диан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Алина Роман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лизавет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 Роман Александ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Мария Никола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Ян Викто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улова Алла Игор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6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бова Лолита Жановн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тов Иван Юр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дюкова Татьяна Витальевн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6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Дарь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кина Анн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Диан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Галина Андр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ндрей Валерь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класс. Максимальный балл - 9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Екатери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деева Елена Серге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рионова Екатерина Владимировн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31:00Z</dcterms:modified>
  <cp:revision>10</cp:revision>
  <dc:subject/>
  <dc:title/>
</cp:coreProperties>
</file>