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 Грязинского муниципального района Липец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73"/>
        <w:gridCol w:w="960"/>
        <w:gridCol w:w="2445"/>
        <w:gridCol w:w="3544"/>
        <w:gridCol w:w="1100"/>
        <w:gridCol w:w="1430"/>
      </w:tblGrid>
      <w:tr>
        <w:trPr>
          <w:trHeight w:val="2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50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шина Вероник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никова Ма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бек Нурмахан Бауржану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Тимоф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цких Денис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ъянова Ма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Серг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а ВАлен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иков Степ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Я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уйко Анастас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ександр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на Алес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ин Илья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Кирил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рина Софь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ыкина 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Влад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к Александр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цова Елизавет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ичев Илья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ыкова Дарина На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Ольга Константи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шнова Виктор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нина  Екате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а Наталь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а Елизавет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Надежд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л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урин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Анастас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Илья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Данила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чевский Алекс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хоменко Татья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ёв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илия Бахтия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Николай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ис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 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в Шахрух Илхондж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цева Ал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Александ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ков Захар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 Александра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Виктория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лизавета Степ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черова Лидия Ол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рцумян Диана Артё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а Римм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инова Натал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Ир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50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а Надежда  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рев Владими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Соф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Галина Владими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ов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н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Ксени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 Владислав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 Максим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жникова Дар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ов Михаил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орн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Надежд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енкин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рист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Дарь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же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рева Е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Татья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ская Гали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 Вероник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асардян Мария Арк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ш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ихова Ли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охуд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фонова Любовь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к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а Елена Владими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 Александ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обойников  Евгений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 Дмитр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 Тимоф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 Михаи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Г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Людмил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сков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ина  Диа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Любовь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Юлия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чанинов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Серг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ьев Кирилл Дмитриевич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а А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 Софь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. 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тная Анастасия Валенти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А. 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енко Ольга Евген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Юлия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катеринина Ева Сергее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Виолет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изаве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Сергей 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вородин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рюков Владими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ская Кристи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Татья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Светла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ярёва Ольг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ов Игорь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орева Екатери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ртем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Дарь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цхарая Алина Заал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ыгина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а Эвел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ркарь Ма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ренко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Александр Генн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губова Дарь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Данил Ив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Соф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бзев Владимир Игоревич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Людмил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ерх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Анн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ушкина Екате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Ольг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егаров Леонид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горь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улова Алл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ина Окса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а Ди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 Ден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о Анастас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Анастас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инян Седа Лево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атханова Алия Раг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ик Анна Леони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а Ма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Татья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ич Елен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Валерия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енко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ая Крист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чкина Окса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инов Викто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юк Еле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 Владими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ыбин Александр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ейникова Олес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Натал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Александр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ё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ирина М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Натал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това Людмила Георги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Алекс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ин Никита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Ири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Дарья Паа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Елен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никина Алл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Ан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Наталья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Юлия Паа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ых Екате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Ольг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нина Татьяна Пет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Юл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а Оксана Вяче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тушенко Виолетт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Викто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нова Е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Арина 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а Светла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 Серге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Виктория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ина Ю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Ма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ова Ма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Людмила Владислав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а Людмил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а Елизавет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енко Алексей Пет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Елена 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Татья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а Людмил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хова  Раиса 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ымова Татьяна Андр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йнц Але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овская  Ольг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щерова Натал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а Ольга Ю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 Паве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я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егубо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Любовь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Елена Анато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Н. Н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вцова Я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чук Вале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Светлана Викто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а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юбовь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Надежд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угин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лова Светлана Серге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ыкин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гарит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Соф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Ната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Вале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рова Лариса Валер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аднева 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По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Ольг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А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Валент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 Ири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нова Крис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хорина Татьяна Василь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Окса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ая Светлана Иван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Ир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ёва Елена Борис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Владими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повская Людмила Михайл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1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7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Наталья Александр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баева Мар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Наталь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ева Юл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а Ольг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асо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а Юл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а Марина Никола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Леонидо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Виктор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быстина Светл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рченкова Людмила Игорев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имова Екатерин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нов Алексей Владимирови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38:00Z</dcterms:created>
  <dc:creator>User</dc:creator>
  <dc:description/>
  <cp:keywords/>
  <dc:language>en-US</dc:language>
  <cp:lastModifiedBy>User</cp:lastModifiedBy>
  <dcterms:modified xsi:type="dcterms:W3CDTF">2015-03-02T05:55:00Z</dcterms:modified>
  <cp:revision>9</cp:revision>
  <dc:subject/>
  <dc:title/>
</cp:coreProperties>
</file>