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 победителей и призеров  шко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 (мальчи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508"/>
        <w:gridCol w:w="960"/>
        <w:gridCol w:w="3468"/>
        <w:gridCol w:w="3328"/>
        <w:gridCol w:w="1180"/>
        <w:gridCol w:w="1480"/>
      </w:tblGrid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инимальнный балл – 4.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шкин Александр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а Еле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мов Артём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хачёв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онов Всеволод Русл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аков Геннадий Геннад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Юрий Анато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 Владислав Вита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нг Николай Георги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цкий Василий Геннад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ова Ольг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жжов Даниил Викт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 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ёв Михаил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 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рян Артем Самве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цов  Николай Иль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 Павел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санов Владимир Михай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а Еле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Владимир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а Еле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 Максим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чеев Иван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ёдоров Сергей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новая Маргарит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усов Михаил Михай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новая Маргарит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 Даниил Васи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новая Маргарит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инимальнный балл – 4.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 Антон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клова Валенти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ищев Дмитр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 Дмитри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ников Николай Пет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ок Ирина Константи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щевников Марк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кина Ольг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приянов Владимир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цов  Дмитри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нов Данил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гунов Серге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 Его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Игорь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Егор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Игорь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ков Алексей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валова Ни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ьников Никита Денис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чнев Витал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валова Ни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мынин Артём Давыд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валова Ни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мазов Максим Альберт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Игорь Константи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ов Михаил Васи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дугин Сергей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гунов Серге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анских Александр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гунов Серге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инимальнный балл – 4.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Игорь Ю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кина Ольг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нко Кирилл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хачёв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Никита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ова Ольг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Эдуард Денис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ягин Денис Никола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 Денис Влади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Юрий Анато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ноков Даниил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риков Вадим Анато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 Дмитри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хутдинов Игорь Саловат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 Дмитри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агнюк Дмитрий Никола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 Дмитри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инимальнный балл – 4.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Максим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шин Артем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 Юрий Викто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мышов Ренат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унина Татья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ищев Кирилл Русл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а Еле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шевич Евгений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гунов Серге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юков Даниил Константи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 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ев Егор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Игорь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ражин Иван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Большой Самовец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клова Валенти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 Роман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вский  Павел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деев Андрей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гунов Серге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пкин Никита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 Иван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ликов Андрей 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аков Иван Вячеслав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 Евгений Пав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инов Антон Пав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алаев Андрей Константи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 Дмитри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инов Виктор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хортов Никита Пав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вкин Никита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Юрий Анато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инимальнный балл – 4.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ев Степан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Ярлук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унина Татья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ягин Артем  Геннад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Юрий Анато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нов Евгений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а Еле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 Никита Ром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нг Николай Георги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Роман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ова Ольг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ков Данила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 Константин Валер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чук Илья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нг Николай Георги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 Сергей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Денис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якин Даниил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ов Максим Олег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ва Ольга Никола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ченко Георгий Никола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феев Дмитрий Пав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цин Константин Валер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зерский Виталий Вадим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 Данил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инимальнный балл – 4.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иков Ярослав Эдуард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 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Данил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Игорь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ченко Владислав 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ок Ирина Константи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йнов Дмитрий Алекс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ок Ирина Константи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зерский Александр Дмитри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инимальнный балл – 4.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юков Роман Евген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 Юрий Викто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их Александр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улин Борис Александ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зенко Владислав Пет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гунов Серге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юпин Роман Валер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гунов Серге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9:38:00Z</dcterms:modified>
  <cp:revision>30</cp:revision>
  <dc:subject/>
  <dc:title/>
</cp:coreProperties>
</file>