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победителей и призеров школьного этапа Всероссийской олимпиады школьников по инфор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22"/>
        <w:gridCol w:w="960"/>
        <w:gridCol w:w="3220"/>
        <w:gridCol w:w="3330"/>
        <w:gridCol w:w="1180"/>
        <w:gridCol w:w="1480"/>
      </w:tblGrid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. Максимальный балл - 60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лаков Савелий Андрееви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дугин Алексей Пав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Юл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шнякова Анастас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Галина Валенти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шова Ир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сенко Анастас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отова Елизавет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Галина Валенти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- 60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 Дмири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 Максим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ыкина И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 Алексей Викто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фантьева Окса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- 100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 Юрий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Галина Валенти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трова Валерия Георг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- 100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енко Да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атов Александр Пав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хова Юл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олаев Максим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 Сергей Никола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 Илья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100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лакова Пол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юцких Арина Семе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07:00Z</dcterms:created>
  <dc:creator>User</dc:creator>
  <dc:description/>
  <cp:keywords/>
  <dc:language>en-US</dc:language>
  <cp:lastModifiedBy>User</cp:lastModifiedBy>
  <dcterms:modified xsi:type="dcterms:W3CDTF">2015-03-02T05:25:00Z</dcterms:modified>
  <cp:revision>22</cp:revision>
  <dc:subject/>
  <dc:title/>
</cp:coreProperties>
</file>