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йтинг участников школьного этапа Всероссийской олимпиады школьников по эколог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У Грязинского муниципального района Липец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4-2015 учебный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3660"/>
        <w:gridCol w:w="960"/>
        <w:gridCol w:w="3220"/>
        <w:gridCol w:w="3280"/>
        <w:gridCol w:w="1180"/>
        <w:gridCol w:w="1480"/>
      </w:tblGrid>
      <w:tr>
        <w:trPr>
          <w:trHeight w:val="28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участн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У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наствник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йтинг</w:t>
            </w:r>
          </w:p>
        </w:tc>
      </w:tr>
      <w:tr>
        <w:trPr>
          <w:trHeight w:val="285" w:hRule="atLeast"/>
        </w:trPr>
        <w:tc>
          <w:tcPr>
            <w:tcW w:w="14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класс. Максимальный балл - 37</w:t>
            </w:r>
          </w:p>
        </w:tc>
      </w:tr>
      <w:tr>
        <w:trPr>
          <w:trHeight w:val="28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аков Артем Серге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 № 6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икова Галина Михайл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лаков Дмитрий Владимир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 № 6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икова Галина Михайл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4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класс. Максимальный балл - 46</w:t>
            </w:r>
          </w:p>
        </w:tc>
      </w:tr>
      <w:tr>
        <w:trPr>
          <w:trHeight w:val="28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ышкура Елизавета Михайл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 № 6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икова Галина Михайл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омская Алина Павл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 № 6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икова Галина Михайл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геева Мария Евгень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 № 6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икова Галина Михайл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як Оксана Александ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бина Людмила Иван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4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класс. Максимальный балл - 46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гай Марина Игор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икова Галина Михайл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йкова Милена Александ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икова Галина Михайл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цева Дарья Алекс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 № 6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икова Галина Михайл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луцких Анна Викто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 № 6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икова Галина Михайл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друсова Светлана Серг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 № 6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икова Галина Михайл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бина Ольга Игор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бина Людмила Иван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суфалиева Фотима Мухамад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Сошки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сных Ольга Иван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дошникова Оксана Вадим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Сошки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сных Ольга Иван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4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класс. Максимальный балл - 50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якина Кристина Серг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ипунова Людмила Серге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ель Даниил Евгень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ипунова Людмила Серге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линина Кристина Михайл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ипунова Людмила Серге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итина Мария Викто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ипунова Людмила Серге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язанцева Татьяна Александ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ипунова Людмила Серге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нева Светлана Юрь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ипунова Людмила Серге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мских Тамара Вячеслав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ипунова Людмила Серге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ина Ирина Никола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ипунова Людмила Серге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олева Кристина Александ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ипунова Людмила Серге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клова Анна Серг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ипунова Людмила Серге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рашенко Оксана Геннадь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ипунова Людмила Серге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това Елизавета Василь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ипунова Людмила Серге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ищева Ксения Вячеслав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икова Галина Михайл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нина Юлия Серг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икова Галина Михайл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имова Марина Серг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 № 6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икова Галина Михайл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якина Мария Андр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 № 6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икова Галина Михайл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зурик Ольга Василь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 № 6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икова Галина Михайл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рбакова Анна Серг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 № 6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икова Галина Михайл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одубцев Вадим Андре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Сошки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сных Ольга Иван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4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класс. Максимальный балл - 57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ников Валерий Серге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ова Светлана Викто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нацкая Ксения Алекс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ова Светлана Викто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ченко Владислав Серге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ова Светлана Викто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рсова Мария Александ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ова Светлана Викто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аренко Вероника Андр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ова Светлана Викто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оловский Юрий Александр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ова Светлана Викто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йдук Данил Евгень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ова Светлана Викто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ныкин Андрей Валерь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ова Светлана Викто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едалина Анастасия Константин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ипунова Людмила Серге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иженко Елизавета Евгень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ипунова Людмила Серге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тникова Анна Владими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ипунова Людмила Серге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яркина Виктория Владими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ипунова Людмила Серге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бачев Максим Игор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ыгина Юлия Алексе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абушева Лилия Олег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ыгина Юлия Алексе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ыгин Даниил Евгень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ыгина Юлия Алексе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наутова Анастасия Андр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бина Людмила Иван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лов Владимир Александр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бина Людмила Иван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шневская Дарина Александ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бина Людмила Иван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09:59:00Z</dcterms:created>
  <dc:creator>User</dc:creator>
  <dc:description/>
  <cp:keywords/>
  <dc:language>en-US</dc:language>
  <cp:lastModifiedBy>User</cp:lastModifiedBy>
  <dcterms:modified xsi:type="dcterms:W3CDTF">2015-03-02T05:41:00Z</dcterms:modified>
  <cp:revision>33</cp:revision>
  <dc:subject/>
  <dc:title/>
</cp:coreProperties>
</file>