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участников школьного этапа Всероссийской олимпиады школьников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34"/>
        <w:gridCol w:w="957"/>
        <w:gridCol w:w="3207"/>
        <w:gridCol w:w="3457"/>
        <w:gridCol w:w="1176"/>
        <w:gridCol w:w="1475"/>
      </w:tblGrid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35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Полина Ив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Тимофей 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н Бауржанул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язников Андре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 И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ьяков Дмитри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Николай Васи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ев Александр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дских Улья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узин Владислав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а Мар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чкайло Алина Васи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Татья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ова Александр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ченко Елизавет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Максим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Диана Вита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ёв Александр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ева Елизавет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ина Мария Геннад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ов Александр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Ксен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Александр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Вадим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к Александр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цын Анатолий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Алин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ьянов Давид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Я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кина Дарь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шов Серг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акова Мари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п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льная Валер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а Анастаси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х Даниил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нна 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р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 Серге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Ан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тов Владислав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Галина Геннад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ъянова Марина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ин Илья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Степан Викто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анова Алена Ренат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кова Ан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Екатерин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Эльз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пукина Валерия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 Дмитри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Никита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с Никита Иосиф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ин Иван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 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шкин Александр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 Дмитри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  Назар Ив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ский Семен Никит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ынцев Даниил 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Юри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фриев Роман Пет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Ксен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икова Софья Вяче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Алла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Владимир Вяче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 Владислав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ичев Илья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Владислав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Елизавета Ром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Анастасия Анато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Татьяна Тиму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ченко Кристи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нов Владислав 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 Даниил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н Дар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кова Екатерина Михайло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цева Екате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енок Лад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Еле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ясаров Дмитри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енис О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ровский Олег Макс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шневский Дмитри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Мар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кян Виген Андраник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 Александр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амгусейнова Жасмина Яхья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чиков  Илья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ников  Александр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ина Александра 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ядина Елизавета Алн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 Михаил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Ольг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ов Денис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ушева Маргарит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 Наталья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Екатери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а Лада Серге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бер Крист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гтерёва Евгения Серге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ков Даниил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смик Камо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линова Еле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а Анастасия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ович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охрух Илхонджино 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енцева Алин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лизавета Степ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чак София Денис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с Яна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тян Кристина Гагик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банчук Игорь Ром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цева Поли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Анастаси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ичко Константин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 Владислав Вяче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кин Никола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нина Ило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Максим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Анге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35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фантьева Оксана Александро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 Степан 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кулов Родион Родио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 Дмитрий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Анастас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дарская По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во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Сергей Пет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Елизавет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аниил Вале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тов Антон Вале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Ярослав Макс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 Артём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шидов Акбар Абдусамад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Илья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Серге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Серге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 Никола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Алена Леонид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 Максим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ко Евгения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а Диа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кель Максим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ов Михаил Васи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Иван Ив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Михаил Ив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Иван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Фатима Расиф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Дарь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Павел Влади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ирская Татья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нева Виктория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Тимоф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цин Даниил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кова Екатерина Евне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ных Анастасия Константи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Олес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ченко Анастасия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рина Дар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ых Ольг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ользин Иван Васи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 Дмитрий Викто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 Ир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 Анастасия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патина Дарья Игор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Кирилл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Маргарит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лександр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а Ка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ова Валентина Серг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а Вероника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 Наталья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 Наталья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оромных  Наталья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анов Виктор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ябин Михаил Вале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Лада Ильяс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мицкий Данил Русл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 Владимир Васи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Никита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 Иван Николаев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еев Иван Вячеслав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 Михаил Ром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бойников  Евгений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Кирилл 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  Никита Стани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вакин Константин Вита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Дмитри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 Тимофей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дюкова Наталья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дюкова Наталья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ин Антон Стани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 Александр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гели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Луиза Арам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морохова Ольга Серг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Александр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морохова Ольга Серг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ева Ан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Али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ков Виктор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 Анастас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ов Станислав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изов Артур Вад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Анастасия Вяче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Павел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вородина Светла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Светла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овский Кирилл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евцева Надежда Анато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Надежд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Юл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Еле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ртем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берт Никита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Дарь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Дарь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Виктори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тников Николай Иль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мягина Кристи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лова Крист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х Кирилл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Надежд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Окса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Юл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Анастас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ол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яная Дарья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 Серге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ранов Дмитрий Ром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ина Виктори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цова Александр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евич Ева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и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Дарь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Дмитрий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ихина Алина 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лев Данила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анов Артем Эдуард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Эвели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оваддинов Искандар Худайберд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на Юл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а Юлия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иус Юлия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ле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одубова Наталья Дмитри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Данил Ив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а Татья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Евгений Викто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Светл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Ал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Ир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р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 Никола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чева Гали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зингер Ангели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 Даниил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Максим Вита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ский Михаил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ук Ксен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ем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урная Олеся Васи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ликов Алекс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Никита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енькова Екате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щх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ценлихтер Ан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 Станислав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 Андрей Аркад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иктория Васи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Татья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Окса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Владислав Вале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шев Иван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венко Максим Кирил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Станислав Вале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Максим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морохова Ольга Серг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Роман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Михаил Анато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ькин Дмитрий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гунова Мария Вяче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Оксана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Дмитрий Вяче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укуренко Эдуард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а Вер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ём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 Геннади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пин Кирилл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Людмил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шевич Евгени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йков Михаил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куркина Ольг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ва Алина Ром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куркина Ольг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иочных Жан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Артем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юнина Анастасия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куркина Ольг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Ольг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Ольга Эдуард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Виктори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Руслан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Андр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руких Артем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Але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алаев Андрей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Максим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екинская Кристин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Дарь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Ирина Леонид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н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 Я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а Виктор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Никита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 Илья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ликов Андрей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а Маргарит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чкина Оксана Ив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Павел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ков Владислав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ева Виктория Зах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дских Еле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цинов Виктор Сергеевич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ортов Никита Пав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Елена Тимоф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Вер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рмухамедов Ринат Кумарханович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ва Н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а Татьяна Вита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а Елена Фё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Андрей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Светла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а Людмила Вале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а Людмила Вале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рцумян Гор Артё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инских Любовь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 Виталий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аврина Анастас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их Кирилл Вяче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 Иван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яева Евген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 Максим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нецкая Гали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ович Дар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ко Вероник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ков Илья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чик Антон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н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а Я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аков Дмитрий Владислав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юмов Мухамеджон Юсуп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Светлана Анато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Сергей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Виктор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Арина Русл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тушенко Виолетт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Наталья Григо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 Юл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Даниил Макс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ина Любовь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Виктор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 Александр Максим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Анастаси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Артем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пова Валерия Максим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Ксения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Га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пинцова Олеся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И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нова Светла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чева Светла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ихин Михаил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Ольг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Гали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М.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Евгения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 Евгений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аев Игорь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йнц Алёна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Наталья Дмитри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ицын Антон Михайлови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Лолита Жа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ягин Никола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инин Иван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Галина Алексе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ев Илья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Татьяна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нер Надежда Фед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а Людмила Вале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а Людмила Валер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енкова Кристи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а Александр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дубцев Вадим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Татья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Раис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ьшина Ни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 Александр Анатол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йн Дмитрий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ирмина Любовь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Антон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Ольг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Ирина Ростислав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вачев Никита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Дарь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 Александр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рцева Ири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едалина Анастасия Константин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Наталь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гарит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акин Илья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Егор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ян Артем Арту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Щ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Анастасия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Полин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меянов Николай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 Иван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овская Полина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 Кирилл Алекс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стухов Глеб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шина Наталья Пав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а Анастасия Вале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а Софья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 Софья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акина Валерия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Светлана Никола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енко Владислав Эдуард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ерский Александр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Светлана Викто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никова Татьяна Серге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икова Валерия Сергее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Оксана Анатол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евская Валерия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Федор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ова Эльмира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Гал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35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сар Анна Евген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Але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Иван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Евгений Никола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Виктория Олег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нова Екатерина Владими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Максим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Илья Олег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Юлия Алекс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начеева Ольг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 Максим Константин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льг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 Борис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Анна Михайл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№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икина Евгения Васил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Оксана Владими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лександр Владими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атрян Сусанна Вартанов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 Алексей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Марина Борис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батин Александр Евгеньевич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чева Н.М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това Алена Александро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ина Наталия Евгенье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тий Еле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тий Еле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тий Еле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тий Елена Михайл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ов Владислав Александрови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ьшина Ни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носова Яна Юрь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ьшина Нина Александров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15:00Z</dcterms:created>
  <dc:creator>User</dc:creator>
  <dc:description/>
  <cp:keywords/>
  <dc:language>en-US</dc:language>
  <cp:lastModifiedBy>User</cp:lastModifiedBy>
  <dcterms:modified xsi:type="dcterms:W3CDTF">2015-03-02T05:50:00Z</dcterms:modified>
  <cp:revision>17</cp:revision>
  <dc:subject/>
  <dc:title/>
</cp:coreProperties>
</file>