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физ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746"/>
        <w:gridCol w:w="960"/>
        <w:gridCol w:w="3220"/>
        <w:gridCol w:w="3489"/>
        <w:gridCol w:w="1180"/>
        <w:gridCol w:w="1480"/>
      </w:tblGrid>
      <w:tr>
        <w:trPr>
          <w:trHeight w:val="28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шевич Евген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 Серге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Ни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у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 Олес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у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у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 Дмитрий 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вков Денис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ницкая Л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Андрей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ницкая Л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ченко Ян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ницкая Л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ндре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ницкая Л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лья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ий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чуков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земцева Ал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дюков Даниил Константино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ников Данил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ева Татьян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Александр Александ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лова Ксен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Александр Александ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а Ольг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а Ольг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ола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а Ольг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зинская Юл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Александр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ыршина Анастасия Вине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тмуллаева Диана Арс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я  Мария Эдуар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никова Надежд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никова Надежд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никова Надежд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Дмитрий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никова Надежд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Роман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нина Юл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шин Максим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е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юцких Арина Сем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ладимир Максимоа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ехов Серге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Ни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Ни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 Серге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Ни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Илья Дани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Ни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Григорий Пет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Ни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зерский Виталий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Ни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ова Валерия Макс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Людмил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бахина Крист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 Александр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ьянов Илья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е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иков Кирил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а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енкова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Александр Александ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шкова Оксана Владимир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Александр Александ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лин Дан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а Ольг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ьков Александр 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икова Ольг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ухин Вади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мбицкий Роман 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енко Юли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ькае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 Паве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енко Глеб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Светла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Андр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гина Анастас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чку Вале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 Александр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шимуратов Данила Русл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 Надежд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Юл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Еле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Еле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меянов Никол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цева Дар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уева Евг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 Алекса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а Ирина Рост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Иван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Егор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аднева Я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Ни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Софь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 Денис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некина Елизавета Геннадь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авинцев Илья Владимиро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Ал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Вале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Наталья Конста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Наталья Конста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Наталья Конста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Васил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Наталья Конста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шнико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 Евген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 Олег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 Алекс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ельев Вади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новская Марина Руф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 Ю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олов Юрий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лья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Евгений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ина Светлана Геннад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 Борис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асова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чева Анн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Дарь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а Юли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ницкая Л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ользин Ефим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ин Сусанна Варт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атин Александр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ткова Жан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женков Никола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обова Елена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2T06:07:00Z</dcterms:modified>
  <cp:revision>31</cp:revision>
  <dc:subject/>
  <dc:title/>
</cp:coreProperties>
</file>