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йтинг победителей и призеров школьного этапа Всероссийской олимпиады школьников по истор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У Грязинского муниципального района Липец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4-2015 учебный год</w:t>
      </w:r>
    </w:p>
    <w:tbl>
      <w:tblPr>
        <w:tblW w:w="1469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3484"/>
        <w:gridCol w:w="951"/>
        <w:gridCol w:w="3428"/>
        <w:gridCol w:w="3474"/>
        <w:gridCol w:w="1168"/>
        <w:gridCol w:w="1464"/>
      </w:tblGrid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О участника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У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О наставник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л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йтинг</w:t>
            </w:r>
          </w:p>
        </w:tc>
      </w:tr>
      <w:tr>
        <w:trPr>
          <w:trHeight w:val="255" w:hRule="atLeast"/>
        </w:trPr>
        <w:tc>
          <w:tcPr>
            <w:tcW w:w="14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класс. Максимальный балл – 40.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орина Валерия Алексее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мочных Надежда Николае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итова Елизавета Ахмадо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6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наутова Ольга Михайло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йвунина Анна Дмитрие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6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наутова Ольга Михайло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сенко Анастасия Николае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олипецкая Валентина Павло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гданчиков Илья Владимирович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утырки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уткин Александр Викторович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йбек Нурмахан Бауржанулы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олипецкая Валентина Павло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бросимова Юлия Алексее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олипецкая Валентина Павло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ищенко Алина Дмитрие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мочных Надежда Николае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линина Лидия Сергее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д.Кубань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авина Елена Николае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дникина Елизавета Сергее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д.Кубань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авина Елена Николае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яжских Родион Николаевич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мочных Надежда Николае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триков Александр Николаевич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утырки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уткин Александр Викторович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горуйко Анастасия Романо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мочных Надежда Николае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нышова Татьяна Евгенье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мочных Надежда Николае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ров Шохрух Илхомджонович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ербатюк Ольга Ивано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есова Екатерина Михайло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ыхалова Елена Александро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рсов Сергей Александрович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мочных Надежда Николае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шнякова Анастасия Игоре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ыхалова Елена Александро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катова Ирина Валерье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олипецкая Валентина Павло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длинина Лада Сергее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д.Кубань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авина Елена Николае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злова Анна Алексее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мочных Надежда Николае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рошенко Александр Владимирович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ербатюк Ольга Ивано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жалолидинова Жасмина Федомамато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чкова Галина Валерье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нина Алеся Алексее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мочных Надежда Николае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нких Максим Юрьевич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ела Фащевк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ршин Сергей Юрьевич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снокова Влада Владимиро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мочных Надежда Николае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ташова Ирина Александро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олипецкая Валентина Павло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щупкин Михаил Вячеславович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мочных Надежда Николае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оцкий Василий Геннадьевич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олипецкая Валентина Павло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14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класс. Максимальный балл – 40.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абков Виктор Алексеевич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ела Фащевк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таринова Елена Борисо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ляев Юрий Владимирович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6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наутова Ольга Михайло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чков Александр Сергеевич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мофеева Елена Серафимо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ницин Данил Алексеевич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пошник Анна Алексее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стухин Даниил Алексеевич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екалина Ирина Дмитрие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лодухин Максим Владимирович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мофеева Елена Серафимо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тная Анастасия Валентино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Ярлуково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роздина Светлана Владиславо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еворков Никита Вадимович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етова Наталья Викторо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джепова Елизавет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пошник Анна Алексее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рюков Дмитрий Владимирович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олипецкая Валентина Павло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бин Никита Сергеевич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6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наутова Ольга Михайло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ботин Андрей Сергеевич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6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наутова Ольга Михайло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рцева Екатерина Андрее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екалина Ирина Дмитрие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чанова Юлия Андрее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ухина Мария Сергее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вченко Денис Александрович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олипецкая Валентина Павло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врилова Юлия Владимиро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екалина Ирина Дмитрие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лярова Анастасия Юрье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утырки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уткин Александр Викторович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иряев Александр Алексеевич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етова Наталья Викторо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ьшин Иван Алексеевич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Ярлуково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роздина Светлана Владиславо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14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класс. Максимальный балл – 60.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ятчин Алексей Викторович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с.Петровк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иженко Наталья Терентье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ретенников Андрей Александрович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п. свх. Песковатский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тилина Тамара Фёдоро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аблина Анастасия Владимиро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ольшой Самовец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нина  Ольга Николае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оусов Данил Романович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п. свх. Песковатский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тилина Тамара Фёдоро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тищев Максим Романович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убкова Ирина Вадимо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ышкин Александр Сергеевич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ольшой Самовец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нина  Ольга Николае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рышев Савва Михайлович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етова Наталья Викторо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кин Владислав Эдуардович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6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наутова Ольга Михайло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вкин Роман Валерьевич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убкова Ирина Вадимо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геева Мария Евгенье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6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наутова Ольга Михайло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иванова Екатерина Василье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етова Наталья Викторо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росян Арман Арамович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с. Верхний Телелюй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нова Оксана Николае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14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класс. Максимальный балл – 70.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ражина Алина Олего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ольшой Самовец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нина Ольга Николае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иньшин Никита Вадимович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п. свх. Песковатский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тилина Тамара Фёдоро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нахова Мария Виталье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п. свх. Песковатский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тилина Тамара Фёдоро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лдатенко Олеся Виталье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6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наутова Ольга Михайло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дрина Анастасия Юрье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ольшой Самовец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нина Ольга Николае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тищева Ксения Вячеславо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6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наутова Ольга Михайло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14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класс. Максимальный балл – 100.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м Максим Владимирович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ольшой Самовец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нина Ольга Николае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ловьёв Никита Евгеньевич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ольшой Самовец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нина Ольга Николае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тьков Александр  Сергеевич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п. свх. Песковатский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тилина Тамара Фёдоро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уканов Алексей Алексеевич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6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наутова Ольга Михайло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мофеенко Александра Андрее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убкова Ирина Вадимо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стерев Артем Андреевич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ешкина Ольга Владимиро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щеряков Кирилл Сергеевич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ешкина Ольга Владимиро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йтенко Юрий Владимирович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ольшой Самовец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нина Ольга Николае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14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класс. Максимальный балл – 100.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орова Алина Александро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чкова Галина Валерье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чукова Евгения Николае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чкова Галина Валерье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рнацкая Ксения Алексее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убкова Ирина Вадимо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кшев Александр Юрьевич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ьтюкова Светлана Валерье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ронова Кристина Александро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ьтюкова Светлана Валерье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нников Валерий Сергеевич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убкова Ирина Вадимо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вчук Алина Вадимо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ьтюкова Светлана Валерье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14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класс. Максимальный балл – 100.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гтерева Ксения Юрье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д.Кубань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авина Елена Николае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хомолов Юрий Викторович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ешкина Ольга Владимиро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шков Михаил Владимирович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ешкина Ольга Владимиро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горов Сергей Сергеевич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ьтюкова Светлана Валерье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оторова Екатерина Николае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д.Кубань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авина Елена Николае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ботин Евгений Романович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екалина Ирина Дмитрие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китин Евгений Алексеевич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ешкина Ольга Владимиро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исимов Олег Вячеславович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екалина Ирина Дмитрие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8T10:07:00Z</dcterms:created>
  <dc:creator>User</dc:creator>
  <dc:description/>
  <cp:keywords/>
  <dc:language>en-US</dc:language>
  <cp:lastModifiedBy>User</cp:lastModifiedBy>
  <dcterms:modified xsi:type="dcterms:W3CDTF">2015-03-02T05:25:00Z</dcterms:modified>
  <cp:revision>6</cp:revision>
  <dc:subject/>
  <dc:title/>
</cp:coreProperties>
</file>