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560"/>
        <w:gridCol w:w="960"/>
        <w:gridCol w:w="3220"/>
        <w:gridCol w:w="3668"/>
        <w:gridCol w:w="1180"/>
        <w:gridCol w:w="1480"/>
      </w:tblGrid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ем Игор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Геннад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пин Кирил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а Вер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житнов Степ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а Але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Анастас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ков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ильханов Русла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Андр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а Ма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ик Анна Леони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Крист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тнева Анастасия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Дарь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 Олес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Никита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 Илья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онова Валентина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никова Дарья Леони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лева М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авр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г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Ольг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а Вер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К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Кристи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а тать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а Ир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ортов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Вади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 Евгений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енко Алексей Пет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Артем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Евген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онова Валентина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рова Екатери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иденко Ир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рова Екатери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рова Екатери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ук Илья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рова Екатери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Вален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Еле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Вер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Еле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лева М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йн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ский Юр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ерина Мар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пова Ди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ина Вер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ходжаева Камола Абдувал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уе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акин Илья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ушева Лил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По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Софь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Гал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ыпникова И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Лид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Фёдо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Павел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рова Екатери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орова Екатери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Владими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Еле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Дан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Еле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ан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Маргарит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ч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Екате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Борис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Ю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 Соф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Виктор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лева М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1T22:26:00Z</dcterms:modified>
  <cp:revision>34</cp:revision>
  <dc:subject/>
  <dc:title/>
</cp:coreProperties>
</file>