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йтинг победителей и призеров школьного этапа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 (мальчи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/>
      </w:pPr>
      <w:r>
        <w:rPr/>
        <w:t>2014-2015 учебный год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686"/>
        <w:gridCol w:w="960"/>
        <w:gridCol w:w="3468"/>
        <w:gridCol w:w="3284"/>
        <w:gridCol w:w="1180"/>
        <w:gridCol w:w="1480"/>
      </w:tblGrid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 35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мыков Михаил  Дмитр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ка Владимир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ейников Егор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Илья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мин Валерий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Кирилл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санов Владимир Михай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шкин Александр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 Владимир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цкий Василий Геннад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 45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 Алексей Вячеслав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 Александр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 Никита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Николай Пет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Александр Павл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ов Герман Владислав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ков Никита Иль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Александр Павл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езнев Владислав Ром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 Павел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ин Иван Ю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к Иван Дмитр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венко Дмитрий Олег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 Дании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в Максим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мичев Александр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овьев Руслан Ал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 Алексей Вячеслав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хин Виктор Викто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житнов Степан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 Кирилл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иков Денис Геннад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Кирилл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ныкин Алексей Ю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55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ёв Никита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м Максим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 Даниил Максим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мышев Александр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горь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чев Евгений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горь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тов Дмитрий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горь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ченко Андрей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ченко Кирилл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55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юков Константин Константи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горь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55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 Николай Иль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горь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вин Александр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горь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18:00Z</dcterms:created>
  <dc:creator>User</dc:creator>
  <dc:description/>
  <cp:keywords/>
  <dc:language>en-US</dc:language>
  <cp:lastModifiedBy>User</cp:lastModifiedBy>
  <dcterms:modified xsi:type="dcterms:W3CDTF">2015-03-02T05:34:00Z</dcterms:modified>
  <cp:revision>7</cp:revision>
  <dc:subject/>
  <dc:title/>
</cp:coreProperties>
</file>