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йтинг участников школьного этапа Всероссийской олимпиады школьников по технологии (мальчики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У Грязинского муниципального района Липец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4-2015 учебный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950"/>
        <w:gridCol w:w="960"/>
        <w:gridCol w:w="3468"/>
        <w:gridCol w:w="3284"/>
        <w:gridCol w:w="1180"/>
        <w:gridCol w:w="1480"/>
      </w:tblGrid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участн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У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наставник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йтинг</w:t>
            </w:r>
          </w:p>
        </w:tc>
      </w:tr>
      <w:tr>
        <w:trPr>
          <w:trHeight w:val="285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класс. Максимальный балл - 35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мыков Михаил  Дмитри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тухова Татьяна Михайл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оцкий Василий Геннадь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тухова Татьяна Михайл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ин Дмитрий Александр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тухова Татьяна Михайл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мыков Николай Василь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тухова Татьяна Михайл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ксандр Владислав  Александр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тухова Татьяна Михайл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устин Максим  Георги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тухова Татьяна Михайл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пляев Антон Александр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тухова Татьяна Михайл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 Илья Александр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мин Валерий Василье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ионов Кирилл Алекс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шков Владимир Александр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якин Кирилл Владимир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олев Александр Олег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санов Владимир Михайл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олев Александр Олег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юшкин Александр Андр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олев Александр Олег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олов Владимир Андр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олев Александр Олег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рока Владимир Евгень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ищев Сергей Николае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лейников Егор Владимир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ищев Сергей Николае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ичев Александр Алекс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 Фащёвк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ыцина Надежда Никола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класс. Максимальный балл - 45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ьянов Герман Владислав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тухова Татьяна Михайл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ников Николай Петр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мов Александр Павл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отков Никита Иль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мов Александр Павл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чков Александр Серг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шков Владимир Александр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днев Никита Серг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шков Владимир Александр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чуков Артем Серг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шков Владимир Александр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ндарев Никита Дмитри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шков Владимир Александр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езнев Владислав Роман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олев Александр Олег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цев Павел Андр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олев Александр Олег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тин Иван Юрь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олев Александр Олег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ак Иван Дмитри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олев Александр Олег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нчев Кирилл Станислав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етнев Сергей Алексее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веев Никита Серг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бзев Андрей Юрье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к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шов Дмитрий Евгень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бзев Андрей Юрье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чинников Алексей Вячеслав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ищев Сергей Николае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дратов Дмитрий Александр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 Фащёвк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ыцина Надежда Никола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емисин Даниил Серг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 Фащёвк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ыцина Надежда Никола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гнин Дмитрий Александр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 Фащёвк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ыцина Надежда Никола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класс. Максимальный балл - 5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нин Михаил Игор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мов Александр Павл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 Максим Роман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мов Александр Павл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ышкин Сергей Серг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мов Александр Павл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розов Павел Александр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мов Александр Павл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рмичев Александр Владимир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шков Владимир Александр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иков Дмитрий Андр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шков Владимир Александр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котных Иван Олег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шков Владимир Александр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 Руслан Владимир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шков Владимир Александр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етников Николай Иль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шков Владимир Александр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зарев Максим Андр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олев Александр Олег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аков Артем Серг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олев Александр Олег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лаков Дмитрий Владимир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олев Александр Олег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рупов Павел Владимир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олев Александр Олег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шурко Алексей Никола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етнев Сергей Алексее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ховаддинов Искандар Худайберди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етнев Сергей Алексее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хов Дмитрий Серг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етнев Сергей Алексее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кин Вячеслав Андр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етнев Сергей Алексее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цев Данила Серг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някин Виктор Василье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олотников Михаил Николаевич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СОШ №12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някин Виктор Василье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жанянц Данила Васильевич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СОШ №12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някин Виктор Василье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цинов Александр Игор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някин Виктор Василье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довенко Дмитрий Олег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ищев Сергей Николае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сонов Дании Игор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ищев Сергей Николае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класс. Максимальный балл - 5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пин Кирилл Владимир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мов Александр Павл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ёдоров Геннадий Алекс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мов Александр Павл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атрян Рафаэль Вартан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мов Александр Павл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ымов Артём Игор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мов Александр Павл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яхин Виктор Виктор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шков Владимир Александр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житнов Степан Евгень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шков Владимир Александр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иков Максим Юрь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шков Владимир Александр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авьялов Александр Анатоль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шков Владимир Александр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нецов Артем Андр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шков Владимир Александр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ахов Кирилл Александр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олев Александр Олег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иков Денис Геннадь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олев Александр Олег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 КириллАлександр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олев Александр Олег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ныкин Алексей Юрь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олев Александр Олег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овков Денис Евгень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нокуров Юрий Виктор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иков Андрей Роман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нокуров Юрий Виктор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пшин Артем Игор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нокуров Юрий Виктор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ченкин Алексей  Александр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нокуров Юрий Виктор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анов Андрей Алекс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нокуров Юрий Виктор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нецов Илья Виталь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нокуров Юрий Виктор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еркасов Антон Алексеевич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СОШ №12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някин Виктор Василье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вцинов Виктор Васильевич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някин Виктор Василье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ронов Владислав Васильевич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някин Виктор Василье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хортов Никита Алекс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СОШ №12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някин Виктор Василье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инов Антон Васильевич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някин Виктор Василье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рбатовский Павел васильевич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някин Виктор Василье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расов Артём Василь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някин Виктор Васильевич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отеев Денис Алекс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бзев Андрей Юрье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урмухамедов Ринат Кумархан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тухов Игорь Олег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тников Алексей Алекс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тухов Игорь Олег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дюков Даниил Константин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тухов Игорь Олег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новьев Руслан Али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ищев Сергей Николае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чинников Алексей Вячеслав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ищев Сергей Николае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класс. Максимальный балл - 55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ин Никита Павл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мов Александр Павл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тников Даниил Максим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олев Александр Олег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вченко Андрей Игор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олев Александр Олег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вченко Кирилл Игор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олев Александр Олег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ников Дмитрий Юрь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олев Александр Олег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кулов Никита Александр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бзев Андрей Юрье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минов Кирилл Роман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бзев Андрей Юрье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рмышев Александр Серг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тухов Игорь Олег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ачев Евгений Серг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тухов Игорь Олег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утов Дмитрий Серг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тухов Игорь Олег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кизли Максим Федор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тухов Игорь Олег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кизли Максим Федор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тухов Игорь Олег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овьёв Никита Евгень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ищев Сергей Николае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м Максим Владимир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ищев Сергей Николае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класс. Максимальный балл - 55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йдук Данил Евгень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мов Александр Павл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дюков Константин Константин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тухов Игорь Олег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лавинцев Илья Владимир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тухов Игорь Олег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класс. Максимальный балл - 55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гов Николай Иль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тухов Игорь Олег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довин Александр Серг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тухов Игорь Олег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09:11:00Z</dcterms:created>
  <dc:creator>User</dc:creator>
  <dc:description/>
  <cp:keywords/>
  <dc:language>en-US</dc:language>
  <cp:lastModifiedBy>User</cp:lastModifiedBy>
  <dcterms:modified xsi:type="dcterms:W3CDTF">2015-03-01T16:28:00Z</dcterms:modified>
  <cp:revision>11</cp:revision>
  <dc:subject/>
  <dc:title/>
</cp:coreProperties>
</file>