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ейтинг победителей и призеров школьного этапа Всероссийской олимпиады школьников по математик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У Грязинского муниципального района Липецкой области </w:t>
      </w:r>
    </w:p>
    <w:p>
      <w:pPr>
        <w:pStyle w:val="Normal"/>
        <w:jc w:val="center"/>
        <w:rPr/>
      </w:pPr>
      <w:r>
        <w:rPr/>
        <w:t>2014-2015 учебный год</w:t>
      </w:r>
    </w:p>
    <w:tbl>
      <w:tblPr>
        <w:tblW w:w="1469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467"/>
        <w:gridCol w:w="960"/>
        <w:gridCol w:w="3220"/>
        <w:gridCol w:w="3378"/>
        <w:gridCol w:w="1180"/>
        <w:gridCol w:w="1480"/>
      </w:tblGrid>
      <w:tr>
        <w:trPr>
          <w:trHeight w:val="40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О участник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У</w:t>
            </w:r>
          </w:p>
        </w:tc>
        <w:tc>
          <w:tcPr>
            <w:tcW w:w="3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О наставника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лл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йтинг</w:t>
            </w:r>
          </w:p>
        </w:tc>
      </w:tr>
      <w:tr>
        <w:trPr>
          <w:trHeight w:val="255" w:hRule="atLeast"/>
        </w:trPr>
        <w:tc>
          <w:tcPr>
            <w:tcW w:w="14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класс. Максимальный балл - 35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вженко Алина Александровн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 с.Двуречки</w:t>
            </w:r>
          </w:p>
        </w:tc>
        <w:tc>
          <w:tcPr>
            <w:tcW w:w="3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Щербакова Светлана Васильевна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пина Анастасия Игор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 с.Двуречки</w:t>
            </w:r>
          </w:p>
        </w:tc>
        <w:tc>
          <w:tcPr>
            <w:tcW w:w="3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Щербакова Светлана Василье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денёва Дарья Серг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 с.Двуречки</w:t>
            </w:r>
          </w:p>
        </w:tc>
        <w:tc>
          <w:tcPr>
            <w:tcW w:w="3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Щербакова Светлана Василье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денёва Мария Серг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 с.Двуречки</w:t>
            </w:r>
          </w:p>
        </w:tc>
        <w:tc>
          <w:tcPr>
            <w:tcW w:w="3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Щербакова Светлана Василье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лышкин Данила Серге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ольшой Самовец</w:t>
            </w:r>
          </w:p>
        </w:tc>
        <w:tc>
          <w:tcPr>
            <w:tcW w:w="3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негубова Ольга Василье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исанов Владимир   Михайл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6</w:t>
            </w:r>
          </w:p>
        </w:tc>
        <w:tc>
          <w:tcPr>
            <w:tcW w:w="3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кулова Фатима Расиф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йцева Елизавета Степан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ольшой Самовец</w:t>
            </w:r>
          </w:p>
        </w:tc>
        <w:tc>
          <w:tcPr>
            <w:tcW w:w="3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злова Светлана Виктор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ьчак София Денис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ольшой Самовец</w:t>
            </w:r>
          </w:p>
        </w:tc>
        <w:tc>
          <w:tcPr>
            <w:tcW w:w="3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злова Светлана Виктор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дос Яна Михайл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ольшой Самовец</w:t>
            </w:r>
          </w:p>
        </w:tc>
        <w:tc>
          <w:tcPr>
            <w:tcW w:w="3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злова Светлана Виктор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юшкин Александр Андре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6</w:t>
            </w:r>
          </w:p>
        </w:tc>
        <w:tc>
          <w:tcPr>
            <w:tcW w:w="3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кулова Фатима Расиф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йорова Александра Андр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фремова Ольга Николае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нков Дмитрий Алексе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6</w:t>
            </w:r>
          </w:p>
        </w:tc>
        <w:tc>
          <w:tcPr>
            <w:tcW w:w="3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кулова Фатима Расиф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яков  Назар Иван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6</w:t>
            </w:r>
          </w:p>
        </w:tc>
        <w:tc>
          <w:tcPr>
            <w:tcW w:w="3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кулова Фатима Расиф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пкова Екатерина Игор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5</w:t>
            </w:r>
          </w:p>
        </w:tc>
        <w:tc>
          <w:tcPr>
            <w:tcW w:w="3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чарова Ирина Леонид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ынкова Эльза Серг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5</w:t>
            </w:r>
          </w:p>
        </w:tc>
        <w:tc>
          <w:tcPr>
            <w:tcW w:w="3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чарова Ирина Леонид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акян Виген Андраник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 с.Двуречки</w:t>
            </w:r>
          </w:p>
        </w:tc>
        <w:tc>
          <w:tcPr>
            <w:tcW w:w="3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Щербакова Светлана Василье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нев Михаил Владимир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Казинка</w:t>
            </w:r>
          </w:p>
        </w:tc>
        <w:tc>
          <w:tcPr>
            <w:tcW w:w="3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гачева Н.М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омарева Ольга Игор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Казинка</w:t>
            </w:r>
          </w:p>
        </w:tc>
        <w:tc>
          <w:tcPr>
            <w:tcW w:w="3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гачева Н.М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рафонов Александр Серге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 с.Двуречки</w:t>
            </w:r>
          </w:p>
        </w:tc>
        <w:tc>
          <w:tcPr>
            <w:tcW w:w="3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Щербакова Светлана Василье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нышова Татьяна Евгень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ньшина Наталья Павл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юбченко Елизавета Алекс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фремова Ольга Николае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колов Владимир Андре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6</w:t>
            </w:r>
          </w:p>
        </w:tc>
        <w:tc>
          <w:tcPr>
            <w:tcW w:w="3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кулова Фатима Расиф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нзик Александр Евгень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ньшина Наталья Павл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игорьева Виктория Иван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ольшой Самовец</w:t>
            </w:r>
          </w:p>
        </w:tc>
        <w:tc>
          <w:tcPr>
            <w:tcW w:w="3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злова Светлана Виктор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рицын Анатолий Константин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зарова Ольга Александр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аров Максим Александр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фремова Ольга Николае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настырский Семен Никит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№9</w:t>
            </w:r>
          </w:p>
        </w:tc>
        <w:tc>
          <w:tcPr>
            <w:tcW w:w="3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лахова Татьяна Виктор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личко Константин Алексе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ела Фащевка</w:t>
            </w:r>
          </w:p>
        </w:tc>
        <w:tc>
          <w:tcPr>
            <w:tcW w:w="3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пина Татьяна Виктор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личко Константин Алексе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ела Фащевка</w:t>
            </w:r>
          </w:p>
        </w:tc>
        <w:tc>
          <w:tcPr>
            <w:tcW w:w="3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пина Татьяна Виктор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затян Кристина Гагик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Синявка</w:t>
            </w:r>
          </w:p>
        </w:tc>
        <w:tc>
          <w:tcPr>
            <w:tcW w:w="3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иридова Оксана Михайл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бынцев Даниил  Алексе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№9</w:t>
            </w:r>
          </w:p>
        </w:tc>
        <w:tc>
          <w:tcPr>
            <w:tcW w:w="3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лахова Татьяна Виктор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липенко Юрий Алексе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№9</w:t>
            </w:r>
          </w:p>
        </w:tc>
        <w:tc>
          <w:tcPr>
            <w:tcW w:w="3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уденикина Евгения Василье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ров Денис Никола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Казинка</w:t>
            </w:r>
          </w:p>
        </w:tc>
        <w:tc>
          <w:tcPr>
            <w:tcW w:w="3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гачева Н.М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ищенко Алина Дмитри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зарова Ольга Александр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5" w:hRule="atLeast"/>
        </w:trPr>
        <w:tc>
          <w:tcPr>
            <w:tcW w:w="1469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класс. Максимальный балл – 35.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игорьев Кирилл Дмитриевич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ела Фащевка</w:t>
            </w:r>
          </w:p>
        </w:tc>
        <w:tc>
          <w:tcPr>
            <w:tcW w:w="3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синских Любовь Алексее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игорьев Кирилл Дмитриевич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ела Фащевка</w:t>
            </w:r>
          </w:p>
        </w:tc>
        <w:tc>
          <w:tcPr>
            <w:tcW w:w="3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синских Любовь Алексее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никеева Лада Ильяс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с.Петровка</w:t>
            </w:r>
          </w:p>
        </w:tc>
        <w:tc>
          <w:tcPr>
            <w:tcW w:w="3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деев Иван Вячеславо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аева Анастасия Серг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6</w:t>
            </w:r>
          </w:p>
        </w:tc>
        <w:tc>
          <w:tcPr>
            <w:tcW w:w="3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кулова Фатима Расиф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икова Яна Александ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Синявка</w:t>
            </w:r>
          </w:p>
        </w:tc>
        <w:tc>
          <w:tcPr>
            <w:tcW w:w="3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иридова Оксана Михайл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ифантьева Оксана Александровна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кушова Вера Федор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линин Кирилл Роман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5</w:t>
            </w:r>
          </w:p>
        </w:tc>
        <w:tc>
          <w:tcPr>
            <w:tcW w:w="3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чарова Ирина Леонид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амарева Анна Алекс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ела Фащевка</w:t>
            </w:r>
          </w:p>
        </w:tc>
        <w:tc>
          <w:tcPr>
            <w:tcW w:w="3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синских Любовь Алексее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родных Анастасия Константин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ысоева Татьяна Михайл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рябин Михаил Валентин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п. свх. Песковатский</w:t>
            </w:r>
          </w:p>
        </w:tc>
        <w:tc>
          <w:tcPr>
            <w:tcW w:w="3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лакирева Елена Фёдор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вченко Елизавета Алекс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това Надежда Евгенье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арова Олеся Владими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ысоева Татьяна Михайл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миченко Анастасия Геннадь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ысоева Татьяна Михайл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рюков Дмитрий Владимир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кушова Вера Федор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зынина Анастасия Владими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Синявка</w:t>
            </w:r>
          </w:p>
        </w:tc>
        <w:tc>
          <w:tcPr>
            <w:tcW w:w="3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иридова Оксана Михайл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ронин Степан  Александр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кушова Вера Федор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рашкина Вероника Александ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кушова Вера Федор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стухова Дарья Александ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№9</w:t>
            </w:r>
          </w:p>
        </w:tc>
        <w:tc>
          <w:tcPr>
            <w:tcW w:w="3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лахова Татьяна Виктор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ысоева Анастасия Алекс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рнецкая Галина Виктор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ркина Полина Александ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5</w:t>
            </w:r>
          </w:p>
        </w:tc>
        <w:tc>
          <w:tcPr>
            <w:tcW w:w="3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чарова Ирина Леонид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жова Полина Павл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5</w:t>
            </w:r>
          </w:p>
        </w:tc>
        <w:tc>
          <w:tcPr>
            <w:tcW w:w="3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чарова Ирина Леонид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Юдин Антон Станислав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Синявка</w:t>
            </w:r>
          </w:p>
        </w:tc>
        <w:tc>
          <w:tcPr>
            <w:tcW w:w="3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иридова Оксана Михайл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хипова Валерия Владислав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кушова Вера Федор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веев Никита Серге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утырки</w:t>
            </w:r>
          </w:p>
        </w:tc>
        <w:tc>
          <w:tcPr>
            <w:tcW w:w="3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чарова Вера Алексее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ляев Юрий Владимир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6</w:t>
            </w:r>
          </w:p>
        </w:tc>
        <w:tc>
          <w:tcPr>
            <w:tcW w:w="3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кулова Фатима Расиф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льшанский Валерий Василь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ольшой Самовец</w:t>
            </w:r>
          </w:p>
        </w:tc>
        <w:tc>
          <w:tcPr>
            <w:tcW w:w="3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рдюкова Наталья Александр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55" w:hRule="atLeast"/>
        </w:trPr>
        <w:tc>
          <w:tcPr>
            <w:tcW w:w="1469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класс. Максимальный балл – 35.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ркарь Марина Владими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0</w:t>
            </w:r>
          </w:p>
        </w:tc>
        <w:tc>
          <w:tcPr>
            <w:tcW w:w="3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удиус Юлия Владимир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исимова Татьяна Евгень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олых Елена Виктор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омская Алина Павл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6</w:t>
            </w:r>
          </w:p>
        </w:tc>
        <w:tc>
          <w:tcPr>
            <w:tcW w:w="3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жина Любовь Николае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росян Арман Арам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с. Верхний Телелюй</w:t>
            </w:r>
          </w:p>
        </w:tc>
        <w:tc>
          <w:tcPr>
            <w:tcW w:w="3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оморохова Ольга Сергее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нских Алина Серг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Казинка</w:t>
            </w:r>
          </w:p>
        </w:tc>
        <w:tc>
          <w:tcPr>
            <w:tcW w:w="3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гачева Н.М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рдюкова Ирина Владими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Казинка</w:t>
            </w:r>
          </w:p>
        </w:tc>
        <w:tc>
          <w:tcPr>
            <w:tcW w:w="3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гачева Н.М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лавина Айнур Кылышбек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утырки</w:t>
            </w:r>
          </w:p>
        </w:tc>
        <w:tc>
          <w:tcPr>
            <w:tcW w:w="3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банова Галина Иван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вских Юлия Александ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Казинка</w:t>
            </w:r>
          </w:p>
        </w:tc>
        <w:tc>
          <w:tcPr>
            <w:tcW w:w="3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гачева Н.М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банова Вероника Никола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утырки</w:t>
            </w:r>
          </w:p>
        </w:tc>
        <w:tc>
          <w:tcPr>
            <w:tcW w:w="3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банова Галина Иван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ыриков Вадим Анатоль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ньшина Наталья Павл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</w:t>
            </w:r>
          </w:p>
        </w:tc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длева Елена Анатоль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5</w:t>
            </w:r>
          </w:p>
        </w:tc>
        <w:tc>
          <w:tcPr>
            <w:tcW w:w="3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углова Наталья Григорье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ирнова Ирина Андр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Казинка</w:t>
            </w:r>
          </w:p>
        </w:tc>
        <w:tc>
          <w:tcPr>
            <w:tcW w:w="3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гачева Н.М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</w:t>
            </w:r>
          </w:p>
        </w:tc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келов Евгений Серге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ньшина Наталья Павл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</w:t>
            </w:r>
          </w:p>
        </w:tc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длева Дарья Владими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5</w:t>
            </w:r>
          </w:p>
        </w:tc>
        <w:tc>
          <w:tcPr>
            <w:tcW w:w="3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углова Наталья Григорье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гурная Олеся Василь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п. свх. Песковатский</w:t>
            </w:r>
          </w:p>
        </w:tc>
        <w:tc>
          <w:tcPr>
            <w:tcW w:w="3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олярова Наталья Дмитрие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</w:t>
            </w:r>
          </w:p>
        </w:tc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етрова Валерия Георги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ньшина Наталья Павл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5" w:hRule="atLeast"/>
        </w:trPr>
        <w:tc>
          <w:tcPr>
            <w:tcW w:w="1469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класс. Максимальный балл – 35.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</w:t>
            </w:r>
          </w:p>
        </w:tc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отивина Мария Валерь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ела Фащевка</w:t>
            </w:r>
          </w:p>
        </w:tc>
        <w:tc>
          <w:tcPr>
            <w:tcW w:w="3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синских Любовь Алексее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</w:t>
            </w:r>
          </w:p>
        </w:tc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чукова Анастасия Виталь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ела Фащевка</w:t>
            </w:r>
          </w:p>
        </w:tc>
        <w:tc>
          <w:tcPr>
            <w:tcW w:w="3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синских Любовь Алексее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</w:t>
            </w:r>
          </w:p>
        </w:tc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рцева Дарья Алекс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6</w:t>
            </w:r>
          </w:p>
        </w:tc>
        <w:tc>
          <w:tcPr>
            <w:tcW w:w="3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жина Любовь Николае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режная Кристина Серг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6</w:t>
            </w:r>
          </w:p>
        </w:tc>
        <w:tc>
          <w:tcPr>
            <w:tcW w:w="3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жина Любовь Николае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</w:t>
            </w:r>
          </w:p>
        </w:tc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льнева Юлия Дмитри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6</w:t>
            </w:r>
          </w:p>
        </w:tc>
        <w:tc>
          <w:tcPr>
            <w:tcW w:w="3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жина Любовь Николае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</w:t>
            </w:r>
          </w:p>
        </w:tc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луцких АннаВикто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6</w:t>
            </w:r>
          </w:p>
        </w:tc>
        <w:tc>
          <w:tcPr>
            <w:tcW w:w="3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жина Любовь Николае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</w:t>
            </w:r>
          </w:p>
        </w:tc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лолеткина Светлана Александ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Синявка</w:t>
            </w:r>
          </w:p>
        </w:tc>
        <w:tc>
          <w:tcPr>
            <w:tcW w:w="3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верева Людмила Валерье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</w:t>
            </w:r>
          </w:p>
        </w:tc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лдугина Виктория Андр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6</w:t>
            </w:r>
          </w:p>
        </w:tc>
        <w:tc>
          <w:tcPr>
            <w:tcW w:w="3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жина Любовь Николае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</w:t>
            </w:r>
          </w:p>
        </w:tc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липович Юрий Дмитри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арова Галина Борис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</w:t>
            </w:r>
          </w:p>
        </w:tc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вашкин Павел Юрь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ела Фащевка</w:t>
            </w:r>
          </w:p>
        </w:tc>
        <w:tc>
          <w:tcPr>
            <w:tcW w:w="3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синских Любовь Алексее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</w:t>
            </w:r>
          </w:p>
        </w:tc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чкова Дарья Серг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яинова Светлана Анатолье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</w:t>
            </w:r>
          </w:p>
        </w:tc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якин Никита Евгень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№9</w:t>
            </w:r>
          </w:p>
        </w:tc>
        <w:tc>
          <w:tcPr>
            <w:tcW w:w="3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уденикина Евгения Василье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</w:t>
            </w:r>
          </w:p>
        </w:tc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отеев Денис Алексе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утырки</w:t>
            </w:r>
          </w:p>
        </w:tc>
        <w:tc>
          <w:tcPr>
            <w:tcW w:w="3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чарова Вера Алексее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батовский Павел Александр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кулдаева Елена Тимофее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1469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класс. Максимальный балл – 35.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</w:t>
            </w:r>
          </w:p>
        </w:tc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имова Анна Павл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 с.Двуречки</w:t>
            </w:r>
          </w:p>
        </w:tc>
        <w:tc>
          <w:tcPr>
            <w:tcW w:w="3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денёва Ольга Алексее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</w:t>
            </w:r>
          </w:p>
        </w:tc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вженко Юлия Александ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 с.Двуречки</w:t>
            </w:r>
          </w:p>
        </w:tc>
        <w:tc>
          <w:tcPr>
            <w:tcW w:w="3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денёва Ольга Алексее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</w:t>
            </w:r>
          </w:p>
        </w:tc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утских Анна Александ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п. свх. Песковатский</w:t>
            </w:r>
          </w:p>
        </w:tc>
        <w:tc>
          <w:tcPr>
            <w:tcW w:w="3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олярова Наталья Дмитрие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</w:t>
            </w:r>
          </w:p>
        </w:tc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ринов Евгений Олег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6</w:t>
            </w:r>
          </w:p>
        </w:tc>
        <w:tc>
          <w:tcPr>
            <w:tcW w:w="3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жина Любовь Николае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</w:t>
            </w:r>
          </w:p>
        </w:tc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рафонова Екатерина Серг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 с.Двуречки</w:t>
            </w:r>
          </w:p>
        </w:tc>
        <w:tc>
          <w:tcPr>
            <w:tcW w:w="3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денёва Ольга Алексее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</w:t>
            </w:r>
          </w:p>
        </w:tc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якина Ирина Дмитри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икова Елена Николае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1469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класс. Максимальный балл – 35.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</w:t>
            </w:r>
          </w:p>
        </w:tc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обова Ирина Ростислав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ньшина Наталья Павл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</w:t>
            </w:r>
          </w:p>
        </w:tc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пов Антон Олег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фремова Ольга Николае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</w:t>
            </w:r>
          </w:p>
        </w:tc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тникова Анна Владими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ньшина Наталья Павл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вачев Никита Серге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ньшина Наталья Павл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</w:t>
            </w:r>
          </w:p>
        </w:tc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йбель Анастасия Дмитри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фремова Ольга Николае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зарова Анастасия Алекс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фремова Ольга Николае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</w:t>
            </w:r>
          </w:p>
        </w:tc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баков Федор Владимир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д.Кубань</w:t>
            </w:r>
          </w:p>
        </w:tc>
        <w:tc>
          <w:tcPr>
            <w:tcW w:w="3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яснова Эльмира Евгенье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</w:t>
            </w:r>
          </w:p>
        </w:tc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рошев Игорь Андре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арова Галина Борис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</w:t>
            </w:r>
          </w:p>
        </w:tc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даева Ирина Алекс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2</w:t>
            </w:r>
          </w:p>
        </w:tc>
        <w:tc>
          <w:tcPr>
            <w:tcW w:w="3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кирмина Любовь Иван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</w:t>
            </w:r>
          </w:p>
        </w:tc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брициус Екатерина Владими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арова Галина Борис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</w:t>
            </w:r>
          </w:p>
        </w:tc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рыпникова Ирина Олег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№9</w:t>
            </w:r>
          </w:p>
        </w:tc>
        <w:tc>
          <w:tcPr>
            <w:tcW w:w="3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касова Светлана Виктор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1469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класс. Максимальный балл – 35.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</w:t>
            </w:r>
          </w:p>
        </w:tc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удынко Татьяна Юрь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значеева Ольга Михайл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</w:t>
            </w:r>
          </w:p>
        </w:tc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нюков Роман Евгень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0</w:t>
            </w:r>
          </w:p>
        </w:tc>
        <w:tc>
          <w:tcPr>
            <w:tcW w:w="3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ершнева Оксана Владимир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1T12:10:00Z</dcterms:created>
  <dc:creator>User</dc:creator>
  <dc:description/>
  <cp:keywords/>
  <dc:language>en-US</dc:language>
  <cp:lastModifiedBy>User</cp:lastModifiedBy>
  <dcterms:modified xsi:type="dcterms:W3CDTF">2015-03-01T12:24:00Z</dcterms:modified>
  <cp:revision>7</cp:revision>
  <dc:subject/>
  <dc:title/>
</cp:coreProperties>
</file>