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участников школьного этапа Всероссийской олимпиады школьников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985"/>
        <w:gridCol w:w="951"/>
        <w:gridCol w:w="3428"/>
        <w:gridCol w:w="3476"/>
        <w:gridCol w:w="1168"/>
        <w:gridCol w:w="1464"/>
      </w:tblGrid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аксимальный балл - 37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Николай Васи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а Юл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нцева Екатер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ых Мар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нухин Никита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остьянова Мария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чкайло Алина Вас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ферова Ан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ова Александр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ухина Вероник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Жасмина Федомам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чанов Данила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Екатерина Пет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ина Вит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ских Антон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жских Алён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ухина Вероник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Вероник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йда Софь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ина Мария Геннад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Вадим Олег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Ангели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ухина Вероник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Мар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ёв Александр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Софь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ва Елена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матова Анна Викто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а Татья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х Данила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льная Валер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макова Ольга Влади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ельянов Егор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Алина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а Дарья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атов Владими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Никита Олег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лов Евгений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кина Дарья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инин Андрей Пав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пукина Валерия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Эльз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 Дмитри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йменова Вер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ич Ларис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Никита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ич Ларис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Екатерина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вунина Ан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Кирилл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Анато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ягина Диа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кова Дарина На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Ольга Конста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ецова Елизавета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а Екатерин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Алл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Илья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Денис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догин Витал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чевский Алексе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н Дат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Ал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ева Надежд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годов Максим Вале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медюк Валер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Маргарит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Николай Олег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в Шохрух Илхомджо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чульский Андре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атян Кристина Гагик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нина Ило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сова Ангелин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 Владислав Вячеслав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хлова Ири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аксимальный балл - 3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 Степан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Сергей Александ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Анастас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ых Сергей Александро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Николай  Пет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Сергей  Пет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онина Соф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кова Елизавет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Даниил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аев Станислав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тов Павел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 Никола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ухина Вероник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никова Анастас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ганов Дмитрий Пав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Татьяна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ёва Диа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Александр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ухин Максим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жникова Дарь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югина Анастас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днев Никита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 Александр Арту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Виктор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а Софь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фанова Людмил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жова Поли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 Александр Эдуард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Кирилл Ром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 Матвей Пав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кина Пол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ов Григорий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ев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хин Даниил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а Элеонора Эдуард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ляков Павел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а Ольг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жепова Елизавета Давлетмур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Гал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 Даниил Вадим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ов Данила Ю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 Дмитрий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рина Дар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одных Анастасия Конста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 Ники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ькин Дмитри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Юлия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Даниил Денис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Але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ов Дмитрий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нна Алекс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Кирилл 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а Елизавета 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ьчевский Артём Вадим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якина Вероника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 Алексей Геннад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Анастасия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 Еле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 Дмитрий 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Анжелик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нина Анастас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ная Анастасия Вале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ушин Вячеслав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ова Софья Олег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равин Максим Олег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Елизавета Константи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Ярлук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говкина Лариса Пет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ова Виктория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здова Юл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сматулин Руслан Мухта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онова Анастасия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а Маргарита Влади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Ксен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Татья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а Юл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ина Анна Анато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жнева Елизавета Анато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яная Дарь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лов Евген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ева Анастасия Викто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ина Виктория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лева Дар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ич Ларис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а Анастас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ич Ларис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ич Ларис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Мари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лаков Дмит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ская Али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чкова Ирина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цов Ярослав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н Анатолий Анато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юхина Софь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ганов Никола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Виктория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 Илья Эдуард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нов Данил Ив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 Данил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Александр Геннад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еева Полин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кина Кристина Вита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а Соф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Владимир Игор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ва Татья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кова Еле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Елена Васи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шкина Анастас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а Ан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на Анастас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ина Евг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наутова Анн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  Окса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авина Айнур Кылышбек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аксимальный балл - 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патина Оксана Вале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в Артем Игор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трян Рафаэль Варт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Илья  Денис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Кирилл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овский Григорий Игор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лолидинова Мадина Федомам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телеева Анастаси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кина Али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чкова Дарь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хин Виктор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инова Надежда Вячеслав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ова Мар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усова Светла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ахов Кирилл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енко Олеся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 Наталья Леонид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Ирин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ова Ольг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а Юл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а Екатерина Олег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кова Ангелина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 Илья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 Татья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ков Владислав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мчук Артем Никола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еев Денис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зев Андрей Юрь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мухамедов Ринат Кумарх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Виктор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Алексе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 Егор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инин Владислав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Мария Эдуард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ле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аксимальный балл - 8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Никита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шин Максим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анникова Алена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ов Алексе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ин Никита Пав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а Окса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 Николай Вита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мина Ольг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цария Дарья Паа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илова Маргарита Ю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 Михаил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а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а Ирин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4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трецова Еле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деева Пол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Кирилл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Илья Игор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улина Анна Пет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икова Елизавета Михай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цева Виктор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н Ярослав Вячеслав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Еле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Ульяна Олег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акова Анна Ив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ова Светла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ичева Светла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ихин Дсмитрий Михайл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чинникова Тамара Вячеславовн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ина Мар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новская Дарья Борис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юшков Артем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шкина Юлия Вас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рюков Егор Станислав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а Надежда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мова Анна Павл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женко Юл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 Михаил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с. Двуреч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това Екатерина Валер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утыр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ва Татья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тенко Юрий Владими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а Ан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 Дмитр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щева Анна Дмитри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Вера Дмитри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леткина Любовь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нкин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 Ники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Ксения Никола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аксимальный балл - 8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зева Виктория Викто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Ирин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Маргарита Александ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а Ксен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Анастасия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Юл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угина Ир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а Надежд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кина Мария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ова Соф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на Наталия Михайл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ирева Алина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ова Анастасия Ром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ая Виталия Никола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ина Анастасия Альберт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ук Алина Вадим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 Кристина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кова Екатерина Серге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рапова Анастасия Сергеевн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Алина Евген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а Валерия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винцев Илья Владимирович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никова Татьяна Серг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иковская Юлия Александ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в Олег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Плехано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а Яна Анатол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аксимальный балл - 7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а Я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Максим Аркад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Ольга Игор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Игорь Алексееви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Мария Андр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дынко Татья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итин Евгени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вросова Инна Викто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а Виктория Вячеслав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Марина Евгенье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 Глеб Андр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кан Елена Вас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Ирина Владимиров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вин Александр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 Николай Иль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атин Александр Евген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шова О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59:00Z</dcterms:created>
  <dc:creator>User</dc:creator>
  <dc:description/>
  <cp:keywords/>
  <dc:language>en-US</dc:language>
  <cp:lastModifiedBy>User</cp:lastModifiedBy>
  <dcterms:modified xsi:type="dcterms:W3CDTF">2015-03-01T21:40:00Z</dcterms:modified>
  <cp:revision>26</cp:revision>
  <dc:subject/>
  <dc:title/>
</cp:coreProperties>
</file>