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МХ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38"/>
        <w:gridCol w:w="960"/>
        <w:gridCol w:w="3477"/>
        <w:gridCol w:w="3280"/>
        <w:gridCol w:w="1180"/>
        <w:gridCol w:w="1480"/>
      </w:tblGrid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33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Наталья Владимировн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 Вячеслав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Наталья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ьмина Крист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Наталья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ченко Роман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Наталья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юхина Екатерина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Ирина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имова Ма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Мария Андре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И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акова Анн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ихин Дмитрий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ова  Светл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ко Иван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а Ива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а Тамар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зицкий Никита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юшков Артем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8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зева Викто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Наталья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клова Кристина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Наталья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а По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кина Мар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ваева Ан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башина Ольг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 Даниил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ская Александр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ыкина Валер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чев Максим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тунова Анастас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 Денис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товская Витал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Анастасия Альберт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рилова Ольг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брициус Екате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а Ольг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8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чагина Маргарит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Елена Сераф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сегян Татьяна Арту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Елена Серафим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еле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 Андрей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анова Светла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а Виктория Вад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ркан Елена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Наталья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 Серг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марькова Ален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аткина Светла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ин Михаил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ворова Гали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зерская Еле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ворова Гали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а Елизавет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ворова Гали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Юлия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а Ольг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имова Екатерина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а Ольг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59:00Z</dcterms:created>
  <dc:creator>User</dc:creator>
  <dc:description/>
  <cp:keywords/>
  <dc:language>en-US</dc:language>
  <cp:lastModifiedBy>User</cp:lastModifiedBy>
  <dcterms:modified xsi:type="dcterms:W3CDTF">2015-03-02T04:59:00Z</dcterms:modified>
  <cp:revision>37</cp:revision>
  <dc:subject/>
  <dc:title/>
</cp:coreProperties>
</file>