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 отдела образования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9.10.2019г. №978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сильева А.Ю.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ТРЕБОВАНИЯ К ПРОВЕДЕНИЮ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ГО ЭТАП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6"/>
        </w:rPr>
        <w:t>ВСЕРОССИЙСКОЙ ОЛИМПИАДЫ ШКОЛЬНИКОВ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 ПРЕДМЕТУ «ФИЗИЧЕСКАЯ КУЛЬТУРА»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6"/>
        </w:rPr>
        <w:t>В 2019-2020 УЧЕБНОМ ГОДУ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е положения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проведения испытаний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материально-технического обеспечения муниципального этапа всероссийской олимпиады школьников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справочных материалов, средств связи и электронно-вычислительной техники, разрешенных к использованию в процессе муниципального этапа всероссийской олимпиады школьников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итерии и методики оценивания выполненных олимпиадных заданий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дура разбора заданий и показа олимпиадных работ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ядок проведения апелляции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897" w:type="dxa"/>
            <w:tcBorders/>
          </w:tcPr>
          <w:p>
            <w:pPr>
              <w:pStyle w:val="Style14"/>
              <w:numPr>
                <w:ilvl w:val="0"/>
                <w:numId w:val="16"/>
              </w:numPr>
              <w:spacing w:lineRule="auto" w:line="360"/>
              <w:ind w:left="567" w:hanging="28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ядок подведения итогов олимпиады</w:t>
            </w:r>
          </w:p>
        </w:tc>
        <w:tc>
          <w:tcPr>
            <w:tcW w:w="674" w:type="dxa"/>
            <w:tcBorders/>
          </w:tcPr>
          <w:p>
            <w:pPr>
              <w:pStyle w:val="Style14"/>
              <w:spacing w:lineRule="auto" w:line="36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ind w:left="0"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numPr>
          <w:ilvl w:val="1"/>
          <w:numId w:val="20"/>
        </w:numPr>
        <w:ind w:left="0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рмативная база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рядок проведения муниципального этапа всероссийской олимпиады школьников по предмету «Физическая культура» осуществляется на основе:</w:t>
      </w:r>
    </w:p>
    <w:p>
      <w:pPr>
        <w:pStyle w:val="Style14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8"/>
        </w:rPr>
        <w:t>Порядка проведения всероссийской олимпиады школьников, утвержденного приказом Министерства образования и науки Российской Федерации (Минобрнауки России) от 18 ноября 2013 г. №1252</w:t>
      </w:r>
    </w:p>
    <w:p>
      <w:pPr>
        <w:pStyle w:val="Style14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8"/>
        </w:rPr>
        <w:t>Приказа Министерства образования и науки Российской Федерации (Минобрнауки России) от 17 марта 2015 г. №249 г. Москва «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№1252»</w:t>
      </w:r>
    </w:p>
    <w:p>
      <w:pPr>
        <w:pStyle w:val="Style14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а Министерства образования и науки Российской Федерации (Минобрнауки России) от 17 декабря 2015 г. №1488 г. Москва «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№1252»</w:t>
      </w:r>
    </w:p>
    <w:p>
      <w:pPr>
        <w:pStyle w:val="Style14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8"/>
        </w:rPr>
        <w:t>Приказа Министерства образования и науки Российской Федерации (Минобрнауки России) от 17 ноября 2016 г. №1435 г. Москва «О внесении изменений в Порядок проведения всероссийской олимпиады школьников, утвержденный приказом Министерства образования и науки Российской Федерации от 18 ноября 2013 г. №1252»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1"/>
          <w:numId w:val="20"/>
        </w:numPr>
        <w:ind w:left="0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ункции Организационного комитета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комитет муниципального этапа всероссийской олимпиады школьников по предмету «Физическая культура»: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яет организационно-технологическую модель проведения муниципального этапа олимпиады;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Style1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ет ответственность за жизнь и здоровье участников олимпиады во время проведения муниципального этапа всероссийской олимпиады школьников по предмету «Физическая культура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1"/>
          <w:numId w:val="20"/>
        </w:numPr>
        <w:ind w:left="0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ункции Жюри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Жюри муниципального этапа всероссийской олимпиады школьников по предмету «Физическая культура»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т с участниками олимпиады анализ олимпиадных заданий и их решений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результаты олимпиады ее участникам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атривает очно апелляции участников олимпиады с использованием видеофиксации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яет победителей и призеров олимпиады на основании рейтинга и в соответствии с квотой, установленной организатором олимпиады соответствующего этапа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1"/>
          <w:numId w:val="20"/>
        </w:numPr>
        <w:ind w:left="0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уктура туров по классам и принципы составления олимпиадных заданий и формирования комплектов олимпиадных заданий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лимпиада проводится отдельно для девушек и юношей в двух возрастных группах обучающихся: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группа – 7-8 классы;</w:t>
      </w:r>
    </w:p>
    <w:p>
      <w:pPr>
        <w:pStyle w:val="Style14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группа – 9-11 класс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ответственно в этих группах определяются победители и призеры в соответствии с квотами, определенными организатором муниципального этапа олимпиад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нкурсные испытания олимпиады состоят их двух видов заданий:</w:t>
      </w:r>
    </w:p>
    <w:p>
      <w:pPr>
        <w:pStyle w:val="Style14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</w:rPr>
        <w:t>теоретико-методического;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ческого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держание теоретико-методической и практической частей заданий муниципального этапа олимпиады соответствует требованиям к уровню знаний и умений обучающихся соответствующих классов и выпускников основной и средней (полной) школы по образовательному предмету «Физическая культура» углубленного уровн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оретико-методическая часть является обязательной и заключается в решении заданий в тестовой форме по образовательному предмету «Физическая культура»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актические испытания заключаются в выполнении упражнений базовой части школьной примерной программы по предмету «Физическая культура» по разделам:</w:t>
      </w:r>
    </w:p>
    <w:p>
      <w:pPr>
        <w:pStyle w:val="Style14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</w:rPr>
        <w:t>гимнастика (акробатика)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ые игры (баскетбол);</w:t>
      </w:r>
    </w:p>
    <w:p>
      <w:pPr>
        <w:pStyle w:val="Style14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ладная физическая культура («полоса препятствий»)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ind w:left="0" w:firstLine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ГЛАМЕНТ ПРОВЕДЕНИЯ ИСПЫТАНИЙ</w:t>
      </w:r>
    </w:p>
    <w:p>
      <w:pPr>
        <w:pStyle w:val="Style14"/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2.1. ТЕОРЕТИКО-МЕТОДИЧЕСКОЕ ЗАД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девушки и юноши 7-8, 9-11 классы)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Руководство испытани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для проведения испытаниями состоит из:</w:t>
      </w:r>
    </w:p>
    <w:p>
      <w:pPr>
        <w:pStyle w:val="Style14"/>
        <w:numPr>
          <w:ilvl w:val="0"/>
          <w:numId w:val="14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ного представителя жюри;</w:t>
      </w:r>
    </w:p>
    <w:p>
      <w:pPr>
        <w:pStyle w:val="Style14"/>
        <w:numPr>
          <w:ilvl w:val="0"/>
          <w:numId w:val="14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го судьи по теоретико-методическому заданию;</w:t>
      </w:r>
    </w:p>
    <w:p>
      <w:pPr>
        <w:pStyle w:val="Style14"/>
        <w:numPr>
          <w:ilvl w:val="0"/>
          <w:numId w:val="14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орядок выполнения задания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вушки и юноши выполняют задание одновременно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обеспечиваются всем необходимым для выполнения задания: авторучкой, вопросником, бланком ответов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мобильных телефонов и других средств связи, а также общение между участниками во время выполнения задания не разрешается.</w:t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. 2.3. штрафуется снижением оценки на 1 балл за каждое замечание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Судь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удья по теоретико-методическому заданию определяет состав судейской бригады, оценивающей качество выполнения зада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Программа испытаний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астники отвечают на вопросы тестового задания в течение 45 минут. Тематика вопросов соответствует требованиям к уровню знаний учащихся основной и средней (полной) школы по образовательной области «Физическая культура» углубленного уровня. Ответы каждого участника фиксируются на специальном бланк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</w:rPr>
        <w:t>5. Бланки ответов. Кодирование (обезличивание) бланков ответов.</w:t>
      </w:r>
    </w:p>
    <w:p>
      <w:pPr>
        <w:pStyle w:val="Style14"/>
        <w:numPr>
          <w:ilvl w:val="0"/>
          <w:numId w:val="6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ответов теоретико-методического задания должен быть распечатан на одном листе.</w:t>
      </w:r>
    </w:p>
    <w:p>
      <w:pPr>
        <w:pStyle w:val="Style14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</w:rPr>
        <w:t>По истечении 45 минут с начала выполнения теоретико-методического задания олимпиадное испытание прекращается. Бланки ответов участников испытания собираются членами судейской коллегии.</w:t>
      </w:r>
    </w:p>
    <w:p>
      <w:pPr>
        <w:pStyle w:val="Style14"/>
        <w:numPr>
          <w:ilvl w:val="0"/>
          <w:numId w:val="6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в присутствии члена жюри представителем оргкомитета кодируется (обезличивается) каждый бланк ответов участников.</w:t>
      </w:r>
    </w:p>
    <w:p>
      <w:pPr>
        <w:pStyle w:val="Style14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</w:rPr>
        <w:t>После кодирования все бланки ответов возвращаются жюри муниципального этапа олимпиады для проверки.</w:t>
      </w:r>
    </w:p>
    <w:p>
      <w:pPr>
        <w:pStyle w:val="Style14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</w:rPr>
        <w:t>После проверки и раскодирования олимпиадных работ фиксируются итоговые результаты теоретико-методического задания.</w:t>
      </w:r>
    </w:p>
    <w:p>
      <w:pPr>
        <w:pStyle w:val="Style14"/>
        <w:numPr>
          <w:ilvl w:val="0"/>
          <w:numId w:val="6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</w:rPr>
        <w:t>После объявления итоговых результатов выполнения теоретико-методического задания остальные процедуры осуществляются муниципальной предметно-методической комиссией в соответствии с Положением о проведении муниципального этапа олимпиады, разработанным Министерством образования и науки Российской Федерации.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ПРАКТИЧЕСКИЕ ЗАД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вушки и юноши 7-8, 9-11 классы)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 ГИМНАСТИКА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испытаниям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для проведения испытаний состоит из:</w:t>
      </w:r>
    </w:p>
    <w:p>
      <w:pPr>
        <w:pStyle w:val="Style14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ого представителя жюри;</w:t>
      </w:r>
    </w:p>
    <w:p>
      <w:pPr>
        <w:pStyle w:val="Style14"/>
        <w:numPr>
          <w:ilvl w:val="0"/>
          <w:numId w:val="14"/>
        </w:numPr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судьи на виде;</w:t>
      </w:r>
    </w:p>
    <w:p>
      <w:pPr>
        <w:pStyle w:val="Style14"/>
        <w:numPr>
          <w:ilvl w:val="0"/>
          <w:numId w:val="14"/>
        </w:numPr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3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ртивная форма участников</w:t>
      </w:r>
    </w:p>
    <w:p>
      <w:pPr>
        <w:pStyle w:val="Style14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 могут быть одеты в купальники, комбинезоны или футболки с «лосинами». Раздельные купальники запрещены.</w:t>
      </w:r>
    </w:p>
    <w:p>
      <w:pPr>
        <w:pStyle w:val="Style14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оши могут быть одеты в гимнастические майки, ширина лямок которых не должна превышать 5 см, трико или спортивные шорты, не закрывающие колен. </w:t>
      </w:r>
    </w:p>
    <w:p>
      <w:pPr>
        <w:pStyle w:val="Style14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ки и майки не должны быть одеты поверх шорт, трико или «лосин».</w:t>
      </w:r>
    </w:p>
    <w:p>
      <w:pPr>
        <w:pStyle w:val="Style14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может выполняться в носках или гимнастических тапочках («чешках»).</w:t>
      </w:r>
    </w:p>
    <w:p>
      <w:pPr>
        <w:pStyle w:val="Style14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ювелирных украшений и часов не допускается.</w:t>
      </w:r>
    </w:p>
    <w:p>
      <w:pPr>
        <w:pStyle w:val="Style14"/>
        <w:numPr>
          <w:ilvl w:val="1"/>
          <w:numId w:val="2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требований к спортивной форме наказывается сбавкой </w:t>
      </w:r>
      <w:r>
        <w:rPr>
          <w:rFonts w:cs="Times New Roman" w:ascii="Times New Roman" w:hAnsi="Times New Roman"/>
          <w:b/>
          <w:sz w:val="28"/>
          <w:szCs w:val="28"/>
        </w:rPr>
        <w:t>0,5 балла</w:t>
      </w:r>
      <w:r>
        <w:rPr>
          <w:rFonts w:cs="Times New Roman" w:ascii="Times New Roman" w:hAnsi="Times New Roman"/>
          <w:sz w:val="28"/>
          <w:szCs w:val="28"/>
        </w:rPr>
        <w:t xml:space="preserve"> с итоговой оценки участника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vanish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выступлений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Участники выполняют акробатическое упражнение в порядке, определяемым стартовым протоколом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ыполнения упражнения участникам предоставляется только одна попытк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жде чем участник начнёт своё выступление, должны быть чётко объявлены его фамилия и имя. После вызова у участника есть </w:t>
      </w:r>
      <w:r>
        <w:rPr>
          <w:rFonts w:cs="Times New Roman" w:ascii="Times New Roman" w:hAnsi="Times New Roman"/>
          <w:b/>
          <w:sz w:val="28"/>
        </w:rPr>
        <w:t>20 секунд</w:t>
      </w:r>
      <w:r>
        <w:rPr>
          <w:rFonts w:cs="Times New Roman" w:ascii="Times New Roman" w:hAnsi="Times New Roman"/>
          <w:sz w:val="28"/>
        </w:rPr>
        <w:t>, чтобы начать выполнение упражнения. Упражнение, выполненное без вызова, не оценивается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акробатическое упражнение выполняется </w:t>
      </w:r>
      <w:r>
        <w:rPr>
          <w:rFonts w:cs="Times New Roman" w:ascii="Times New Roman" w:hAnsi="Times New Roman"/>
          <w:b/>
          <w:sz w:val="28"/>
        </w:rPr>
        <w:t>более 1 минуты 10 секунд</w:t>
      </w:r>
      <w:r>
        <w:rPr>
          <w:rFonts w:cs="Times New Roman" w:ascii="Times New Roman" w:hAnsi="Times New Roman"/>
          <w:sz w:val="28"/>
        </w:rPr>
        <w:t xml:space="preserve">, оно прекращается и оценивается только его выполненная часть. За </w:t>
      </w:r>
      <w:r>
        <w:rPr>
          <w:rFonts w:cs="Times New Roman" w:ascii="Times New Roman" w:hAnsi="Times New Roman"/>
          <w:b/>
          <w:sz w:val="28"/>
        </w:rPr>
        <w:t>10 сек</w:t>
      </w:r>
      <w:r>
        <w:rPr>
          <w:rFonts w:cs="Times New Roman" w:ascii="Times New Roman" w:hAnsi="Times New Roman"/>
          <w:sz w:val="28"/>
        </w:rPr>
        <w:t xml:space="preserve"> до окончания указанного времени, подаётся предупреждающий сигнал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участник при выполнении упражнения допустил неоправданную, явно выраженную паузу </w:t>
      </w:r>
      <w:r>
        <w:rPr>
          <w:rFonts w:cs="Times New Roman" w:ascii="Times New Roman" w:hAnsi="Times New Roman"/>
          <w:b/>
          <w:sz w:val="28"/>
        </w:rPr>
        <w:t>более 7 секунд</w:t>
      </w:r>
      <w:r>
        <w:rPr>
          <w:rFonts w:cs="Times New Roman" w:ascii="Times New Roman" w:hAnsi="Times New Roman"/>
          <w:sz w:val="28"/>
        </w:rPr>
        <w:t>, упражнение прекращается и оценивается только его выполненная часть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жнение должно иметь чётко выраженное начало и окончание. При нарушении данного требования производится сбавка </w:t>
      </w:r>
      <w:r>
        <w:rPr>
          <w:rFonts w:cs="Times New Roman" w:ascii="Times New Roman" w:hAnsi="Times New Roman"/>
          <w:b/>
          <w:sz w:val="28"/>
        </w:rPr>
        <w:t>0,5 балл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участники, готовящиеся к выполнению упражнения, должны находиться в специально отведенном для них месте. Их поведение не должно мешать другим участникам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sz w:val="28"/>
        </w:rPr>
        <w:t xml:space="preserve">За нарушение п. 3.8. участник может быть наказан снижением оценки на </w:t>
      </w:r>
      <w:r>
        <w:rPr>
          <w:rFonts w:cs="Times New Roman" w:ascii="Times New Roman" w:hAnsi="Times New Roman"/>
          <w:b/>
          <w:sz w:val="28"/>
        </w:rPr>
        <w:t>0,5 балла</w:t>
      </w:r>
      <w:r>
        <w:rPr>
          <w:rFonts w:cs="Times New Roman" w:ascii="Times New Roman" w:hAnsi="Times New Roman"/>
          <w:sz w:val="28"/>
        </w:rPr>
        <w:t xml:space="preserve">, а в случае повторного нарушения – отстранён от участия в испытаниях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торное выступление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е участника не может быть начато повторно, за исключением случаев вызванных непредвиденными обстоятельствами, к которым относятся:  поломка гимнастического оборудования, произошедшая в процессе выступления; неполадки в работе общего оборудования – освещения, задымление помещения, появление посторонних предметов, создающих опасную ситуацию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озникновении указанных выше ситуаций, участник должен немедленно прекратить выступление. Если выступление завершено, оно будет оценено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участник получил разрешение на повторное выполнение упражнения, то он должен выполнить своё упражнение сначала, после выступления всех других участников своей смены.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дьи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руководства испытаниями назначается судейское жюри. 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юри состоит из трех судей.</w:t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2 БАСКЕТБОЛ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испытаниями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для проведения испытаний состоит из:</w:t>
      </w:r>
    </w:p>
    <w:p>
      <w:pPr>
        <w:pStyle w:val="Style14"/>
        <w:numPr>
          <w:ilvl w:val="0"/>
          <w:numId w:val="26"/>
        </w:numPr>
        <w:ind w:left="85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ного представителя жюри;</w:t>
      </w:r>
    </w:p>
    <w:p>
      <w:pPr>
        <w:pStyle w:val="Style14"/>
        <w:numPr>
          <w:ilvl w:val="0"/>
          <w:numId w:val="26"/>
        </w:numPr>
        <w:ind w:left="85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го судьи на виде;</w:t>
      </w:r>
    </w:p>
    <w:p>
      <w:pPr>
        <w:pStyle w:val="Style14"/>
        <w:numPr>
          <w:ilvl w:val="0"/>
          <w:numId w:val="26"/>
        </w:numPr>
        <w:ind w:left="85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ей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ортивная форма участников</w:t>
      </w:r>
    </w:p>
    <w:p>
      <w:pPr>
        <w:pStyle w:val="Style14"/>
        <w:numPr>
          <w:ilvl w:val="1"/>
          <w:numId w:val="2"/>
        </w:numPr>
        <w:ind w:left="851" w:hanging="55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должны быть одеты в спортивные трусы, футболку и кроссовки.</w:t>
      </w:r>
    </w:p>
    <w:p>
      <w:pPr>
        <w:pStyle w:val="Style14"/>
        <w:numPr>
          <w:ilvl w:val="1"/>
          <w:numId w:val="2"/>
        </w:numPr>
        <w:ind w:left="851" w:hanging="55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испытания использование ювелирных украшений не допускается.</w:t>
      </w:r>
    </w:p>
    <w:p>
      <w:pPr>
        <w:pStyle w:val="Style14"/>
        <w:numPr>
          <w:ilvl w:val="1"/>
          <w:numId w:val="2"/>
        </w:numPr>
        <w:ind w:left="851" w:hanging="55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рушении требований к спортивной форме участник может быть не допущен к испытаниям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выступления</w:t>
      </w:r>
    </w:p>
    <w:p>
      <w:pPr>
        <w:pStyle w:val="Style14"/>
        <w:numPr>
          <w:ilvl w:val="1"/>
          <w:numId w:val="2"/>
        </w:numPr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выступлений участникам предоставляется разминка из расчета не более 30 секунд на одного участника.</w:t>
      </w:r>
    </w:p>
    <w:p>
      <w:pPr>
        <w:pStyle w:val="Style14"/>
        <w:numPr>
          <w:ilvl w:val="1"/>
          <w:numId w:val="2"/>
        </w:numPr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роведения испытаний участники распределяются по сменам в соответствии с личным стартовым номером. </w:t>
      </w:r>
    </w:p>
    <w:p>
      <w:pPr>
        <w:pStyle w:val="Style14"/>
        <w:numPr>
          <w:ilvl w:val="1"/>
          <w:numId w:val="2"/>
        </w:numPr>
        <w:ind w:left="851" w:hanging="567"/>
        <w:jc w:val="both"/>
        <w:rPr/>
      </w:pPr>
      <w:r>
        <w:rPr>
          <w:rFonts w:cs="Times New Roman" w:ascii="Times New Roman" w:hAnsi="Times New Roman"/>
          <w:sz w:val="28"/>
        </w:rPr>
        <w:t>Перед началом испытаний должны быть названы: фамилия, имя или стартовый номер каждого участника. После вызова у участника есть 20 секунд, чтобы начать выполнение упражнения.</w:t>
      </w:r>
    </w:p>
    <w:p>
      <w:pPr>
        <w:pStyle w:val="Style14"/>
        <w:numPr>
          <w:ilvl w:val="1"/>
          <w:numId w:val="2"/>
        </w:numPr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</w:t>
      </w:r>
    </w:p>
    <w:p>
      <w:pPr>
        <w:pStyle w:val="Style14"/>
        <w:numPr>
          <w:ilvl w:val="1"/>
          <w:numId w:val="2"/>
        </w:numPr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Style14"/>
        <w:numPr>
          <w:ilvl w:val="1"/>
          <w:numId w:val="2"/>
        </w:numPr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арушения дисциплины главный судья выносит замечание, а в случае неспортивного поведения может отстранить от участия в испытании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торное выступление</w:t>
      </w:r>
    </w:p>
    <w:p>
      <w:pPr>
        <w:pStyle w:val="Style14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</w:t>
        <w:tab/>
        <w:t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</w:p>
    <w:p>
      <w:pPr>
        <w:pStyle w:val="Style14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</w:t>
        <w:tab/>
        <w:t>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Style14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</w:t>
        <w:tab/>
        <w:t>Только главный судья имеет право разрешить повторное выполнение упражнения. В этом случае участник выполняет свое упражнение сначала, после выступления всех участников данной смены.</w:t>
      </w:r>
    </w:p>
    <w:p>
      <w:pPr>
        <w:pStyle w:val="Style14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Style14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дь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удья определяет составы судейских бригад, оценивающих выступления участников. </w:t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3 ПРИКЛАДНАЯ ФИЗИЧЕСКАЯ КУЛЬТУ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«ПОЛОСА ПРЕПЯТСТВИЙ»)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испытаниями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для проведения испытаний состоит из:</w:t>
      </w:r>
    </w:p>
    <w:p>
      <w:pPr>
        <w:pStyle w:val="Style14"/>
        <w:numPr>
          <w:ilvl w:val="0"/>
          <w:numId w:val="26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значенного представителя жюри;</w:t>
      </w:r>
    </w:p>
    <w:p>
      <w:pPr>
        <w:pStyle w:val="Style14"/>
        <w:numPr>
          <w:ilvl w:val="0"/>
          <w:numId w:val="26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ого судьи на виде;</w:t>
      </w:r>
    </w:p>
    <w:p>
      <w:pPr>
        <w:pStyle w:val="Style14"/>
        <w:numPr>
          <w:ilvl w:val="0"/>
          <w:numId w:val="26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ей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ортивная форма участников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и должны быть одеты в спортивные трусы, футболку и кроссовки.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испытания использование ювелирных украшений не допускается.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арушении требований к спортивной форме участник может быть не допущен к испытаниям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выступления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выступлений участникам предоставляется разминка из расчета не более 30 секунд на одного участника.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роведения испытаний участники распределяются по сменам в соответствии с личным стартовым номером. 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испытаний должны быть названы: фамилия, имя или стартовый номер каждого участника. После вызова у участника есть 20 секунд, чтобы начать выполнение упражнения.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Style14"/>
        <w:numPr>
          <w:ilvl w:val="1"/>
          <w:numId w:val="3"/>
        </w:numPr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нарушения дисциплины главный судья выносит замечание, а в случае неспортивного поведения может отстранить от участия в испытании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вторное выступление</w:t>
      </w:r>
    </w:p>
    <w:p>
      <w:pPr>
        <w:pStyle w:val="Style14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</w:t>
        <w:tab/>
        <w:t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</w:p>
    <w:p>
      <w:pPr>
        <w:pStyle w:val="Style14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</w:t>
        <w:tab/>
        <w:t>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Style14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</w:t>
        <w:tab/>
        <w:t>Только главный судья имеет право разрешить повторное выполнение упражнения. В этом случае участник выполняет свое упражнение сначала, после выступления всех участников данной смены.</w:t>
      </w:r>
    </w:p>
    <w:p>
      <w:pPr>
        <w:pStyle w:val="Style14"/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</w:t>
        <w:tab/>
        <w:t>Если выступление прервано по вине участника, повторное выполнение упражнения не разрешается.</w:t>
      </w:r>
    </w:p>
    <w:p>
      <w:pPr>
        <w:pStyle w:val="Style14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дь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удья определяет составы судейских бригад, оценивающих выступления участников.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МАТЕРИАЛЬНО-ТЕХНИЧЕСКОГО ОБЕСПЕЧЕНИЯ МУНИЦИПАЛЬНОГО ЭТАПА ВСЕРОССИЙСКОЙ ОЛИМПИАДЫ ШКОЛЬНИКОВ</w:t>
      </w:r>
    </w:p>
    <w:p>
      <w:pPr>
        <w:pStyle w:val="Style14"/>
        <w:rPr>
          <w:rFonts w:ascii="Symbol" w:hAnsi="Symbol" w:cs="Symbol"/>
          <w:b/>
          <w:b/>
          <w:caps/>
          <w:sz w:val="28"/>
        </w:rPr>
      </w:pPr>
      <w:r>
        <w:rPr>
          <w:rFonts w:cs="Symbol" w:ascii="Symbol" w:hAnsi="Symbol"/>
          <w:b/>
          <w:caps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. ТЕОРЕТИКО-МЕТОДИЧЕСКОЕ ИСПЫТА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оборудование:</w:t>
      </w:r>
    </w:p>
    <w:p>
      <w:pPr>
        <w:pStyle w:val="Style14"/>
        <w:numPr>
          <w:ilvl w:val="1"/>
          <w:numId w:val="26"/>
        </w:numPr>
        <w:ind w:left="567" w:hanging="3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ытание должно проводиться в аудитории, оснащенной столами и стульями.</w:t>
      </w:r>
    </w:p>
    <w:p>
      <w:pPr>
        <w:pStyle w:val="Style14"/>
        <w:numPr>
          <w:ilvl w:val="1"/>
          <w:numId w:val="26"/>
        </w:numPr>
        <w:ind w:left="567" w:hanging="3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.</w:t>
      </w:r>
    </w:p>
    <w:p>
      <w:pPr>
        <w:pStyle w:val="Style14"/>
        <w:numPr>
          <w:ilvl w:val="1"/>
          <w:numId w:val="26"/>
        </w:numPr>
        <w:ind w:left="567" w:hanging="3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кодирования работ члены жюри должны быть обеспечены авторучкой и ножницам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. ПРАКТИЧЕСКИЕ ИСПЫТА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.1. ГИМНАСТИК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оборудование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Основной спортивный зал: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робатическая дорожка размером 14х3 м.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маты гимнастические поролоновые 2х1х0,1 м – 21 шт.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гимнастические скамейки для участников – 3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помогательный инвентарь: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оспроизводящая и звукоусиливающая аппаратура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фон – 1 шт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ировочная лента для ограничения ширины дорожки при выполнении упражнений на гимнастическом помосте или ковре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ировочная лента для ограждения зоны испытаний;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Компьютер (ноутбук) с программным обеспечением Windows XP (Windows 7, Windows 8, Windows 10) и программными приложениями Microsoft Office 2003-2013)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о-измерительные приспособления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летка 15 м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ундомер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кулятор – 3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дейский инвентарь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ейские указки – 6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йдж на каждого члена бригады судей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нограммы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фоновая музыка для разминки.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спортивные марши для музыкального сопровождения переходов от смены к смене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бель на месте соревнований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членов организационного комитета и главной судейской коллегии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председателя судейского жюри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арбитров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ики малые для судей – 3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врача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лья – 20 шт.</w:t>
      </w:r>
    </w:p>
    <w:p>
      <w:pPr>
        <w:pStyle w:val="Style14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цтовары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нот – 7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ка шариковая – 7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ка для бумаг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ка-планшет – 5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лер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ч шириной 10-20 мм – 1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3.2.2. БАСКЕТБО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оборудование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Испытание выполняется</w:t>
      </w:r>
      <w:r>
        <w:rPr>
          <w:rFonts w:cs="Times New Roman" w:ascii="Times New Roman" w:hAnsi="Times New Roman"/>
          <w:sz w:val="28"/>
        </w:rPr>
        <w:t xml:space="preserve"> на площадке со специальной разметкой для игры в баскетбол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сновной инвентарь и вспомогательный инвентарь: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скетбольный мяч – 10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шки-ориентиры – 10 шт. 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йки – 9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ит с баскетбольной корзиной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оспроизводящая и звукоусиливающая аппаратура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фон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ировочная лента для ограждения зоны испытаний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о-измерительные приспособления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ундомер – 3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кулятор – 1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дейский инвентарь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сток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йдж на каждого члена бригады судей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нограммы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овая музыка для разминки;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спортивные марши для музыкального сопровождения переходов от смены к смене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бель на месте соревнований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членов организационного комитета и главной судейской коллегии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председателя судейского жюри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арбитров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врача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лья – 10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цтовары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ка шариковая – 7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ка для бумаг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ка-планшет – 5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ч шириной 10-20 мм – 1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.3. ПРИКЛАДНАЯ ФИЗИЧЕСКАЯ КУЛЬТУ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«ПОЛОСА ПРЕПЯТСТВИЙ»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е оборудование: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Испытание выполняется</w:t>
      </w:r>
      <w:r>
        <w:rPr>
          <w:rFonts w:cs="Times New Roman" w:ascii="Times New Roman" w:hAnsi="Times New Roman"/>
          <w:sz w:val="28"/>
        </w:rPr>
        <w:t xml:space="preserve"> на площадке со специальной разметкой для игры в баскетбол. Вокруг площадки должна иметься зона безопасности шириной не менее 1 метра, полностью свободная от посторонних предметов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сновной инвентарь и вспомогательный инвентарь: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баскетбольный мяч – 4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ейбольный мяч – 4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тбольный мяч – 4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яч для большого тенниса – 4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шки-ориентиры – 10 шт. 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стойки – 10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ы гимнастические поролоновые 2х1х0,1 м – 5 шт.</w:t>
      </w:r>
    </w:p>
    <w:p>
      <w:pPr>
        <w:pStyle w:val="Style14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</w:rPr>
        <w:t>медицинбол (масса 3 кг.)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калка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ционная лестница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уч гимнастический (диаметр 90-100 см.)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мнастические скамейки для участников – 3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овоспроизводящая и звукоусиливающая аппаратура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фон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ировочная лента для ограждения зоны испытаний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трольно-измерительные приспособления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ундомер – 3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кулятор – 1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дейский инвентарь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исток – 2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йдж на каждого члена бригады судей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онограммы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овая музыка для разминки;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ые марши для музыкального сопровождения переходов от смены к смене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бель на месте соревнований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членов организационного комитета и главной судейской коллегии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председателя судейского жюри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арбитров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для врача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лья – 10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нцтовары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ка шариковая – 7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ка для бумаг – 1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пка-планшет – 5 шт.</w:t>
      </w:r>
    </w:p>
    <w:p>
      <w:pPr>
        <w:pStyle w:val="Style14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тч шириной 10-20 мм – 1 шт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 СПРАВОЧНЫХ МАТЕРИАЛОВ, СРЕДСТВ СВЯЗИ И ЭЛЕКТРОННО-ВЫЧИСЛИТЕЛЬНОЙ ТЕХНИКИ, РАЗРЕШЕННЫХ К ИСПОЛЬЗОВАНИЮ В ПРОЦЕССЕ МУНИЦИПАЛЬНОГО ЭТАПА ВСЕРОССИЙСКОЙ ОЛИМПИАДЫ ШКОЛЬНИКОВ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участниками и их сопровождающими мобильных телефонов и других средств связи во время проведения (в местах проведения) испытаний запрещено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м участникам необходимо с собой иметь: </w:t>
      </w:r>
    </w:p>
    <w:p>
      <w:pPr>
        <w:pStyle w:val="Style14"/>
        <w:numPr>
          <w:ilvl w:val="0"/>
          <w:numId w:val="18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оретико-методический тур – две синие гелевые ручки;</w:t>
      </w:r>
    </w:p>
    <w:p>
      <w:pPr>
        <w:pStyle w:val="Style14"/>
        <w:numPr>
          <w:ilvl w:val="0"/>
          <w:numId w:val="18"/>
        </w:numPr>
        <w:ind w:left="70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актический тур – спортивную форму, согласно проводимого вида спор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ешается иметь с собой питьевую воду (1 бутылку – 0,5-1,5 л.) и индивидуальный пищевой рацион (бутерброды, фрукты и т.д.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ind w:left="284" w:hanging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И МЕТОДИКИ ОЦЕНИВАНИЯ ВЫПОЛНЕННЫХ ОЛИМПИАДНЫХ ЗАДАНИЙ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1. Технологии оценки качества выполн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оретико-методического задания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 решение задания в закрытой форме с выбором одного правильного ответа оценивается в 1 балл, неправильное – 0 балл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 решение всего задания с выбором нескольких правильных ответов оценивается в 1 балл, при этом каждый правильный ответ оценивается в 0,25 балла, а каждый неправильный – минус 0,25 балл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 решение задания в открытой форме оценивается в 2 балла, а неправильный – 0 балло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заданиях на соответствие каждый правильный ответ оценивается в 1 балл, а каждый неправильный – 0 балло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авильное решение задания процессуального или алгоритмического толка оценивается в 1 балл, а неправильное решение – 0 балло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заданиях, связанных с перечислениями или описаниями, каждая верная позиция оценивается в 0,5 балла (квалифицированная оценка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заданиях, связанных с графическими изображениями физических упражнений, каждое верное изображение оценивается в 0,5 балл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аждый правильный ответ при выполнении задания-кроссворда оценивается в 2 балла, а неправильный ответ – 0 балл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а баллов, которое возможно набрать участнику в теоретико-методическом задании формируется из суммы максимально возможных баллов по каждому типу заданий в тестовой форме. Например, в теоретико-методическом задании было 10 заданий в закрытой форме, 5 заданий – в открытой форме, 3 задания – на соответствие (по 4 в каждом), 2 задания – на перечисление, 1 задание на графическое изображение и 1 задание – кроссворд. Максимально возможный балл, который может получить участник олимпиады составит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х 10 = 10 баллов (в закрытой форм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х 5 = 10 баллов (в открытой форм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балла х 3 = 12 баллов (задания на соответств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х 2 = 6 баллов (задание на перечисл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х 1 = 3 балла (задание на графическое изображен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х 6 = 12 баллов (задание-кроссворд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: (10 + 10 + 12 + 6 + 3 + 12) = 53 бал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будет необходим для выведения «зачетного» балла каждому участнику олимпиады в теоретико-методическом зад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</w:rPr>
        <w:t>5.2. Технологии оценки качества выполн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ческих зад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выполнения практического задания по гимнастике (акробатика) складывается из оценок за технику исполнения элементов и сложности самих элементов при условии всех требований к конкурсному испыт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бования к спортивной форме:</w:t>
      </w:r>
      <w:r>
        <w:rPr>
          <w:rFonts w:cs="Times New Roman" w:ascii="Times New Roman" w:hAnsi="Times New Roman"/>
          <w:sz w:val="28"/>
          <w:szCs w:val="28"/>
        </w:rPr>
        <w:t xml:space="preserve">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 или гимнастических тапочках («чешках»). Использование украшений и часов не допускается. Нарушение требований к спортивной форме наказывается сбавк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5 </w:t>
      </w:r>
      <w:r>
        <w:rPr>
          <w:rFonts w:cs="Times New Roman" w:ascii="Times New Roman" w:hAnsi="Times New Roman"/>
          <w:sz w:val="28"/>
          <w:szCs w:val="28"/>
        </w:rPr>
        <w:t>балла с итоговой оценки учас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я девушек и юношей проводятся в виде выполнения акробатического упражнения, которое имеет строго обязательны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установленной последовательности элементов упражнение не оценивается и участник получ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стник не сумел выполнить какой-либо элемент, то оценка снижается на указанную в программе стоимость элемента или соединения, включающего данный элем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екун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,0 </w:t>
      </w:r>
      <w:r>
        <w:rPr>
          <w:rFonts w:cs="Times New Roman" w:ascii="Times New Roman" w:hAnsi="Times New Roman"/>
          <w:sz w:val="28"/>
          <w:szCs w:val="28"/>
        </w:rPr>
        <w:t xml:space="preserve">баллам. При выставлении оценки за исполнение, каждый из судей вычитает из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,0 </w:t>
      </w:r>
      <w:r>
        <w:rPr>
          <w:rFonts w:cs="Times New Roman" w:ascii="Times New Roman" w:hAnsi="Times New Roman"/>
          <w:sz w:val="28"/>
          <w:szCs w:val="28"/>
        </w:rPr>
        <w:t>баллов сбавки за ошибки, допущенные участником при выполнении элементов и соеди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оценивается судейской бригадой, состоящей из 3 (трех) человек. Судьи должны находиться друг от друга на расстоянии, не позволяющем обмениваться мнениями до выставления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тавлении оценки большая и меньшая из оценок судей отбрасывается, а оставшаяся оценка идет в зачет. При этом расхождение между максимальной и минимальной оценками судей не должно быть более 1,0 бал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ая оценка выводится с точностью до 0,1 балл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ачества выполнения практического задания по баскетболу и прикладной физической подготовке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 Результаты всех участников ранжируются по возрастающей: лучшее показанное время – 1 место, худшее – последнее. Участнику, показавшему лучшее время, начисляются максимально возможные «зачетные» баллы; остальным – меньше на процент, соответствующий разнице с лучшим показанным временем. Формула, по которой рассчитываются «зачетные» баллы по практическим заданиям будет представлена ниже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ind w:left="0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ЦЕДУРА ПОКАЗА ОЛИМПИАДНЫХ ЗАДАНИЙ И АНАЛИЗА ВЫПОЛНЕННЫХ РАБОТ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1. Показ олимпиадных заданий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 олимпиадных заданий (только практических испытаний) проводится не менее чем за 24 часа до начала практического тур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оказа олимпиадных заданий – знакомство участников с содержанием предстоящих практических испытаний олимпиады и основными идеями выполнения каждого из предложенных заданий, а также знакомство с критериями оценива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цедуре показа заданий могут присутствовать только участники олимпиады, без сопровождающих лиц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заданий должен проводиться в отдельном помещении, вмещающем всех участников. Допускается поочередный показ работ для юношей и девушек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збора и показа представители жюри подробно объясняют критерии оценивания каждого из заданий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. Анализ выполненных работ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цедуры анализа выполненных работ (анализа выполненных олимпиадных заданий) – информировать участников олимпиады о правильных решениях каждого из предложенных заданий, продемонстрировать объективность оценивания работ в соответствии с критериями и методикой оценивания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оведении, форме проведения и времени проведения анализа работ принимает организатор соответствующего этапа олимпиады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бот представители жюри подробно объясняют критерии оценивания каждого из заданий и дают общую оценку по итогам выполнения заданий обоих тур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выполненных работ представляются наиболее удачные варианты выполненных работ и подробно анализируютс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ных олимпиадных заданий проводится после их проверки и разбора либо в очной форме, либо дистанционно. Для этого отводится специальное врем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нализ работ допускаются только участники олимпиады (без родителей и сопровождающих). Участник имеет право задать члену жюри вопросы по оценке приведенного им ответа и по критериям оценив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ПРОВЕДЕНИЯ АПЕЛЛЯЦИ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проводится в случаях несогласия участника олимпиады с результатами оценивания его олимпиадной работы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я проводится по правилам, установленным Порядком проведения всероссийской олимпиады школьников. Изменение баллов должно происходить только во время апелляций, в том числе и по техническим ошибкам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и участников олимпиады рассматриваются апелляционной комиссией, состоящей из членов жюри и представителей оргкомитет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пелляции проводится в спокойной и доброжелательной обстановке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 соответствующего этап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апелляции на заседании апелляционной комиссией присутствует только участник олимпиады, подавший заявление, имеющий при себе документ, удостоверяющий личность. Ведется видео или аудиозапись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выносится одно из следующих решений:</w:t>
      </w:r>
    </w:p>
    <w:p>
      <w:pPr>
        <w:pStyle w:val="Style14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лонении апелляции и сохранении выставленных баллов;</w:t>
      </w:r>
    </w:p>
    <w:p>
      <w:pPr>
        <w:pStyle w:val="Style14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апелляции и корректировке балл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апелляции являются окончательными и пересмотру не подлежат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апелляции оформляется протоколом, который подписывается членами жюри и оргкомитет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ми по проведению апелляции являются: </w:t>
      </w:r>
    </w:p>
    <w:p>
      <w:pPr>
        <w:pStyle w:val="Style14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заявления об апелляциях участников олимпиады; </w:t>
      </w:r>
    </w:p>
    <w:p>
      <w:pPr>
        <w:pStyle w:val="Style14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(листы) регистрации апелляций; </w:t>
      </w:r>
    </w:p>
    <w:p>
      <w:pPr>
        <w:pStyle w:val="Style14"/>
        <w:numPr>
          <w:ilvl w:val="0"/>
          <w:numId w:val="17"/>
        </w:numPr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ы проведения апелляции, которые хранятся в органе местного самоуправления, осуществляющий управление в сфере образования в течение 3лет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е итоги олимпиады утверждаются жюри с учетом проведения апелляц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ПОДВЕДЕНИЯ ИТОГОВ ОЛИМПИАДЫ</w:t>
      </w:r>
    </w:p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м зачете муниципального этапа олимпиады определяются победители и призеры. Итоги подводятся отдельно среди девушек и юношей по группам: 7-8 классы и 9-11 классы (на муниципальном этапе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бщем зачете муниципального этапа олимпиады определяются победители и призеры. Итоги подводятся отдельно среди юношей и девушек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возможное количество набранных баллов – 100, из них:</w:t>
      </w:r>
    </w:p>
    <w:p>
      <w:pPr>
        <w:pStyle w:val="Style14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</w:rPr>
        <w:t>теоретико-методическое задание – 20 баллов;</w:t>
      </w:r>
    </w:p>
    <w:p>
      <w:pPr>
        <w:pStyle w:val="Style14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скетбол – 20 баллов;</w:t>
      </w:r>
    </w:p>
    <w:p>
      <w:pPr>
        <w:pStyle w:val="Style14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</w:rPr>
        <w:t>гимнастика – 30 баллов;</w:t>
      </w:r>
    </w:p>
    <w:p>
      <w:pPr>
        <w:pStyle w:val="Style14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</w:rPr>
        <w:t>прикладная физическая культура – 30 баллов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каждого испытания оцениваются по формулам :</w:t>
      </w:r>
    </w:p>
    <w:p>
      <w:pPr>
        <w:pStyle w:val="22"/>
        <w:tabs>
          <w:tab w:val="left" w:pos="709" w:leader="none"/>
          <w:tab w:val="left" w:pos="9356" w:leader="none"/>
        </w:tabs>
        <w:ind w:right="-56"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22"/>
        <w:tabs>
          <w:tab w:val="left" w:pos="709" w:leader="none"/>
          <w:tab w:val="left" w:pos="9356" w:leader="none"/>
        </w:tabs>
        <w:ind w:right="-5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i – «зачетный» балл i –го  участника;  </w:t>
      </w:r>
    </w:p>
    <w:p>
      <w:pPr>
        <w:pStyle w:val="22"/>
        <w:tabs>
          <w:tab w:val="left" w:pos="709" w:leader="none"/>
          <w:tab w:val="left" w:pos="9356" w:leader="none"/>
        </w:tabs>
        <w:ind w:right="-5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максимально возможный «зачетный» балл в конкретном задании (по регламенту);</w:t>
      </w:r>
    </w:p>
    <w:p>
      <w:pPr>
        <w:pStyle w:val="22"/>
        <w:tabs>
          <w:tab w:val="left" w:pos="709" w:leader="none"/>
          <w:tab w:val="left" w:pos="9356" w:leader="none"/>
        </w:tabs>
        <w:ind w:right="-5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 – результат i участника в конкретном задании;  </w:t>
      </w:r>
    </w:p>
    <w:p>
      <w:pPr>
        <w:pStyle w:val="22"/>
        <w:tabs>
          <w:tab w:val="left" w:pos="709" w:leader="none"/>
          <w:tab w:val="left" w:pos="9356" w:leader="none"/>
        </w:tabs>
        <w:ind w:right="-5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– максимально возможный или лучший результат в конкретном задан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четные баллы по теоретико-методическому заданию и гимнастике рассчитываются по формуле (1)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пример, результат участника в теоретико-методическом задании составил 33,5 балла (Ni=33,5) из 37 максимально возможных (М=37). Согласно настоящим «Критериям и методике оценивания» максимально возможный «зачетный» балл по данному заданию составляет 20 баллов (К=20). Подставляем в формулу (1) значения Ni, К, и М и получаем «зачетный» балл: Хi= 20*33,5/37 = 18,1 балла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налогичным образом рассчитываем «зачетные» баллы по гимнастике: Ni=8,8, М=9,5 (лучший результат среди всех участников) и К=30. Получаем: Хi= 30*8,8/9,5 = 27,7 балл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«зачетных» баллов участника по баскетболу и прикладной физической культуре производится по формуле (2), так как лучший результат в этих испытаниях в абсолютном значении меньше результата любого другого участник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в баскетболе, при Ni=53,7 сек (личный результат участника), М=44,1 сек (наилучший результат из показанных в испытании) и К=20 (установлен предметной комиссией) получаем: 20*44,1/53,7=16,4 балл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огичным образом рассчитываем «зачетные» баллы по прикладной физической культуре. Например, в «полосе препятствий», при Ni=45,7 сек (личный результат участника), М=40,2 сек (наилучший результат из показанных в испытании) и К=30 (установлен предметной комиссией) получаем: 30*40,2/45,7=26,3 балл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лучших участников в каждом конкурсном испытании результаты ранжируютс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чное место участника в общем зачете определяется по сумме баллов, полученных в результате выполнения всех испытаний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ник, набравший наибольшую сумму баллов по итогам всех испытаний, является победителем. В случае равных результатов у нескольких участников, победителями признаются все участники, набравшие одинаковое количество «зачетных» баллов. При определении призеров участники, набравшие равное количество баллов, ранжируются в алфавитном порядк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ательные результаты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Центральным оргкомитетом, жюри определяет победителей и призеров муниципального этапа олимпиады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‹атинский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9" w:hanging="14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4" w:hanging="375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Times New Roman" w:hAnsi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ascii="‹атинский;Times New Roman" w:hAnsi="‹атинский;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‹атинский;Times New Roman" w:hAnsi="‹атинский;Times New Roman" w:cs="‹атинский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7:00Z</dcterms:created>
  <dc:creator>Андрей</dc:creator>
  <dc:description/>
  <cp:keywords/>
  <dc:language>en-US</dc:language>
  <cp:lastModifiedBy>Синегаева Оксана</cp:lastModifiedBy>
  <dcterms:modified xsi:type="dcterms:W3CDTF">2019-11-01T11:07:00Z</dcterms:modified>
  <cp:revision>2</cp:revision>
  <dc:subject/>
  <dc:title/>
</cp:coreProperties>
</file>