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каз отдела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9.10.2019г. №97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сильева А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проведению муниципального этапа всероссийск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лимпиады школьников по биологии  в 2019-2020 учебном году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ы олимпиады по биологии должен проводиться в соответствии с актуальным Порядком проведения всероссийской олимпиады школьников от 18 ноября 2013 г. № 1252 с учетом внесенных изменений (Приказ Минобрнауки России № 249 от 17 марта 2015 года, Приказ № 1488 от 17 декабря 2015 года, Приказ № 1435 от 17 ноября 2016 года) (далее – Порядок). Настоящие методические рекомендации по их проведению составлены на основе действующего Порядка и в соответствии методическими рекомендациями по проведению школьного и муниципального этапов всероссийской олимпиады школьников по биологии в 2019/2020 учебном году, утвержденных на заседании Центральной предметно-методической комиссией по биологии (протокол от 30.07.2019 г. №1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торами Олимпиады являются органы местного самоуправления муниципальных районов и городских округов в сфере образования. Для проведения муниципального этапа Олимпиады организатором этого этапа создаются оргкомитет, предметно-методическая комиссия и жюри муниципального этапа, назначаются секретарь жюри, ответственный за хранение олимпиадных заданий и работ, ответственный за обезличивание (шифрование) олимпиадных работ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лимпиаде принимают участие учащиеся </w:t>
      </w:r>
      <w:r>
        <w:rPr>
          <w:rFonts w:cs="Times New Roman" w:ascii="Times New Roman" w:hAnsi="Times New Roman"/>
          <w:sz w:val="28"/>
          <w:szCs w:val="28"/>
        </w:rPr>
        <w:t>государственных, муниципальных и негосударственных образовательных организаций, реализующих общеобразовательные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7 по 11 класс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проводится в соответствии с требованиями и по олимпиадным заданиям, разработанными предметно-методической комиссией по биологии регионального этап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Олимпиады устанавливается в соответствии с методическими рекомендациями Центральной предметно-методической комиссии и согласуется с региональной предметно-методической комисси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лимпиады лица, сопровождающие участников Олимпиады, не имеют права находиться и подходить к аудиториям, где работают участни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организаторов в аудиториях и дежурных в коридорах (по 2 человека) должны быть учителя, не преподающие биологию. Они не имеют права иметь при себе средства связи на время проведения Олимпиады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щание (инструктаж) с организаторами в аудиториях и педагогами, дежурными в коридорах, должен быть проведён за 40-50 минут до начала Олимпиа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Организационного комит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комитет выполняет следующие функц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организационно-технологическую модель проведения муниципального этапа олимпиа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, настоящим Порядком и действующими на момент проведения олимпиады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2183577/" \l "block_10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анитарно-эпидемиологическими требования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ё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Жюр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юри муниципального этапа Олимпиады выполняет следующие фун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firstLine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для оценивания закодированные (обезличенные) олимпиадные работы участников олимпиад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firstLine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firstLine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с участниками олимпиады анализ олимпиадных заданий и их реш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firstLine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чно по запросу участника олимпиады показ выполненных им олимпиадных зада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firstLine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результаты олимпиады её участника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firstLine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чно апелляции участников олимпиады с использованием видеофикс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firstLine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 соответствующего этапа, при этом победителем, призёром заключительного этапа олимпиады признается участник, набравший не менее 50 процентов от максимально возможного количества баллов по итогам оценивания выполненных олимпиадных зада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firstLine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рганизатору олимпиады результаты олимпиады (протоколы) для их утвержд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7" w:firstLine="3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 и представляет организатору соответствующего этапа олимпиады аналитический отчёт о результатах выполнения олимпиадных заданий по каждому общеобразовательному предмету.</w:t>
      </w:r>
    </w:p>
    <w:p>
      <w:pPr>
        <w:pStyle w:val="Style15"/>
        <w:tabs>
          <w:tab w:val="clear" w:pos="708"/>
          <w:tab w:val="left" w:pos="1134" w:leader="none"/>
          <w:tab w:val="left" w:pos="252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туров по классам, принципы составления и формирования  олимпиадных заданий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же этапе принимают участие  обучающиеся 7-11 классов. Олимпиада проводится для каждой из возрастных параллелей  7-х, 8-х, 9-х,10-х и 11-х класс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остоит из 1 теоретического (письменного) тура и проводится в один день. Продолжительность тура составляет 120 минут. Рекомендуемое время начала – 09:00 по местному време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,Bold;MS Mincho" w:cs="Times New Roman" w:ascii="Times New Roman" w:hAnsi="Times New Roman"/>
          <w:sz w:val="28"/>
          <w:szCs w:val="28"/>
        </w:rPr>
        <w:t>В основе содержания олимпиадных заданий муниципального этапа лежать образовательные программы основного общего и среднего общего образования, разработанные на основании действующих нормативных документов, регламентирующих организацию учебно-воспитательного процесса в образовательных организациях, на базе которых обучаются участники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,Bold;MS Mincho" w:cs="Times New Roman" w:ascii="Times New Roman" w:hAnsi="Times New Roman"/>
          <w:sz w:val="28"/>
          <w:szCs w:val="28"/>
        </w:rPr>
        <w:t>Содержание олимпиадных заданий должно проверять не только предметные знания школьников по биологии, но и их умение решать различные прикладные биологические задачи в т.ч. на метапредметном уровн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,Bold;MS Mincho" w:cs="Times New Roman"/>
          <w:sz w:val="28"/>
          <w:szCs w:val="28"/>
        </w:rPr>
      </w:pPr>
      <w:r>
        <w:rPr>
          <w:rFonts w:eastAsia="Times New Roman,Bold;MS Mincho" w:cs="Times New Roman" w:ascii="Times New Roman" w:hAnsi="Times New Roman"/>
          <w:sz w:val="28"/>
          <w:szCs w:val="28"/>
        </w:rPr>
        <w:t>В содержание заданий муниципального этапа по каждой параллели необходимо включать задания, охватывающие блоки содержания не только по темам, изучаемым в данном классе, но и блоки содержания из предыдущих классов. Примерное распределение основных блоков содержания по классам представлено в таблиц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,Bold;MS Mincho" w:cs="Times New Roman"/>
          <w:sz w:val="16"/>
          <w:szCs w:val="16"/>
        </w:rPr>
      </w:pPr>
      <w:r>
        <w:rPr>
          <w:rFonts w:eastAsia="Times New Roman,Bold;MS Mincho" w:cs="Times New Roman" w:ascii="Times New Roman" w:hAnsi="Times New Roman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25"/>
      </w:tblGrid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80"/>
              <w:jc w:val="right"/>
              <w:rPr>
                <w:rFonts w:ascii="Times New Roman" w:hAnsi="Times New Roman" w:eastAsia="Times New Roman,Bold;MS Mincho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,Bold;MS Mincho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</w:rPr>
              <w:t>Блоки содерж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 xml:space="preserve">Признаки живых организмов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Царство бактер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 xml:space="preserve">Царство грибов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Царство раст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Царство животных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Человек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 xml:space="preserve">Система органического мира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Организм и окружающая среда. Эколог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Цитолог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Биология как наука. Методы научного позна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Многообразие и эволюция живой природ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Микробиология и биотехнолог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Биология клетки. Биохим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Молекулярная биология. Генетик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,Bold;MS Mincho" w:cs="Times New Roman"/>
                <w:sz w:val="28"/>
                <w:szCs w:val="28"/>
              </w:rPr>
            </w:pPr>
            <w:r>
              <w:rPr>
                <w:rFonts w:eastAsia="Times New Roman,Bold;MS Mincho"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ащиеся 11 классов должны обладать следующими предметными знаниями и умениями, необходимыми для успешного участия в школьном этапе олимпиад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ие, понятийные и теоретические знания: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основных биологических терминов, понятий, законов, теорий, касающихся организации, индивидуального и исторического развития живых систем на всех уровнях организаци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химического состава живых систем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особенностей строения и жизнедеятельности клеток, организмов, экосистем, биосферы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основных форм размножения и особенностей индивидуального развития клеток и организмов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особенностей процессов обмена веществ автотрофных и гетеротрофных организмов, круговорота веществ и превращения энергии в биосфере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общих принципов наследования признаков организмам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основных закономерностей изменчивости организмов, особенностей проявления и значения в эволюционном процессе;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экологических факторов, экологических ниш организмов, их взаимоотношений в биоценозе, 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доказательств, движущих сил, направлений эволюции организмов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классифицировать и систематизировать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основные систематические группы организмов по их описанию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признаки усложнения организмов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применять биологические знания, используя алгоритмы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нуклеотидную последовательность в ДНК и РНК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типы скрещивания и решать генетические задач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ть схемы цепей питания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устанавливать причинно-следственные связи между: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ением и функциями органоидов клетки;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ями строения и образом жизни организмов;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ой обитания и приспособленностью организмов;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ами и результатами эволюци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распознавать и определять, сравнивать и сопоставлять: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сравнивать особенности строения и жизнедеятельности различных типов клеток, организмов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сравнивать типы и фазы деления клеток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ть и сопоставлять различные виды биоценоз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ть и сопоставлять различные пути и направления эволюции;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сравнивать признаки усложнения основных групп организмов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и сравнивать ароморфозы, идиоадаптации и дегенерации в различных группах организмов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ые (интегративные) знания и умения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сущности биологических явлений, их закономерностей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устанавливать метапредметные связи с курсом химии, географии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ценивать последствия деятельности человека в природе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ыделять общее и главное для характеристики процессов и явлений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лимпиады разрабатываются оригинальные, новые по содержанию задания. В число конкурсных заданий могут быть включены отдельные задания предыдущих олимпиад, решение которых вызвало у участников наибольшие затруднения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каждой возрастной параллели составлены в одном варианте, поэтому участники должны сидеть по одному за столом (партой)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заданий каждому участнику представляются стандартные листы в клетку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началом тура участник заполняет титульный лист, указывая на нём свои данные. Категорически запрещается делать какие-либо записи, указывающие на авторство работы на белых листах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выполняют работы ручками с синими или фиолетовыми чернилами. Запрещается использование для записи решений ручек с красными или зелеными чернил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олимпиады участникам запрещается пользоваться справочной литературой, собственной бумагой, электронными вычислительными средствами или средствами связ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ведения олимпиады участники могут задавать вопросы по условиям задач один раз после начала тура по истечении 30 минут с момента начала. Ответы на вопросы индивидуально в форме устного объявления во всех аудиториях класса осуществляют члены Жюри Олимпиад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олимпиады каждый участник обеспечивается листами с заданиями Олимпиа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ю олимпиады должен предшествовать инструктаж дежурных, на котором представитель Жюри знакомит их с порядком проведения Олимпиады: оформлением работ участниками, временем и формой подачи вопросов по содержанию зад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ое количество заданий для муниципального этапа, исходя из длительности тура в 2 астрономических часа, представлено в таблиц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асть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ьно-техническое обеспечение проведения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этап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проведения олимпиады на муниципальном этапе, необходимы аудитории (школьные классы), в которых можно было бы разместить ожидаемое количество участников. Для каждой параллели готовиться отдельная аудитория (класс). 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 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ее оказа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работы жюри необходимо подготовить помещение, оснащенное техническими средствами и канцелярскими принадлежностями: компьютер, принтер, копир, 4-5 пачек бумаги, ручки (красные из расчета на каждого члена жюри + 20% сверху), карандаши простые (из расчета на каждого члена жюри + 20% сверху), ножницы, степлер и скрепки к нему (10 упаковок), антистеплер, клеящий карандаш, широкий скотч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своевременного информирования участников оргкомитету необходимо предусмотреть организацию работы информационного ИНТЕРНЕТ-сай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ля каждого участника олимпиады должно быть предоставлено отдельное рабочее место, оборудованное в соответствии с требованиями к проведению.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участник получает комплект заданий и лист (матрицу) ответов. После завершения работы комплект заданий участник может забрать, а лист ответа должен быть подписан и сдан для проверки. Рекомендуется предоставить участникам Олимпиады черновик (1 лист формата А4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4. Перечень справочных материалов, средств связи и электронно-вычислительной техники, разрешенных к использованию во время проведения 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Во время проведения олимпиады участники олимпиады должны соблюдать действующий Порядок и требования, утверждённые организатором соответствующего этапа олимпиады, должны следовать указаниям представителей организатора олимпиады, не вправе общаться друг с другом, свободно перемещаться по аудитор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могут взять в аудиторию только ручку (синего или черного цвета), прохладительные напитки в прозрачной упаковке, шоколад. Все остальное должно быть сложено в специально отведенном для вещей месте. В аудиторию не разрешается брать справочные материалы, средства сотовой связи, фото- и видео аппаратур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о время выполнения заданий участник может выходить из аудитории только в сопровождении дежурного, при этом его работа остается в аудитории. Время ухода и возвращения учащегося должно быть записано на оборотной стороне листа отве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лучае если участником будут допущены нарушения, организаторы олимпиады вправе удалить данного участника олимпиады из аудитории, составив акт об удалении участника олимпиады. 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Критерии и методика оценивания выполненных зада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оцениванием выполненных заданий жюри, проводится их шифрование. Для шифрования и дешифрования работ Оргкомитетом создается специальная комиссия в количестве не менее двух человек: по одному на каждый класс и председателя шифровальной коми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существляет связь между шифровальной комиссией и представителем Жюри. После окончания олимпиады работы участников отдельно по каждому классу передаются шифровальной комиссии на шифровку. На титульном листе пишется соответствующий шифр, указывающий номер класса и номер работы (7-01, 7-02, …, 11-01, 11-02, …), который дублируется на первой (белой) странице работы. После этого титульный лист снимается. Все страницы работы, содержащие указание на авторство этой работы, при шифровке изымаются и проверке не подлежа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итульные листы (отдельно для каждого класса) отдаются председателю шифровальной комиссии, который помещает их в сейф и хранит там до конца провер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ивания заданий муниципального этапа следующие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стовых заданиях частей I и III за каждый правильный ответ участник получает по 1 баллу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стовых заданиях части II за каждый правильный ответ участник получает по 2 балла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стовых заданиях части IV конкурсантам необходимо заполнить матрицы в соответствии с требованиями, описанными в условиях. Особенности оценивания описаны в тексте для каждого задания индивидуально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введения таких заданий – ориентация участников Олимпиады на содержание заданий последующих этапов всероссийской олимпиады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рассматривает записи решений, приведенные в чистовике. Черновик не рассматривается. Работа каждого участника должна быть оценена двумя членами Жюри. По результатам проверки конкурсных работ по каждой параллели жюри выстраивается итоговый рейтинг конкурсантов, на основании которого определяются победители и призер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 работ шифровальная комиссия дешифрует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шифрованию, проверке и процедуры внесения баллов в компьютер должна быть организована так, чтобы любая информация о рейтинге любого участника Олимпиады была доступна только члену шифровальной комиссии по классу и председателю комисс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всех работ участников Олимпиады члены Жюри заносят в итоговую таблицу ведомости оценивания работ участников Олимпиа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Процедура разбора заданий и показа работ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цедуры разбора заданий – знакомство участников Олимпиады с основными идеями решения каждого из предложенных заданий, а также с типичными ошибками, допущенными участниками Олимпиады при выполнении заданий, знакомство с критериями оцени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разбора заданий участники Олимпиады должны получить всю необходимую информацию по поводу объективности оценки их работ, что тем самым, приводит к уменьшению числа необоснованных апелляций по результатам проверки решен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олимпиадных заданий проводится после их проверки и анализа в отведённое программой врем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боре заданий могут присутствовать все участники Олимпиады, а также сопровождающие их лиц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збора заданий представители Жюри подробно объясняют критерии оценивания каждого из заданий и дают общую оценку по итогам выполнения заданий всех част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збора заданий представляются наиболее удачные варианты выполнения олимпиадных заданий, анализируются типичные ошибки, допущенные участниками Олимпиады, объявляются критерии выставления оценок при неполных решениях или при решениях, содержащих ошибк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бора заданий необходимы отдельные помещения для каждого класса, обеспеченные доской, вмещающие всех участников и сопровождающих лиц по данному класс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оказа работ каждый участник знакомится с оценками, выставленными Жюри за каждое задание и с замечаниями по решениям задач, приведёнными в его работах. Участник имеет право задать членам Жюри вопросы по оценке приведенных им решений задач. В случае если Жюри соглашается с аргументами участника по изменению оценки решения какой-либо из задач в его работе (неразборчивые записи решений, иная трактовка приведенных логических рассуждений, описки, исправление которых приводит к правильному пути решения задачи), соответствующее изменение согласовывается с председателем Жюри и оформляется протокол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участников хранятся Оргкомитетом Олимпиады в течение одного года с момента её оконч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Порядок проведения апелляции по результатам проверки зада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елляция проводится в случаях несогласия участника Олимпиады с результатами оценивания его олимпиадной работы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елляции участников Олимпиады рассматриваются Жюри совместно с Оргкомитет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Центральной предметно-методической комисси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елляция участника Олимпиады рассматривается после объявления результатов выполнения олимпиадного зад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апелляции участник Олимпиады подает письменное заявление. Заявление на апелляцию принимается на следующий день после окончания разбора заданий и показа работ на имя председателя Жюри в установленной форме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апелляции выносится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 отклонении апелляции и сохранении выставленных балл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 удовлетворении апелляции и изменении оценки в балл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апелляции являются окончательными и пересмотру не подлежа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пелляции оформляется протоколами, которые подписываются членами Жюри и Оргкомитет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проведения апелляции передаются председателю Жюри для внесения соответствующих изменений в протокол и отчётную документац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ми по проведению апелляци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исьменные заявления об апелляциях участников Олимпиа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журнал (листы) регистрации апелля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токолы проведения апелляции, которые хранятся в органе исполнительной власти субъекта Российской Федерации в сфере образования в течение 5 л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ые итоги Олимпиады утверждаются Жюри с учётом проведения апелля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орядок подведения итогов Олимпиад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 и призёры муниципального этапа Олимпиады определяются по результатам набранных баллов за выполнение заданий Итоговый результат каждого участника подсчитывается как сумма баллов за выполнение каждого зад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Оргкомитетом муниципального этапа Олимпиады школьников, Жюри определяет победителей и призеров муниципального этапа Олимпиад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16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. Документом, фиксирующим итоговые результаты муниципального этапа Олимпиады, является протокол Жюри, подписанный его председателем, а также всеми членами Жюр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Жюри направляет протокол по определению победителей и призёров в управление образования и науки для подготовки приказа об итогах муниципального этапа Олимпиад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сех участников Олимпиады с указанием набранных ими баллов и типом полученной поощрительной грамоты (победителя или призера) заверяется председателем Оргкомитета Олимпиад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57:00Z</dcterms:created>
  <dc:creator>Михаил Никонов</dc:creator>
  <dc:description/>
  <cp:keywords/>
  <dc:language>en-US</dc:language>
  <cp:lastModifiedBy>Синегаева Оксана</cp:lastModifiedBy>
  <dcterms:modified xsi:type="dcterms:W3CDTF">2019-11-01T09:57:00Z</dcterms:modified>
  <cp:revision>2</cp:revision>
  <dc:subject/>
  <dc:title/>
</cp:coreProperties>
</file>