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отдел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9.10.2019г. №9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ева А.Ю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12" w:before="115" w:after="0"/>
        <w:ind w:left="-567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ЕБОВАНИЯ К ОРГАНИЗАЦИИ И ПРОВЕДЕНИЮ МУНИЦИПАЛЬНОГО  ЭТАПА</w:t>
      </w:r>
    </w:p>
    <w:p>
      <w:pPr>
        <w:pStyle w:val="Normal"/>
        <w:autoSpaceDE w:val="false"/>
        <w:spacing w:lineRule="exact" w:line="312" w:before="0" w:after="0"/>
        <w:ind w:right="5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РОССИЙСКОЙ ОЛИМПИАДЫ ШКОЛЬНИКОВ </w:t>
      </w:r>
    </w:p>
    <w:p>
      <w:pPr>
        <w:pStyle w:val="Normal"/>
        <w:autoSpaceDE w:val="false"/>
        <w:spacing w:lineRule="exact" w:line="312" w:before="5" w:after="0"/>
        <w:ind w:right="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9-2020 УЧЕБНОМ ГОДУ</w:t>
      </w:r>
    </w:p>
    <w:p>
      <w:pPr>
        <w:pStyle w:val="Normal"/>
        <w:autoSpaceDE w:val="false"/>
        <w:spacing w:lineRule="exact" w:line="312" w:before="0" w:after="0"/>
        <w:ind w:right="5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АНГЛИЙСКОМУ ЯЗЫКУ</w:t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69" w:right="3979" w:hanging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-8 и 9-11 классы </w:t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sz w:val="28"/>
          <w:szCs w:val="28"/>
          <w:lang w:eastAsia="ru-RU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3941" w:right="3979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бщие по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сновными целями и задачами Олимпиады являются: выявление и развитие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чащихся творческих способностей, интереса к научно-исследовательской деятельности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бласти лингвистики и культуры англоязычных стран; поддержка одаренных детей, в 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числе содействие в их профессиональной ориентации и продолжении обра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ропаганда гуманитарных знаний среди молодежи; развитие готовности и способ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школьников осуществлять речевое общение на межнациональном уровне. Н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униципальном этапе Олимпиады осуществляется отбор участников для Рег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этап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ная баз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й этап всероссийской олимпиады школьников (далее – муниципальный этап олимпиады) проводится 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 125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и изменения, внесенные в Порядок (приказы Минобрнауки России от 17 марта 2015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№ 249 и от 17 декабря 2015 г. №1488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 требования определяют принципы составления олимпиадных заданий и формирования комплектов заданий, включают описание необходимого материально-технического обеспечения для выполнения олимпиадных заданий, критерии и методики оценивания олимпиадных заданий, процедуры регистрации участников олимпиады, показа олимпиадных работ, а также рассмотрения апелляций участников школьного этапа олимпиады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Функции организационного комите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каза Министерства образовании и науки Российской Федерации от 18 ноября 2013 года № 1252 (п.49) оргкомитет муниципального этапа олимпиады: определяет организационно-технологическую модель проведения муниципального этапа олимпиады; обеспечивает организацию и проведение муниципального этапа олимпиады в соответствии с утвержденными организатором муниципального этапа олимпиады требованиями к проведению муниципального этапа олимпиады по английскому язык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 осуществляет кодирование (обезличивание) олимпиадных работ участников муниципального этапа олимпиады; несе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Функции жюри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юри всех этапов олимпиады: принимает для оценивания закодированные (обезличенные) олимпиадные работы участников олимпиады; оценивает выполненные олимпиадные задания в соответствии с утвержденными критериями и методиками оценивания выполненных олимпиадных заданий; проводит с участниками олимпиады анализ олимпиадных заданий и их решений; осуществляет очно по запросу участника олимпиады показ выполненных им олимпиадных заданий; представляет результаты олимпиады ее участникам; рассматривает очно апелляции участников олимпиады с использованием видеофиксации; определяет победителей и призеров олимпиады на основании рейтинга и в соответствии с квотой, установленной организатором олимпиады соответствующего этапа, при этом победителем, призером заключительного этапа олимпиады признается участник, набравший не менее 50 процентов от максимально возможного количества баллов по итогам оценивания выполненных олимпиадных заданий ; (в ред. Приказа Минобрнауки России от 17.03.2015 N 249). В случае равного количества баллов участников олимпиады, занесенных в итоговую таблицу, решение об увеличении квоты победителей и (или) призеров этапа олимпиады принимает организатор олимпиады соответствующего этап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Структура туров по классам и принципы составления олимпиадных заданий и формирования комплектов олимпиадных заданий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Задачей муниципального этапа олимпиады по английскому языку является отбо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иболее одаренных школьников для участия в последующих этапах олимпиады, поэт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ровень сложности заданий на этом этапе должен быть выше, чем на школьном этапе, 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иже, чем на последующих этапах; задания должны быть интересными для учащих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соответствующих возрастных групп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cs="mes New Roman;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ля обеспечения комплексного характера проверки уровня коммуникатив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омпетенции участников рекомендуется проводить муниципальный этап олимпиады по пя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онкурс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онкурс понимания устной речи (Listenin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онкурс понимания письменной речи (Readin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ексико-грамматический тест (Use of English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онкурс письменной речи (Writin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конкурс устной речи (Speaking) (для </w:t>
      </w:r>
      <w:r>
        <w:rPr>
          <w:rFonts w:cs="Times New Roman" w:ascii="Times New Roman" w:hAnsi="Times New Roman"/>
          <w:b/>
          <w:bCs/>
          <w:sz w:val="28"/>
          <w:szCs w:val="28"/>
        </w:rPr>
        <w:t>9-1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класс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устной речи записывается на пленку (камер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курс устной речи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bCs/>
          <w:sz w:val="28"/>
          <w:szCs w:val="28"/>
        </w:rPr>
        <w:t>) для 7-8 классов не провод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В конкурс “Use of English”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муниципальном этапе рекомендуется включ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задания на проверку социолингвистической и социокультурной компетенц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частники олимпиады должны быть допущены до всех четырех (или пяти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онкурсов (т.е. промежуточное отсеивание участников не рекомендует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муниципального этапа были подготовлены два пакета заданий разного уровня сложност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для 7-8 класс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- уровень сложности зад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ует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ровн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ожност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по шкал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Совета Европ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1 – B1+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для 9 - 11 класс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- уровень сложности зад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уе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ров</w:t>
      </w:r>
      <w:r>
        <w:rPr>
          <w:rFonts w:cs="Times New Roman" w:ascii="Times New Roman" w:hAnsi="Times New Roman"/>
          <w:bCs/>
          <w:sz w:val="28"/>
          <w:szCs w:val="28"/>
        </w:rPr>
        <w:t xml:space="preserve">ню сложности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шкале Совета Европ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B2 –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2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mes New Roman;Times New Roman" w:hAnsi="mes New Roman;Times New Roman" w:cs="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Языковая сложность текстов должна соответствов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ыбранному уровню сложности, а интеллектуальная сложность предложенных для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экстралингвистических задач – возрасту участников олимпиады.</w:t>
      </w:r>
    </w:p>
    <w:p>
      <w:pPr>
        <w:pStyle w:val="Normal"/>
        <w:spacing w:lineRule="auto" w:line="360" w:before="0" w:after="0"/>
        <w:ind w:firstLine="709"/>
        <w:jc w:val="both"/>
        <w:rPr>
          <w:rFonts w:cs="mes New Roman;Times New Roman"/>
          <w:color w:val="000000"/>
          <w:sz w:val="28"/>
          <w:szCs w:val="28"/>
          <w:lang w:eastAsia="ru-RU"/>
        </w:rPr>
      </w:pPr>
      <w:r>
        <w:rPr>
          <w:rFonts w:eastAsia="Calibri" w:cs="Calibri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и составлении заданий дл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онкурсов понимания устного и письмен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текста и лексико-грамматического тес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спользо</w:t>
      </w:r>
      <w:r>
        <w:rPr>
          <w:rFonts w:cs="Times New Roman" w:ascii="Times New Roman" w:hAnsi="Times New Roman"/>
          <w:bCs/>
          <w:sz w:val="28"/>
          <w:szCs w:val="28"/>
        </w:rPr>
        <w:t>вались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вязные тексты, а 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тдельные предлож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должительность конкурсов муниципального эта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щая продолжительность четырех письменных конкурс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для 7-8 класс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– от 60 до 90 мину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для 9-11 класс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– от 90 до 120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Устный конкурс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должен быть проведен в отдельный д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</w:rPr>
        <w:t>9-11 класс</w:t>
      </w:r>
      <w:r>
        <w:rPr>
          <w:rFonts w:cs="Times New Roman" w:ascii="Times New Roman" w:hAnsi="Times New Roman"/>
          <w:bCs/>
          <w:sz w:val="28"/>
          <w:szCs w:val="28"/>
        </w:rPr>
        <w:t xml:space="preserve">).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бщ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одолжительность конкурса зависит от количества уча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ля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этапа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формир</w:t>
      </w:r>
      <w:r>
        <w:rPr>
          <w:rFonts w:cs="Times New Roman" w:ascii="Times New Roman" w:hAnsi="Times New Roman"/>
          <w:bCs/>
          <w:sz w:val="28"/>
          <w:szCs w:val="28"/>
        </w:rPr>
        <w:t xml:space="preserve">ован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2 пакета задани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для 7-8 и 9-11 классов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аждый пакет заданий включа</w:t>
      </w:r>
      <w:r>
        <w:rPr>
          <w:rFonts w:cs="Times New Roman" w:ascii="Times New Roman" w:hAnsi="Times New Roman"/>
          <w:b/>
          <w:bCs/>
          <w:sz w:val="28"/>
          <w:szCs w:val="28"/>
        </w:rPr>
        <w:t>ет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. Текст заданий по четырем (или пяти) конкурса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2. Лист ответов участника (для письменных конкурсов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3. Ответы (ключи) к задания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. Аудиозапись для конкурса понимания устной реч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5. Скрипт (текст) аудиозапис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6. Критерии оценивания конкурсов и схему подсчета баллов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7. Методические рекомендации по проведению конкурсов (продолжитель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онкурсов, типы заданий, материально-техническое обеспечение конкурсов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8. Протокол оценивания конкурса письменной речи для экспертов и Протоко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ценивания конкурса устной речи для экспертов</w:t>
      </w:r>
      <w:r>
        <w:rPr>
          <w:rFonts w:cs="Times New Roman" w:ascii="Times New Roman" w:hAnsi="Times New Roman"/>
          <w:bCs/>
          <w:sz w:val="28"/>
          <w:szCs w:val="28"/>
        </w:rPr>
        <w:t>. (</w:t>
      </w:r>
      <w:r>
        <w:rPr>
          <w:rFonts w:cs="Times New Roman" w:ascii="Times New Roman" w:hAnsi="Times New Roman"/>
          <w:b/>
          <w:bCs/>
          <w:sz w:val="28"/>
          <w:szCs w:val="28"/>
        </w:rPr>
        <w:t>9-11 класс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атериально-технического обеспечения муниципального этапа всероссийской олимпиады школь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ля проведения письменных конкурсов требуются аудитории для рассадки участник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частники должны сидеть по одному за столом/ партой и находиться на та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сстоянии друг от друга, чтобы не видеть работу сосе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о всех рабочих аудиториях должны быть часы, поскольку выполнение тес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требует контроля за времен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 каждой аудитории должен быть компьютер и динамики (колонки) д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ослушивания. В аудитории должна быть обеспечена хорошая акуст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Задание конкурса понимания устного текста записывается в формате MP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(аудиофайл). В каждой аудитории, где проводится конкурс, на рабочем столе компью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лжен быть необходимый файл с записью задания. Звук должен транслироваться через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ина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ля проведения лексико-грамматического теста и конкурса письменной речи 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требуется специальных технических средст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омимо необходимого количества комплектов заданий и листов ответов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аудитории должны быть запасные ручки, запасные комплекты заданий и запасные лис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ответов. Для конкурса письменной речи необходима бумага для черновико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частники выполняют задания черными гелевыми ручками, так как в дальнейш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боты участников сканируются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Для проведения конкурса устной речи необходимо обеспечить аудио или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видеозапись ответов участников.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Перечень</w:t>
      </w:r>
      <w:r>
        <w:rPr>
          <w:rFonts w:cs="mbria;Times New Roman" w:ascii="mbria;Times New Roman" w:hAnsi="mbria;Times New Roman"/>
          <w:b/>
          <w:color w:val="000000"/>
          <w:sz w:val="28"/>
          <w:szCs w:val="28"/>
          <w:lang w:val="en-US" w:eastAsia="ru-RU"/>
        </w:rPr>
        <w:t xml:space="preserve"> справочных материалов, средств связи и электронно-</w:t>
      </w:r>
      <w:r>
        <w:rPr>
          <w:rFonts w:cs="mbria;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mbria;Times New Roman" w:ascii="mbria;Times New Roman" w:hAnsi="mbria;Times New Roman"/>
          <w:b/>
          <w:color w:val="000000"/>
          <w:sz w:val="28"/>
          <w:szCs w:val="28"/>
          <w:lang w:val="en-US" w:eastAsia="ru-RU"/>
        </w:rPr>
        <w:t>вычислительной техники, разрешенных к использованию во время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cs="mbria;Times New Roman"/>
          <w:b/>
          <w:b/>
          <w:color w:val="000000"/>
          <w:sz w:val="28"/>
          <w:szCs w:val="28"/>
          <w:lang w:eastAsia="ru-RU"/>
        </w:rPr>
      </w:pPr>
      <w:r>
        <w:rPr>
          <w:rFonts w:cs="mbria;Times New Roman" w:ascii="mbria;Times New Roman" w:hAnsi="mbria;Times New Roman"/>
          <w:b/>
          <w:color w:val="000000"/>
          <w:sz w:val="28"/>
          <w:szCs w:val="28"/>
          <w:lang w:val="en-US" w:eastAsia="ru-RU"/>
        </w:rPr>
        <w:t>проведения олимпиады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cs="mes New Roman;Times New Roman"/>
          <w:color w:val="000000"/>
          <w:sz w:val="24"/>
          <w:szCs w:val="24"/>
          <w:lang w:eastAsia="ru-RU"/>
        </w:rPr>
      </w:pP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Участникам не разрешается брать в аудиторию бумагу, справочные материалы (словари,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справочники, учебники и т.д.), мобильные телефоны, диктофоны, плейеры, планшеты и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любые другие технические средства. Все вышеперечисленные средства связи не разрешается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приносить на территорию пункта проведения олимпиады. Если средства связи (даже в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выключенном состоянии) будут найдены у участника олимпиады на территории пункта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проведения олимпиады, председатель жюри составляет акт о нарушении процедуры</w:t>
      </w:r>
      <w:r>
        <w:rPr>
          <w:rFonts w:cs="mes New Roman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 New Roman;Times New Roman" w:ascii="mes New Roman;Times New Roman" w:hAnsi="mes New Roman;Times New Roman"/>
          <w:color w:val="000000"/>
          <w:sz w:val="28"/>
          <w:szCs w:val="28"/>
          <w:lang w:val="en-US" w:eastAsia="ru-RU"/>
        </w:rPr>
        <w:t>проведения олимпиады и результаты участника аннулируются</w:t>
      </w:r>
      <w:r>
        <w:rPr>
          <w:rFonts w:cs="mes New Roman;Times New Roman" w:ascii="mes New Roman;Times New Roman" w:hAnsi="mes New Roman;Times New Roman"/>
          <w:color w:val="000000"/>
          <w:sz w:val="24"/>
          <w:szCs w:val="24"/>
          <w:lang w:val="en-US" w:eastAsia="ru-RU"/>
        </w:rPr>
        <w:t>.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. Критерии и методики оценивания выполненных олимпиадных заданий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ля конкурсов понимания устного и письменного текстов и для лексико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грамматического тес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верка работ проводится по предлагаемым  ключам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ритерии оценивания продуктивных видов речевой деятельности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конкурс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письменной речи и устной речи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требуют особого внимания со стороны жюри олимпиады: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следует отдельно оценивать оригинальность содержания и полноту выполн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ммуникативной задачи. В данном конкурсе важна процедура оценивания письменных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абот и устных ответов. Желательно привлечение опытных экспертов для провер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исьменных работ и оценивания устных ответов. Для фиксации устных ответов необходим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аудио или видеозапись устного конкурса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Оценивание письменной реч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производится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агающимся Критериям 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ценивания и включает следующие этап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фронтальная проверка одной (случайно выбранной и отксерокопированной для все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экспертов) работы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бсуждение выставленных оценок с целью выработки сбалансированной модел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оверки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индивидуальная проверка работ: каждая работа проверяется в обязательном порядк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вумя экспертами, которые работают независимо друг от друга (никаких пометок на работах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не допускается), каждый эксперт заносит свои оценки в свой протокол оценивания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если расхождение в оценках экспертов не превышает двух баллов, то выставляет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средний балл. Например, если первый эксперт ставит 9 балов, а второй 8 баллов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выставляется итоговая оценка в 9 баллов; если первый эксперт ставит 9 балов, а второй 7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баллов, выставляется итоговая оценка в 8 баллов;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В сложных случаях (при расхождении оценок членов жюри в 3 балла) письменн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абота перепроверяется третьим членом жюри из числа наиболее опытных экспертов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ценка третьего эксперта является окончательной и заносится в итоговую ведомость (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условии, что оценка третьего эксперта отличается от оценки предыдущих экспертов не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более, чем на три балла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и расхождении оценок двух членов жюри в четыре и более баллов или 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асхождении оценки третьего эксперта с оценками предыдущих экспертов в четыре и боле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баллов работа проверяется комиссией. Комиссия формируется председателем жюри.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комиссию должны войти председатель жюри и все эксперты, принимавшие участие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оверке данной работы. Решение об итоговой оценке работы принимает председат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жюри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Оценивание устной реч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9-11 класс)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производится п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лагающимс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Критериям оценивания и включа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следующие этапы:</w:t>
      </w:r>
      <w:r>
        <w:rPr>
          <w:rFonts w:cs="mes New Roman;Times New Roman" w:ascii="mes New Roman;Times New Roman" w:hAnsi="mes New Roman;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ценивание ответа участника двумя членами жюри (при этом в Протоко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выставляется либо их общая согласованная оценка, либо средние баллы на основан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независимых оценок двух членов жюри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и расхождении оценок двух членов жюри в три и более баллов отве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ослушивается комиссией. Комиссия формируется председателем жюри. В комисс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олжны войти председатель жюри и все эксперты, принимавшие участие в оцениван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анного ответа. Решение об итоговой оценке ответа принимает председатель жюр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ля каждого участника баллы, полученные за каждый конкурс, суммируются и 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одведении итогов учитывается сумма баллов за все конкурсы данного этапа.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6. Процедура разбора заданий и показа олимпиадных работ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cs="mesNewRomanPSMT;Times New Roman"/>
          <w:color w:val="000000"/>
          <w:sz w:val="28"/>
          <w:szCs w:val="28"/>
          <w:lang w:eastAsia="ru-RU"/>
        </w:rPr>
      </w:pP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Основная цель процедуры разбора заданий - информировать участников Олимпиады о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правильных вариантах ответов на предложенные задания, объяснить допущенные ими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ошибки и недочеты, убедительно показать, что выставленные им баллы соответствуют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принятой системе оценивания. Решение о проведении (и форме проведения) разбора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заданий принимает Жюри муниципального тура Олимпиады.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В процессе проведения разбора заданий участники Олимпиады должны получить всю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необходимую информацию по поводу объективности оценивания их работ. Разбор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олимпиадных заданий проводится после их проверки и анализа в очной форме. На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разборе заданий могут присутствовать все участники Олимпиады и учителя. В ходе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разбора заданий представители Жюри подробно объясняют критерии оценивания каждого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 xml:space="preserve">из заданий и дают </w:t>
      </w:r>
      <w:r>
        <w:rPr>
          <w:rFonts w:cs="mesNewRomanPS-ItalicMT;Times New Roman" w:ascii="mesNewRomanPS-ItalicMT;Times New Roman" w:hAnsi="mesNewRomanPS-ItalicMT;Times New Roman"/>
          <w:color w:val="000000"/>
          <w:sz w:val="28"/>
          <w:szCs w:val="28"/>
          <w:lang w:val="en-US" w:eastAsia="ru-RU"/>
        </w:rPr>
        <w:t xml:space="preserve">общую оценку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по итогам выполнения заданий каждого конкурс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</w:t>
      </w:r>
      <w:r>
        <w:rPr>
          <w:rFonts w:cs="mesNewRomanPSMT;Times New Roman" w:ascii="mesNewRomanPSMT;Times New Roman" w:hAnsi="mesNewRomanPSMT;Times New Roman"/>
          <w:b/>
          <w:color w:val="000000"/>
          <w:sz w:val="28"/>
          <w:szCs w:val="28"/>
          <w:lang w:eastAsia="ru-RU"/>
        </w:rPr>
        <w:t>ри показе работ изменение баллов НЕ МОЖЕТ происходить. Изменение баллов должно происходить только во время апелляций, в том числе и по техническим ошибкам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eastAsia="ru-RU"/>
        </w:rPr>
        <w:t>.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Работы участников хранятся Оргкомитетом Олимпиады в течение одного года с момента</w:t>
      </w:r>
      <w:r>
        <w:rPr>
          <w:rFonts w:cs="mesNewRomanPSMT;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  <w:lang w:val="en-US" w:eastAsia="ru-RU"/>
        </w:rPr>
        <w:t>ее окончания.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7. Порядок проведения процедуры апелляции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Апелляция проводится в случаях несогласия участника Олимпиады с 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ценивания его олимпиадной работ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Апелляции участников Олимпиады рассматриваются Жюри совместно с Оргкомитет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(апелляционная комиссия)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ассмотрение апелляции проводится в спокойной и доброжелательной обстановк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Участнику Олимпиады, подавшему апелляцию, предоставляется возможность убедитьс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том, что его работа проверена и оценена в соответствии с критериями и методико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азработанными региональной предметно-методической комиссие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ля проведения апелляции участник Олимпиады подает письменное заявление на им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едседателя Жюр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Апелляцию можно подать в теч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о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после объявления результатов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ассмотрении апелляции присутствует только участник Олимпиады, подавш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заявление, имеющий при себе документ, удостоверяющий личност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о результатам рассмотрения апелляции выносится одно из следующих решений: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 неудовлетворении апелляции и сохранении выставленных баллов;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 частичном удовлетворении апелляции и изменении оценки в баллах;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б удовлетворении апелляции и изменении оценки в баллах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Критерии и методика оценивания олимпиадных заданий не могут быть предмето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апелляции и пересмотру не подлежат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ешения по апелляции принимаются простым большинством голосов. В случае равен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голосов председатель Жюри имеет право решающего голос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Решения по апелляции являются окончательными и пересмотру не подлежа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оведение апелляции оформляется протоколами, которые подписываются член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Жюри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Возможна аудио или видеозапись проведения апелляций.</w:t>
      </w:r>
    </w:p>
    <w:p>
      <w:pPr>
        <w:pStyle w:val="Normal"/>
        <w:autoSpaceDE w:val="false"/>
        <w:snapToGrid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. Порядок подведения итогов Олимпиады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обедители и призеры муниципального этапа Олимпиады определяются по результат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набранных баллов за выполнение заданий на всех турах Олимпиад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Итоговый результат каждого участника подсчитывается как сумма баллов за вс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выполненные задания Олимпиады.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кончательные результаты участников фиксируются в итоговой таблиц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едставляющей собой ранжированный список участников, расположенных по мер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убывания набранных ими баллов. Участники с одинаковыми баллами располагаются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алфавитном порядке. На основании итоговой таблицы и в соответствии с приняты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нормативными документами, Жюри определяет победителей и призеров муниципаль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этапа Олимпиад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Окончательные итоги Олимпиады подводятся на заключительном заседании Жюри посл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завершения процесса рассмотрения всех поданных участниками апелляций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Документом, фиксирующим итоговые результаты муниципального этапа Олимпиады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является протокол Жюри муниципального этапа, подписанный его председателем, а такж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всеми членами Жюри. Результаты олимпиады могут размещаться в Интерн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es New Roman">
    <w:altName w:val="Times New Roman"/>
    <w:charset w:val="00"/>
    <w:family w:val="auto"/>
    <w:pitch w:val="default"/>
  </w:font>
  <w:font w:name="mbria">
    <w:altName w:val="Times New Roman"/>
    <w:charset w:val="00"/>
    <w:family w:val="auto"/>
    <w:pitch w:val="default"/>
  </w:font>
  <w:font w:name="mesNewRomanPSMT">
    <w:altName w:val="Times New Roman"/>
    <w:charset w:val="00"/>
    <w:family w:val="auto"/>
    <w:pitch w:val="default"/>
  </w:font>
  <w:font w:name="mesNewRomanPS-Italic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25:00Z</dcterms:created>
  <dc:creator>Tatyana</dc:creator>
  <dc:description/>
  <cp:keywords/>
  <dc:language>en-US</dc:language>
  <cp:lastModifiedBy>Синегаева Оксана</cp:lastModifiedBy>
  <dcterms:modified xsi:type="dcterms:W3CDTF">2019-11-01T11:25:00Z</dcterms:modified>
  <cp:revision>2</cp:revision>
  <dc:subject/>
  <dc:title/>
</cp:coreProperties>
</file>