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жда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аз отдела образова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9.10.2019г. №978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сильева А.Ю.</w:t>
      </w:r>
    </w:p>
    <w:p>
      <w:pPr>
        <w:pStyle w:val="Normal"/>
        <w:spacing w:lineRule="exact" w:line="20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80" w:before="3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hd w:fill="FFFFFF" w:val="clear"/>
        <w:spacing w:lineRule="auto" w:line="240" w:before="120" w:after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20" w:after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БОВАНИЯ К ПРОВЕДЕНИЮ МУНИЦИПАЛЬНОГО ЭТАПА ВСЕРОССИЙСКОЙ ОЛИМПИАДЫ ШКОЛЬНИКОВ ПО ФИЗИК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9-2020 УЧЕБНОМ ГОДУ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034" w:right="3757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Общие полож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Нормативная баз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рекомендации по проведению школьного и муниципального этапов Всероссийской Олимпиады школьников (далее – Олимпиада) по физике составлены на основе Порядка проведения Всероссийской Олимпиады школьников, утвержденного приказом Министерства образования и науки Российской Федерации (Минобрнауки России) от 18 ноября 2013 г. № 1252 и изменений, внесенных в Порядок (приказ Минобрнауки России от 17 марта 2015 г. № 249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для муниципального этапа всероссийской Олимпиады школьников по физике в 2019/2020 учебном году соответствуют утвержденным на заседании Центральной предметно-методической комиссии по физике (протокол № 12 от 27.06.2019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 Функции Организационного комитет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комитет муниципального этапа олимпиады: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пределяет организационно-технологическую модель проведения муниципального этапа олимпиад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 Функции Жюри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всех этапов олимпиад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 участниками олимпиады анализ олимпиадных заданий и их реше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чно по запросу участника олимпиады показ выполненных им олимпиадных задани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результаты олимпиады ее участника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чно апелляции участников олимпиады с использованием видеофикса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соответствующего этапа, при этом победителем, призером заключительного этапа олимпиады признается участник, набравший не менее 50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рганизатору олимпиады результаты олимпиады (протоколы) для их утвержде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и представляет организатору соответствующего этапа олимпиады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ного количества баллов участников олимпиады, занесенных в итоговую таблицу, решение об увеличении квоты победителей и (или) призеров этапа олимпиады принимает организатор олимпиады соответствующего этап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 и задачи проведения муниципального этапа всероссийской олимпиады по физик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го этапа Олимпиады по физике явля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школьников к занятиям физико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раннее привлечение школьников, одарённых в области физики, 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м внешкольным занятия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на раннем этапе способных и талантливых учеников в целях более эффективной подготовки национальной сборной к международным олимпиадам, в том числе к естественнонаучной олимпиаде юниоров IJSO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всех форм работы с одаренными детьми и создание необходимых условий для поддержки одарённых дете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развитие у обучающихся творческих способностей и интереса к научно-исследовательской деятельности в области физики, в том числе в области физического эксперимен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и пропаганда научных зн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Структура туров по классам и принципы составления олимпиадных заданий и формирования комплектов олимпиадных зад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– является вторым этапом Всероссийской олимпиады школьников по физике. В нем на добровольной основе могут принимать индивидуальное участие школьники 5-11 классов организаций, осуществляющих образовательную деятельность по образовательным программам основного общего и среднего общего образования. Олимпиада по физике независимо проводится в пяти возрастных параллелях для 7, 8, 9, 10 и 11 клас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 (если данные задания они выбрали на школьном этапе Олимпиады). В случае прохождения на последующие этапы Олимпиады, данные участники выполняют олимпиадные задания, разработанные для класса, который они выбрали на школьном и муниципальном этапах Олимпи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заданий муниципального этапа олимпиады соответствует требованиям федерального государственного образовательного стандарта основного общего образования, федерального компонента государственных образовательных стандартов основного общего и среднего общего образования по предмету «Физика» и выстроено с учетом учебных программ и школьных учебников по физике, имеющих гриф Министерства образования и науки (Министерства Просвещения)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 время муниципального этапа участникам предлагается комплект, состоящий из 4-х задач для параллелей 7 и 8 класса, и 5-ти задач для каждого из 9 - 11 классов. Муниципальный этап олимпиады не предусматривает постановку экспериментальных задач по физик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мся 7 и 8 классов предлагается решить 4 задачи, на выполнение которых отводится 180 минут (3 часа). Обучающимся с 9 по 11 класс предлагается решить 5 задач, на выполнение которых отводится 230 минут (3 часа 50 минут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15 минут после начала тур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следует ответ «без комментариев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журный по аудитории напоминает участникам о времени, оставшемся до окончания тура за полчаса, за 15 минут и за 5 минут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лимпиады обязан до истечения отведенного на тур времени сдать свою работу (тетради и дополнительные листы).Участник может сдать работу досрочно, после чего должен незамедлительно покинуть место проведения ту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материально-технического обеспечения муниципального </w:t>
        <w:br/>
        <w:t>этапа всероссийской олимпиады школь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о физике проводятся в один тур индивидуальных состязаний участников на месте проведения этапа. Отчёт о проделанной работе участники сдают в письменной форме. Дополнительный устный опрос не допускаетс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участники Олимпиады проходят в обязательном порядке процедуру регистрации. Регистрация участников Олимпиады осуществляет Оргкомитет соответствующего этапа Олимпиады перед началом его провед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лимпиады  приносят на тур свои пишущие принадлежности (в т.ч., циркуль, транспортир, линейку и непрограммируемый калькулятор). Участникам Олимпиады запрещено использование для записи решений ручки с красными или зелеными чернилами (допускается использование только синих и черных чернил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проведения муниципального этапа Олимпиады оргкомитет предоставляет аудитории в достаточном количестве – каждый участник муниципального этапа олимпиады выполняет задания за отдельным столом (партой)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ждому участнику муниципального этапа Олимпиады оргкомитет должен предоставить листы со штампом (тетради в клетку), где проводится данный этап олимпиа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Перечень справочных материалов, средств  cвязи и </w:t>
        <w:br/>
        <w:t>электронно-вычислительной техники, разрешенных к использованию в процессе муниципального этапа всероссийской олимпиады школь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олимпиады запрещается приносить в аудитории свои тетради, справочную литературу и учебники, электронную технику (кроме непрограммируемых калькуляторов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написания работы участникам Олимпиады запрещено пользоваться какими-либо средствами связ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Критерии и методики  оценивания </w:t>
        <w:br/>
        <w:t>выполненных олимпиадных  заданий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Олимпиады работы участников кодируются, а после окончания проверки декодирую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лимпиады оценивает записи, приведенные только в чистови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овики не проверяются!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усмотрено снятие баллов за «плохой почерк», за решение задачи не рациональным способом, не в общем виде (если того не требует условие), или способом, не совпадающим с предложенным методической комисси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ый ответ, приведенный без обоснования или полученный из неправильных рассуждений, не учитывается!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дача решена не полностью, то этапы ее решения оцениваются в соответствии с критериями оценок по данной задач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аждой задачи оценивается целым числом баллов от 0 до 1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работ осуществляется Жюри Олимпиады согласно стандартной методике оценивания реше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мерные баллы за правильность (ошибочность) реш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- Полное верное реш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-9 - Верное решение. Имеются небольшие недочеты, в целом не влияющие на реш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-7 - Решение в целом верное, однако, содержит существенные ошибки (не физические, а математически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- Найдено решение одного из двух возможных случа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4 - 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2 - Есть отдельные уравнения, относящиеся к сути задачи при отсутствии решения (или при ошибочном решени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- Решение неверное, или отсутствуе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олимпиадному заданию члены Жюри заполняют оценочные ведомости (листы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лы, полученные участниками олимпиады за выполненные задания, заносятся в итоговую таблиц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оцедура разбора заданий и показа  олимпиадных работ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астник имеет право ознакомиться с результатами проверки своей работы до подведения официальных итогов Олимпиа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ор заданий, показ работ и при необходимости апелляция проводятся обязательн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разбора заданий – объяснить участникам Олимпиады основные идеи решения и возможные способы выполнения каждого из предложенных зада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оведения показа работ и апелляций по оценке работ участников определяется совместно Оргкомитетом и Жюри муниципального этапа. Время и место проведения показа работ и апелляции доводятся до сведения участников не позднее дня проведения олимпиады. Показ работ школьного этапа проводится в очной фор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 работ муниципального этапа может проводиться как в очной, так и в дистанционной форме. Для участников Олимпиады, проживающих вне города, в котором проводятся муниципальный этап, рекомендуется проведение показа работ в дистанционной форме. Окончательное подведение итогов Олимпиады возможно только после показа работ и проведения апелляц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ном показе работ участник имеет право задать члену Жюри вопросы по оценке приведенного им реш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Жюри и вносится в протоко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чного показа работ участникам Олимпиады запрещается иметь при себе письменные принадлеж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ставляется осуществлять показ работ в дни проведения туров Олимпиад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проведения апелляции</w:t>
      </w:r>
    </w:p>
    <w:p>
      <w:pPr>
        <w:pStyle w:val="Normal"/>
        <w:keepNext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апелляции доводится до сведения участников Олимпиады до начала тура Олимпиа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апелляции Оргкомитет Олимпиады создает апелляционную комиссию из членов Жюри (не менее двух человек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у Олимпиады, подавшему апелляцию, предоставляется возможность убедиться в том, что его работа проверена и оценена в соответствии с установленными требовани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апелляции участник Олимпиады подает письменное заявление на имя председателя жюр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и апелляции имеют право присутствовать участник Олимпиады, подавший заявл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пелляции повторно проверяется только текст решения задачи. Устные пояснения апеллирующего не оценивают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пелляции апелляционная комиссия принимает одно из реше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отклонить и сохранить выставленные балл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ю удовлетворить и изменить оценку в ____ баллов на _____ балл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ценивания олимпиадных заданий не может быть предметом апелляции и пересмотру не подлежи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апелляционной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 и печатью организационного комите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е итоги Олимпиады утверждаются Оргкомитетом с учетом результатов работы апелляционной коми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орядок подведения итогов олимпиады</w:t>
      </w:r>
    </w:p>
    <w:p>
      <w:pPr>
        <w:pStyle w:val="Normal"/>
        <w:keepNext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и призеры Олимпиады определяются по результатам решения участниками задач в каждой из параллелей (отдельно по 7-м, 8-м, 9-м, 10-м и 11-м классам). Итоговый результат каждого участника подсчитывается как сумма полученных этим участником баллов за решение каждой задач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Олимпиа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Олимпиады устанавливает долю (процент) участников, которые могут быть награждены дипломом победителей и призеров Олимпиады (как правило, не более 45% от числа участни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передает в Оргкомитет протокол с указанием победителей и призеров для утверждения списка победителей и призеров Олимпиады по физи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и интернет-ресурсы для подготовки </w:t>
        <w:br/>
        <w:t>к различным этапам Олимпиады по физик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. Список интернет-ресурсов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vserosolymp.rudn.ru/ </w:t>
      </w:r>
      <w:r>
        <w:rPr>
          <w:rFonts w:cs="Times New Roman" w:ascii="Times New Roman" w:hAnsi="Times New Roman"/>
          <w:color w:val="000000"/>
          <w:sz w:val="24"/>
          <w:szCs w:val="24"/>
        </w:rPr>
        <w:t>Портал Всероссийских олимпиад школьников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www.4ipho.ru/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 подготовки национальных команд по физик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ждународным олимпиадам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physolymp.ru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 олимпиад по физике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potential.org.ru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 «Потенциал»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kvant.mccme.ru </w:t>
      </w:r>
      <w:r>
        <w:rPr>
          <w:rFonts w:cs="Times New Roman" w:ascii="Times New Roman" w:hAnsi="Times New Roman"/>
          <w:color w:val="000000"/>
          <w:sz w:val="24"/>
          <w:szCs w:val="24"/>
        </w:rPr>
        <w:t>Журнал «Квант»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www.dgap-mipt.ru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 ФОПФ МФ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edu-homelab.ru </w:t>
      </w:r>
      <w:r>
        <w:rPr>
          <w:rFonts w:cs="Times New Roman" w:ascii="Times New Roman" w:hAnsi="Times New Roman"/>
          <w:color w:val="000000"/>
          <w:sz w:val="24"/>
          <w:szCs w:val="24"/>
        </w:rPr>
        <w:t>Сайт олимпиадной школы при МФТИ по курсу «Экспериментальная физика»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mephi.ru/schoolkids/olimpiads/ </w:t>
      </w:r>
      <w:r>
        <w:rPr>
          <w:rFonts w:cs="Times New Roman" w:ascii="Times New Roman" w:hAnsi="Times New Roman"/>
          <w:color w:val="000000"/>
          <w:sz w:val="24"/>
          <w:szCs w:val="24"/>
        </w:rPr>
        <w:t>Олимпиады по физике НИЯУ МИФ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genphys.phys.msu.ru/ol/ </w:t>
      </w:r>
      <w:r>
        <w:rPr>
          <w:rFonts w:cs="Times New Roman" w:ascii="Times New Roman" w:hAnsi="Times New Roman"/>
          <w:color w:val="000000"/>
          <w:sz w:val="24"/>
          <w:szCs w:val="24"/>
        </w:rPr>
        <w:t>Олимпиады по физике МГУ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mosphys.olimpiada.ru/ </w:t>
      </w:r>
      <w:r>
        <w:rPr>
          <w:rFonts w:cs="Times New Roman" w:ascii="Times New Roman" w:hAnsi="Times New Roman"/>
          <w:color w:val="000000"/>
          <w:sz w:val="24"/>
          <w:szCs w:val="24"/>
        </w:rPr>
        <w:t>Московская олимпиада школьников по физике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physolymp.spb.ru </w:t>
      </w:r>
      <w:r>
        <w:rPr>
          <w:rFonts w:cs="Times New Roman" w:ascii="Times New Roman" w:hAnsi="Times New Roman"/>
          <w:color w:val="000000"/>
          <w:sz w:val="24"/>
          <w:szCs w:val="24"/>
        </w:rPr>
        <w:t>Олимпиады по физике Санкт-Петербург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vsesib.nsesc.ru/phys.html </w:t>
      </w:r>
      <w:r>
        <w:rPr>
          <w:rFonts w:cs="Times New Roman" w:ascii="Times New Roman" w:hAnsi="Times New Roman"/>
          <w:color w:val="000000"/>
          <w:sz w:val="24"/>
          <w:szCs w:val="24"/>
        </w:rPr>
        <w:t>Олимпиады по физике НГУ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www.afportal.ru/taxonomy/term/7 </w:t>
      </w:r>
      <w:r>
        <w:rPr>
          <w:rFonts w:cs="Times New Roman" w:ascii="Times New Roman" w:hAnsi="Times New Roman"/>
          <w:color w:val="000000"/>
          <w:sz w:val="24"/>
          <w:szCs w:val="24"/>
        </w:rPr>
        <w:t>Белорусские Олимпиа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sesc.nsu.ru/vsesib/phys.htm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сибирская открытая олимпиада школьников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Учебники и учебные пособ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зел С.М. Физика 10-11. Пособие для учащихся и абитуриентов. (в двухчастях). — М.: Мнемозина. 2010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утиков Е.И., Кондратьев А.С. Физика: Механика. — Физматлит, 2004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утиков Е.И., Кондратьев А.С. Физика: Электродинамика. Оптика. — Физматлит,2004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утиков Е.И., Кондратьев А.С. Физика: Строение и свойства вещества. —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атлит, 2004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икоин А.К., Кикоин И.К., Шамеш С.Я., Эвенчик Э.Е. Физика: Учебник для 10класса школ (классов) с углубленным изучением физики. — М.: Просвещение, 2004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якишев Г.Я. Учебник для углубленного изучения физики. Механика. 9 класс. —М.: Дрофа, 2006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якишев Г.Я., Синяков А.З. Физика. Молекулярная физика. Термодинамика: 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Учебник для углубленного изучения физики. — М.: Дрофа, 2008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якишев Г.Я., Синяков А.З., Слободсков Б.А. Физика: Электродинамика: 10-11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: Учебник для углубленного изучения физики. — М.: Дрофа, 2006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9. Мякишев Г.Я., Синяков А.З. Физика: Колебания и волны. 11 класс: Учебник дляуглубленного изучения физики. — М.: Дрофа, 2006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якишев Г.Я., Синяков А.З. Физика: Оптика. Квантовая физика. 11 класс:Учебник для углубленного изучения физики. — М.: Дрофа, 2006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бардин О.Ф., Орлов В.А. Экспериментальные задания по физике. 9-11классы. — М.: Вербум — М, 200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ж. Сквайрс., Практическая физика. — М.: Издательство Мир, 197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Сборники задач и заданий по физик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канина Л.П., Белонучкин В.Е., Козел С.М. Сборник задач по физике для 10-11классов с углубленным изучением физики /Под редакцией С.М. Козелла, М.:Вербум —М, 2003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чероссийские Олимпиады по физике. 1992-2004/Научные редакторы:С.М.Козел, В.П.Слободянин. М.:Вербум — М, 2005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и по физике/ Под редакцией О.Я. Савченко, — М.; Наука,198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 Задачи по физике/ Под редакцией О.Я. Савченко, — Новосибирск;Новосибирский государственный университет. 2008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 С.М. Козел, В.А. Коровин, В.А. Орлов, И.А, Иоголевич, В.П. Слободянин.ФИЗИКА 10-11 классы. Сборник задач и заданий с ответами и решениями. Пособие дляучащихся общеобразовательных учреждений. М.; Мнемозина, 2004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6. Гольдфарб Н.И. Физика: Задачник: 9-11 классы: Учебное пособие дляобщеобразовательных учреждений. — М.: Дрофа, 2007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7. С.Д. Варламов, В.И. Зинковский, М.В. Семёнов, … Задачи Московских городскихолимпиад по физике 1986 – 2005. М.: Издательство МЦНМО, 2006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бардин О.Ф., Орлов В.А., Зильберман А.Р. Физика: Задачник: 9-11 классы:Учебное пособие для общеобразовательных учреждений. — М.: Дрофа, 2004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бардин О.Ф., Орлов В.А. Международные физические Олимпиады школьников/Под редакцией В.Г. Разумовского. — М.: Наука, 1985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.С. Кондратьев, В.М. Уздин. Физика. Сборник задач, — М.: Физматлит, 2005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М.С. Красин. Решение сложных и нестандартных задач по физике. Эвристическиеприёмы поиска решений. — М.: Илекса, 2009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 Слободецкий И.Ш., Орлов В.А. Всесоюзные Олимпиады по физике: Пособие дляучащихся. — М.: Просвещение, 1982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ерноуцан А.И. Физика. Задачи с ответами и решениями — М .: Высшая школа,2008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C.Н. Манида. Физика. Решение задач повышенной сложности. Издательство С.-Петербургского университета, 2004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Г.В. Меледин. Физика в задачах. Экзаменационные задачи с решениями. М.:Наука, 1985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Буховцев Б.Б., Кривченков В.Д., Мякишев Г.Я., Сараева И.М. Сборник задач поэлементарной физике. Пособие для самообразования. М.: Физматлит. 2000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-</w:t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10:00Z</dcterms:created>
  <dc:creator>filippow1</dc:creator>
  <dc:description/>
  <cp:keywords/>
  <dc:language>en-US</dc:language>
  <cp:lastModifiedBy>Синегаева Оксана</cp:lastModifiedBy>
  <cp:lastPrinted>2019-10-02T11:55:00Z</cp:lastPrinted>
  <dcterms:modified xsi:type="dcterms:W3CDTF">2019-11-01T11:10:00Z</dcterms:modified>
  <cp:revision>2</cp:revision>
  <dc:subject/>
  <dc:title>МУНИЦИПАЛЬНАЯ ПРЕДМЕТНО-МЕТОДИЧЕСКАЯ КОМИССИЯ ВСЕ-РОССИЙСКОЙ ОЛИМПИАДЫ ШКОЛЬНИКОВ ПО ФИЗИКЕ</dc:title>
</cp:coreProperties>
</file>