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отдела образования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9.10.2019г. №978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Ю.Васильева</w:t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48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>-2020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составления олимпиадных заданий и формирования комплектов олимпиадных заданий муниципального этапа всероссийской олимпиады школьников по истории……………….с.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ивания выполненных олимпиадных заданий муниципального этапа всероссийской олимпиады школьников по истории………………………………………………………………...c.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необходимого материально-технического обеспечения для выполнения олимпиадных заданий муниципального этапа всероссийской олимпиады школьников по истории……………….с.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муниципального этапа всероссийской олимпиады школьников по истории………………………………………………с.6</w:t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нципы составления олимпиадных заданий и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ирования комплектов олимпиадных зад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ис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муниципального этапа всероссийской олимпиады школьников по истории (далее – Олимпиада) определен Порядком проведения всероссийской олимпиады школьников (утвержде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риказом Министерства образования и науки РФ от 18 ноября 2013 г. № 1252 с изменениями, внесенными приказом Министерства образования и науки РФ от 17 марта 2015 года № 249, приказом Министерства образования и науки РФ от 17 декабря 2015 года № 1488, приказом Министерства образования и науки РФ от 17 ноября 2016 года № 1435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лимпиаде принимают участие параллели 7-11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7-8 классах Олимпиада проводится в один тур длительностью 90 минут (два учебных часа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9-11 классах Олимпиада проводится в два тура. Первый тур длительностью 120 минут (два астрономических часа), второй тур длительностью 60 минут (один астрономический час). Между турами необходим перерыв (не менее 10 мину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7-8 классов предлагаются только олимпиадные задачи (задания типов 1-10, см. ниж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9-11 классах, кроме заданий типов 1-10, обязательно предлагается одно задание, предполагающее написание сочинения по истории (задания типов 11 или 1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ы заданий: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овые вопросы  («закрытые»  - с предложенными вариантами ответов или «открытые»  - участник должен предложить ответ самостоятельно).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овый вопрос с несколькими правильными ответами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ы на определение принципа их построения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ы «на включение» - «на исключение». </w:t>
      </w:r>
    </w:p>
    <w:p>
      <w:pPr>
        <w:pStyle w:val="Default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ронологические последовательности. 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соотнесение двух рядов данных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с пропускам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о работе с иллюстративными источниками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анализ карты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анализ документов.</w:t>
      </w:r>
    </w:p>
    <w:p>
      <w:pPr>
        <w:pStyle w:val="Style16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е сочинение. Участникам предоставляется на выбор несколько высказываний историков или современников, относящихся к различным периодам русской истории, и предлагается высказать и аргументировать свою позицию по данному вопросу. Темы (не менее 5) охватывают основные периоды истории России с древнейших времен до современности, касаются различных ее аспектов (социально-экономическая, политическая история, история культуры, науки, общественной мысли) и представляют из себя высказывания историков или современников событий с ярко выраженной личностной оценко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темы исторического сочинения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вистное иго остановило культурное развитие Руси более чем на два века, что и послужило причиной отставания России по сравнению с европейскими странами. </w:t>
      </w:r>
    </w:p>
    <w:p>
      <w:pPr>
        <w:pStyle w:val="Style16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.Н. Кирпичников)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ичительной особенностью Смуты является то, что в ней последовательно выступают все классы русского общества. </w:t>
      </w:r>
    </w:p>
    <w:p>
      <w:pPr>
        <w:pStyle w:val="Style16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.О. Ключевский)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 XVII дал Петру "материал", без которого он не смог бы и шагу ступить.</w:t>
      </w:r>
    </w:p>
    <w:p>
      <w:pPr>
        <w:pStyle w:val="Style16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И.Л. Андреев)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ождение декабризма, десятилетняя история тайных обществ, а вслед затем и восстание 14 декабря 1825 г. были серьезными симптомами явного неблагополучия в политическом строе России.</w:t>
      </w:r>
    </w:p>
    <w:p>
      <w:pPr>
        <w:pStyle w:val="Style16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.В. Мироненко)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а Александра III, политика контрреформ на определенный срок продлила существование неограниченной монархии. </w:t>
      </w:r>
    </w:p>
    <w:p>
      <w:pPr>
        <w:pStyle w:val="Style16"/>
        <w:spacing w:lineRule="auto" w:line="240" w:before="0" w:after="0"/>
        <w:ind w:left="144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.Г. Захарова)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итве под Москвой была заложена прочная основа для последующего разгрома фашистской Германии.</w:t>
      </w:r>
    </w:p>
    <w:p>
      <w:pPr>
        <w:pStyle w:val="Style16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.К. Жуков)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ернутый письменный ответ. Участникам предлагается на выбор несколько тем, развернутый ответ пишется по одной из выбранных тем. Формулировка тем предполагает возможность проверить не только основные знания по курсу истории, но и знание различных точек зрения по выбранной теме, умение участника высказать и аргументировать свою позицию по данному вопросу. Темы (не менее 3) охватывают основные периоды истории России: </w:t>
      </w:r>
    </w:p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вая тема - с древнейших времен до середины XVI в. </w:t>
      </w:r>
    </w:p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торая тема - с середины XVI до конца XVIII в. </w:t>
      </w:r>
    </w:p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етья тема - XIX в. </w:t>
      </w:r>
    </w:p>
    <w:p>
      <w:pPr>
        <w:pStyle w:val="Style16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вертая тема - с начала XX в. до настоящего времен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возможных тем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ияние Золотой Орды на развитие Древней Руси в XIII-XV вв.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овские реформы и их оценка историками и современниками.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йна 1812 г. и ее влияние на развитие России в первой половине XIX в.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ттепель» и ее влияние на развитие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ы олимпиадных заданий составлены на основе общеобразовательных программ с учетом трех основных требований: творческий характер (поиск правильного ответа требует от участника умения самостоятельно размышлять и делать выводы на основе серьезной академической подготовки), сбалансированность содержания (задания примерно в равной степени касаются социально-экономической истории, политической истории, истории культуры, истории внешней политики России), соответствие возможностям участников (усложнение заданий по мере повышения возраста участников и олимпиадного уровн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ты заданий включают 1-2 вопроса, связанных с региональной компонентой в историческом образов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нство заданий Олимпиады посвящено отечественной истории, однако комплекты включают вопросы, связанные со всеобщей историей (в контексте истории Росс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 для 7-9 классов составлены с учетом того объема материала, который на данный момент пройден участниками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я для 10-11 классов составлены с учетом концентрической системы преподавания, охватывают весь курс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заданий в комплекте рассчитано, исходя из времени, которое дается на их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плекты заданий подготовлены для 7, 8, 9 классов, а также единый комплект заданий для 10-11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ВНИМАНИЕ Организационный комитет!!! Итоги подводятся отдельно по каждой паралл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ивания выполненных олимпиадных зад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этапа всероссийской олимпиады школьников по истор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ждый комплект заданий оценивается исходя из общего числа баллов -- 100. При этом различные задания могут приносить участнику разное количество баллов в зависимости от их сложности и от возрастной параллели, в которой они представл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мплектах заданий участников имеются критерии оценивания заданий, а «ключи» для экспертов содержат не только ответы и критерии оценивания, но и тексты зад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обенностью содержания предмета «История» является дискуссионность в содержании и подаче материала, которая требует при оценивании части заданий учёта возможности и целесообразности высказывания участниками олимпиады собственной позиции. В том случае, если она не выходит за рамки научных представлений и общепринятых моральных норм, она должна восприниматься с уважением, а оцениваю подлежат уровень и качество её подачи, научность и грамотность приведения арг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шеназванная особенность предмета позволяет иногда принимать как правильные ответы такие, которые даны не по предложенному эталону, а сформулированы иначе, но верны по сути. Это касается, прежде всего, заданий, требующих развёрнутого от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НИМАНИЕ Жюри!!!   Историческое сочинение или развернутый письменный ответ (в 9-11 классах) проверяется двумя членами жюри независимо друг от друга (правила проверки содержатся в «ключах»). Остальные задания могут проверяться одним членом жюри в соответствии с «ключ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необходимого материально-технического обеспечения для выполнения олимпиадных заданий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 школьников по истории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ии, позволяющие разместить участников таким образом, чтобы исключить списывание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ительная техника, позволяющая распечатать комплекты заданий в установленные сроки, в необходимом количестве и в требуемом качестве (в комплектах заданий предполагаются элементы, требующие особых полиграфических мощностей (цветные иллюстрации, карты, карты-схемы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м рекомендуется иметь запас необходимых расходных материалов (шариковые ручки и т.п.). Для черновиков и для написания ответов, требующих большого объема текста (только в старших классах) используются листы белой бумаги формата А4, проштампованные штемпелем организ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ремя проведения муниципального этапа всероссийской олимпиады школьников по истории</w:t>
      </w:r>
    </w:p>
    <w:p>
      <w:pPr>
        <w:pStyle w:val="Style16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sz w:val="28"/>
          <w:szCs w:val="28"/>
          <w:lang w:eastAsia="ko-KR"/>
        </w:rPr>
        <w:t>Таковы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u w:val="single"/>
          <w:lang w:eastAsia="ko-K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  <w:u w:val="single"/>
          <w:lang w:eastAsia="ko-KR"/>
        </w:rPr>
      </w:pPr>
      <w:r>
        <w:rPr>
          <w:rFonts w:eastAsia="Batang;№ЩЕБ" w:cs="Times New Roman" w:ascii="Times New Roman" w:hAnsi="Times New Roman"/>
          <w:b/>
          <w:sz w:val="28"/>
          <w:szCs w:val="28"/>
          <w:u w:val="single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b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0:22:00Z</dcterms:created>
  <dc:creator>User</dc:creator>
  <dc:description/>
  <cp:keywords/>
  <dc:language>en-US</dc:language>
  <cp:lastModifiedBy>Синегаева Оксана</cp:lastModifiedBy>
  <cp:lastPrinted>2018-09-25T12:04:00Z</cp:lastPrinted>
  <dcterms:modified xsi:type="dcterms:W3CDTF">2019-11-01T10:22:00Z</dcterms:modified>
  <cp:revision>2</cp:revision>
  <dc:subject/>
  <dc:title/>
</cp:coreProperties>
</file>