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Style w:val="Fontstyle01"/>
          <w:rFonts w:cs="Times New Roman" w:ascii="Times New Roman" w:hAnsi="Times New Roman"/>
          <w:b w:val="false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Fontstyle01"/>
          <w:rFonts w:cs="Times New Roman" w:ascii="Times New Roman" w:hAnsi="Times New Roman"/>
          <w:b w:val="false"/>
        </w:rPr>
        <w:t>приказ отдела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Fontstyle01"/>
          <w:rFonts w:cs="Times New Roman" w:ascii="Times New Roman" w:hAnsi="Times New Roman"/>
          <w:b w:val="false"/>
        </w:rPr>
        <w:t xml:space="preserve"> </w:t>
      </w:r>
      <w:r>
        <w:rPr>
          <w:rStyle w:val="Fontstyle01"/>
          <w:rFonts w:cs="Times New Roman" w:ascii="Times New Roman" w:hAnsi="Times New Roman"/>
          <w:b w:val="false"/>
        </w:rPr>
        <w:t>от 29.10.2019г. №978</w:t>
      </w:r>
    </w:p>
    <w:p>
      <w:pPr>
        <w:pStyle w:val="Normal"/>
        <w:spacing w:lineRule="auto" w:line="240" w:before="0" w:after="0"/>
        <w:jc w:val="right"/>
        <w:rPr/>
      </w:pPr>
      <w:r>
        <w:rPr>
          <w:rStyle w:val="Fontstyle01"/>
          <w:rFonts w:cs="Times New Roman" w:ascii="Times New Roman" w:hAnsi="Times New Roman"/>
          <w:b w:val="false"/>
        </w:rPr>
        <w:t>Васильева А.Ю.</w:t>
      </w:r>
    </w:p>
    <w:p>
      <w:pPr>
        <w:pStyle w:val="Normal"/>
        <w:spacing w:lineRule="auto" w:line="240" w:before="0" w:after="0"/>
        <w:jc w:val="center"/>
        <w:rPr>
          <w:rStyle w:val="Fontstyle01"/>
          <w:rFonts w:ascii="Calibri" w:hAnsi="Calibri" w:cs="Calibri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01"/>
        </w:rPr>
        <w:t>Требования к проведению муниципального этапа всероссийской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Style w:val="Fontstyle01"/>
        </w:rPr>
        <w:t>олимпиады школьников по обществознанию в 2019-2020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>
          <w:rStyle w:val="Fontstyle01"/>
        </w:rPr>
        <w:t>Общие положения</w:t>
      </w:r>
    </w:p>
    <w:p>
      <w:pPr>
        <w:pStyle w:val="Normal"/>
        <w:spacing w:lineRule="auto" w:line="240" w:before="0" w:after="0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Style w:val="Fontstyle01"/>
        </w:rPr>
        <w:t>1.1. Нормативная баз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Всероссийская олимпиада школьников по обществознанию проводится в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целях выявления и развития у обучающихся творческих способностей 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интереса к научной (научно-исследовательской) деятельности, пропаганды научных знаний. Порядок проведения олимпиады определен приказом Министерства образования и науки Российской Федерации от 18 ноября 2013 г. №1252 «Об утверждении  Порядка  проведения всероссийской олимпиады школьников» (ред. от 17.11.2016 г.) (далее – Порядо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Олимпиада по обществознанию является предметной и проводится по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заданиям, составленным региональными предметно-методическим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комиссиями олимпиады «на основе содержания образовательных программ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основного общего и среднего общего образования углубленного уровня и соответствующей направленности (профиля)» (п.28 Порядк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олимпиады по обществознанию проводится для обучающихся 7 - 11 классов (п 44 Порядк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Функции Организационного комите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 49 Порядка Организационный комитет муниципального этапа олимпиа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организационно-технологическую модель проведения муниципального этапа олимпиа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организацию и проведение муниципального этапа олимпиады в соответствии с требованиями к проведению муниципального этапа олимпиады и действующими на момент проведения олимпиады санитарно-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основного общего и среднего обще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кодирование (обезличивание) олимпиадных работ участников муниципального этапа олимпиа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есё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Функции Жю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31 Порядка,  Жюри всех этапов Олимпиад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для оценивания закодированные (обезличенные) олимпиадные работы участников олимпиа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ивает выполненные олимпиадные задания в соответствии с утверждёнными критериями и методиками оценивания выполненных олимпиадных зад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с участниками олимпиады анализ олимпиадных заданий и их реш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очно по запросу участника олимпиады показ выполненных им олимпиадных зад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ет результаты олимпиады её участник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атривает очно апелляции участников олимпиады с использованием видеофикс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победителей и призеров олимпиады на основании рейтинга по каждому общеобразовательному предмету и в соответствии с квотой, установленной организатором олимпиады соответствующего этапа, при этом победителем, призёром заключительного этапа олимпиады признается участник, набравший не менее 50 процентов от максимально возможного количества баллов по итогам оценивания выполненных олимпиадных задан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ет организатору олимпиады результаты олимпиады (протоколы) для их утвер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туров по классам и принципы составления олимпиад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й и формирования комплектов олимпиадных задан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 олимпиады по обществознанию составляет 1 час. 30 мин. для 7-8 классов (один тур) и 2 час. 30 мин. для 9-11 классов (два тура). Муниципальный этап олимпиады проводится в один тур для 7-8 классов, в два тура для 9-11 классов. Распределение времени для выполнения заданий первого и второго тура участник олимпиады (9-11 класс) определяет самостоятель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нципами </w:t>
      </w:r>
      <w:r>
        <w:rPr>
          <w:rFonts w:cs="Times New Roman" w:ascii="Times New Roman" w:hAnsi="Times New Roman"/>
          <w:sz w:val="28"/>
          <w:szCs w:val="28"/>
        </w:rPr>
        <w:t>формирования олимпиадных заданий на муниципальном уровне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ет возрастных особенностей учащихся в определении сложности зад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ее нарастанием по мере увеличения возраста соревную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ост объема времени в сочетании с ростом числа заданий, исходя из возраста учащихся и этапов Олимпиа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ражения в заданиях всех содержательных линий курса и степени, глубины их рассмотрения на уроках ко времени проведения этапа Олимпиа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озможным в условиях соревнований обращением к максимально больше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у этих содержательных ли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рка соответствия участников Олимпиады требованиям к уровню и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й, пониманию сущности изучаемых событий и процессов, умениям по предмету через разнообразные типы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четание заданий с кратким ответом и развернутым текстом от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ведение заданий на выбор участника (например, при выборе из списка заданий творческого характера для краткого рассказа или сочинения-эссе) с сохранением как основы заданий инвариант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ставление заданий через различные источники информации (отрывок из документа, диаграммы и таблицы, иллюстративный ряд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пора на межпредметные связи в части за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для каждой параллели построены по принципу расширения изученного материала: в задания для 7-8 класса включены задачи по курсу для 5-7 класса, и т. д. Задания для 9-11 класса включают задачи по всему основному школьному курсу обществознания — с 5 по 11 класс. На муниципальном этапе Олимпиады включены задания, отражающие региональный компонент школьного курса обществознания. Для каждой параллели составлен свой комплект зад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я муниципального этапа сформированы из двух частей. Первый этап олимпиады для 7-8 классов состоит из не более 7-8 заданий, отражающих все основы общественных наук, включенных в обществоведческий курс. Заключительное задание является интегративным. В качестве такого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7-8 классов может быть предложен обществоведческий кроссворд, составление развернутого плана ответа на вопрос, один из пунктов котор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ет быть раскрыт (приведены теоретические положения, проиллюстрированные фактическими примерами, почерпнутые из различ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информаци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я первого этапа олимпиады для 9-11 классов включают не более 7-8 задач, отражающих все основы общественных наук, включенных в обществоведческий курс. На втором этапе участникам будет предложено написание обществоведческого эссе на одну из тем, отражающих все обществоведческие модули, чтобы соблюдался принцип сбалансиров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ния для каждой параллели могут быть включены логическая задача, правовые и экономические задачи, а также задание культурологической направлен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лимпиадных заданий в каждом комплекте (на каждую параллель учащихся — один комплект) зависит от сложности отдельных заданий, трудоемкости их выпол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и заданий могут допускать несколько вариантов интерпретации ответа. В этом случае в ключах предусмотрены возможные варианты ответа и даны разъяснения по проверке такого рода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3. Перечень материально-технического обеспечения муниципального этапа всероссийской олимпиады школьн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териально-техническое обеспечение муниципального этапа Олимпиады включа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мещения, в которых участники при выполнении заданий могли бы сидеть по одному за партой; помещение для проверки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ргтехнику (компьютер, принтер, копир) и бумагу для распечатки зад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спечатанный комплект заданий для каждого участ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оштампованные тетради для написания II тура (9-11 класс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листы для чернов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ники должны иметь собственные авторучки, а также (при необходимости) линейки. Оргкомитету рекомендуется иметь для участников запасные автору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4. Перечень справочных материалов, средств связи и электронно-вычислительной техники, разрешенных к использованию в процессе муниципального этапа всероссийской олимпиады школьник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ник может взять с собой в аудиторию письменные принадлежности. Учащимся запрещается проносить в аудиторию бумагу, справочные материалы (справочники, учебники и т.п.), пользоваться средствами связи (телефонами, смартфонами, планшетами и др.) и другими техническими средств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5. Критерии и методики оценивания выполненных олимпиадных задан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комплект заданий на муниципальном этапе оценивается исходя из общего числа баллов — 100. Например, 70 баллов — первая часть и 30 баллов — эссе. При этом различные задания в зависимости от уровня сложности приносят разное количество балл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я для каждой параллели участников олимпиады сформированы по принципу расширения изученного материал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особенностей предмета «обществознание» следует отметить дискуссионность в содержании и подаче материала, требующей учета возможности и целесообразности высказывания участниками олимпиады собственной позиции, которая может расходиться с взглядами членов жюри при оценивании части заданий. В том случае, когда высказанная участником позиция не выходит за рамки научных представлений и общепризнанных моральных норм, она должна восприниматься с уважением, и должны оцениваться уровень ее подачи, научность и грамотность приведения аргументов и др. Следовательно, необходимо принимать как правильные ответы такие из них, которые даны не по предложенному эталону, сформулированы иначе, но верны по сути. Поэтому критерии оценивания могут корректироваться и уточняться в ходе собственно проверки работ участников Олимпиа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проверки и оценивания выполненных заданий должны бы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ибкими (необходимо учитывать возможность различных путей и способов решения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фференцированными (несмотря на различие в способах решения, следует выделить его инвариантные этапы или компоненты и оценивать выполненное задание не по принципу «все или ничего», а пропорционально степени завершенности и правильности решения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значенными (следует четко указать, за какую часть/уровень/степень решения сколько баллов начисляется участнику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юри муниципального этапа рекомендовано при оценивании олимпиадных работ каждую из них проверять двум членам с последующим подключением дополнительного члена жюри (председателя) при значительном расхождении оценок тех, кто первоначально проверил работу. Это особенно важно при обращении к творческим заданиям, требующим развернутого ответа (например, оппонирование тексту и эсс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но-методическая комиссия каждого этапа Олимпиады обеспечи</w:t>
        <w:softHyphen/>
        <w:t>вает ее проведение не только соответствующим комплектом заданий, но и системой их оценивания. Задания для 7-8 классов, часть I заданий для 9-11 классов выполняются на бланке. Часть II заданий для 9-11 классов выполняются в тонкой тетради 12 лис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времени, отводимого на I и II части работы в 9-11 классах является ориентировочным. Участники распределяют время своей работы самостоятельно.</w:t>
      </w:r>
    </w:p>
    <w:p>
      <w:pPr>
        <w:pStyle w:val="31"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Критерии оценивания эссе:</w:t>
      </w:r>
      <w:bookmarkStart w:id="0" w:name="bookmark40"/>
    </w:p>
    <w:p>
      <w:pPr>
        <w:pStyle w:val="Normal"/>
        <w:spacing w:lineRule="auto" w:line="240" w:before="0" w:after="0"/>
        <w:jc w:val="both"/>
        <w:rPr/>
      </w:pPr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>1. Понимание темы и соответствие ей содержания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а) умение выделять пробле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мение обосновать ее значимость для общественных наук и</w:t>
        <w:br/>
        <w:t>социальной прак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деление аспектов проблемы и понимание связи между ни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оответствие содержания работы заявленной те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Умение сформулировать и обосновать вашу собственную точку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рения при раскрытии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Владение теоретическим и фактическим материалом по те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нутреннее смысловое единство, согласованность ключевых тезисов и утверждений, непротиворечивость суждений, отсутствие пробелов в аргументации;</w:t>
        <w:br/>
        <w:t>б) опора на научные теории, владение понятиями курса;</w:t>
        <w:br/>
        <w:t>в) опора на факты общественной жизни, личный социальный</w:t>
        <w:br/>
        <w:t>опыт;</w:t>
        <w:br/>
        <w:t>г) использование примеров из всемирной и отечественной истории;</w:t>
        <w:br/>
        <w:t>д) использование примеров из произведений мировой культуры</w:t>
        <w:br/>
        <w:t>(литература, театр, кино, живопись, музыка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вык организации академического текста, связность, системность, последовательность изложения, культура письма.</w:t>
      </w:r>
    </w:p>
    <w:p>
      <w:pPr>
        <w:pStyle w:val="21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lef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6. Процедура разбора заданий и показа олимпиадных работ.</w:t>
      </w:r>
    </w:p>
    <w:p>
      <w:pPr>
        <w:pStyle w:val="21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/>
        <w:tab/>
        <w:t xml:space="preserve">После проведения Олимпиады с конкурсантами производится разбор и обсуждение олимпиадных заданий. Оргкомитетом олимпиады назначается место и время данной процедуры, куда приглашаются члены Жюри, и методической комиссии и участники Олимпиады. Основная цель процедуры разбора заданий - информировать участников Олимпиады о правильных вариантах ответов на предложенные задания, объяснить допущенные ими ошибки и недочеты, убедительно показать, что выставленные им баллы соответствуют принятой системе оценивания. </w:t>
      </w:r>
    </w:p>
    <w:p>
      <w:pPr>
        <w:pStyle w:val="21"/>
        <w:shd w:fill="auto" w:val="clear"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/>
        <w:tab/>
        <w:t xml:space="preserve">Решение о проведении разбора заданий принимает организатор муниципального этапа олимпиады. В процессе проведения разбора заданий участники Олимпиады должны получить всю необходимую информацию по поводу объективности оценивания их работ, что должно привести к уменьшению числа необоснованных апелляций по результатам проверки. 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/>
        <w:tab/>
        <w:t>Разбор олимпиадных заданий проводится после их проверки и анализа в очной форме. На разборе заданий могут присутствовать все участники Олимпиады. Необходимое оборудование и оповещение участников о времени и месте разбора заданий обеспечивает Оргкомитет.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/>
        <w:tab/>
        <w:t>В ходе разбора заданий представители Жюри подробно объясняют критерии оценивания каждого из заданий и дают общую оценку по итогам выполнения заданий каждого задания.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/>
        <w:tab/>
        <w:t>В ходе разбора заданий представляются наиболее удачные варианты выполнения олимпиадных заданий, анализируются типичные ошибки, допущенные участниками Олимпиады.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/>
        <w:tab/>
        <w:t xml:space="preserve">На показ работ допускаются только участники Олимпиады. Для показа работ необходима одна большая аудитория (или несколько небольших аудиторий). В аудитории должны быть столы для членов Жюри и столы для участников, за которыми они самостоятельно просматривают свои работы. 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/>
        <w:tab/>
        <w:t>Участник имеет право задать члену Жюри вопросы по оценке приведенного им ответа и по критериям оценивания. В случае если Жюри соглашается с аргументами участника по изменению оценки какого-либо задания в его работе, соответствующее изменение согласовывается с председателем Жюри и оформляется протоколом апелляции.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/>
        <w:tab/>
        <w:t>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, чтобы свести к минимуму вопросы к Жюри по поводу объективности их оценки и, тем самым, уменьшить число необоснованных апелляций по результатам проверки решений всех участников.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7. Порядок проведения апелляции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>
          <w:color w:val="000000"/>
        </w:rPr>
        <w:tab/>
        <w:t>Апелляция проводится в случаях несогласия участника Олимпиады с</w:t>
      </w:r>
      <w:r>
        <w:rPr>
          <w:rFonts w:cs="Calibri" w:ascii="Calibri" w:hAnsi="Calibri"/>
          <w:color w:val="000000"/>
        </w:rPr>
        <w:br/>
      </w:r>
      <w:r>
        <w:rPr>
          <w:color w:val="000000"/>
        </w:rPr>
        <w:t>результатами оценивания его олимпиадной работы. Апелляции участников Олимпиады рассматриваются членами жюри (апелляционной комиссией), процедура апелляции фиксируется средствами аудио-видеозаписи.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>
          <w:color w:val="000000"/>
        </w:rPr>
        <w:tab/>
        <w:t>Рассмотрение апелляции проводится в спокойной и доброжелательной</w:t>
      </w:r>
      <w:r>
        <w:rPr>
          <w:rFonts w:cs="Calibri" w:ascii="Calibri" w:hAnsi="Calibri"/>
          <w:color w:val="000000"/>
        </w:rPr>
        <w:br/>
      </w:r>
      <w:r>
        <w:rPr>
          <w:color w:val="000000"/>
        </w:rPr>
        <w:t>обстановке. Участнику Олимпиады, подавшему апелляцию, предоставляется</w:t>
      </w:r>
      <w:r>
        <w:rPr>
          <w:rFonts w:cs="Calibri" w:ascii="Calibri" w:hAnsi="Calibri"/>
          <w:color w:val="000000"/>
        </w:rPr>
        <w:br/>
      </w:r>
      <w:r>
        <w:rPr>
          <w:color w:val="000000"/>
        </w:rPr>
        <w:t>возможность убедиться в том, что его работа проверена и оценена в</w:t>
      </w:r>
      <w:r>
        <w:rPr>
          <w:rFonts w:cs="Calibri" w:ascii="Calibri" w:hAnsi="Calibri"/>
          <w:color w:val="000000"/>
        </w:rPr>
        <w:br/>
      </w:r>
      <w:r>
        <w:rPr>
          <w:color w:val="000000"/>
        </w:rPr>
        <w:t>соответствии с критериями и методикой, разработанными муниципальной</w:t>
      </w:r>
      <w:r>
        <w:rPr>
          <w:rFonts w:cs="Calibri" w:ascii="Calibri" w:hAnsi="Calibri"/>
          <w:color w:val="000000"/>
        </w:rPr>
        <w:br/>
      </w:r>
      <w:r>
        <w:rPr>
          <w:color w:val="000000"/>
        </w:rPr>
        <w:t>предметно-методической комиссией. Критерии и методика</w:t>
      </w:r>
      <w:r>
        <w:rPr>
          <w:rFonts w:cs="Calibri" w:ascii="Calibri" w:hAnsi="Calibri"/>
          <w:color w:val="000000"/>
        </w:rPr>
        <w:br/>
      </w:r>
      <w:r>
        <w:rPr>
          <w:color w:val="000000"/>
        </w:rPr>
        <w:t>оценивания олимпиадных заданий не могут быть предметом апелляции и</w:t>
      </w:r>
      <w:r>
        <w:rPr>
          <w:rFonts w:cs="Calibri" w:ascii="Calibri" w:hAnsi="Calibri"/>
          <w:color w:val="000000"/>
        </w:rPr>
        <w:br/>
      </w:r>
      <w:r>
        <w:rPr>
          <w:color w:val="000000"/>
        </w:rPr>
        <w:t>пересмотру не подлежат.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>
          <w:color w:val="000000"/>
        </w:rPr>
        <w:tab/>
        <w:t>Для проведения апелляции участник Олимпиады подает письменное</w:t>
      </w:r>
      <w:r>
        <w:rPr>
          <w:rFonts w:cs="Calibri" w:ascii="Calibri" w:hAnsi="Calibri"/>
          <w:color w:val="000000"/>
        </w:rPr>
        <w:br/>
      </w:r>
      <w:r>
        <w:rPr>
          <w:color w:val="000000"/>
        </w:rPr>
        <w:t>заявление Апелляционное заявление принимается в течение одного</w:t>
      </w:r>
      <w:r>
        <w:rPr>
          <w:rFonts w:cs="Calibri" w:ascii="Calibri" w:hAnsi="Calibri"/>
          <w:color w:val="000000"/>
        </w:rPr>
        <w:br/>
      </w:r>
      <w:r>
        <w:rPr>
          <w:color w:val="000000"/>
        </w:rPr>
        <w:t>астрономического часа после окончания показа работ на имя председателя</w:t>
      </w:r>
      <w:r>
        <w:rPr>
          <w:rFonts w:cs="Calibri" w:ascii="Calibri" w:hAnsi="Calibri"/>
          <w:color w:val="000000"/>
        </w:rPr>
        <w:br/>
      </w:r>
      <w:r>
        <w:rPr>
          <w:color w:val="000000"/>
        </w:rPr>
        <w:t>жюри в установленной форме (см: Приложение 1).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0"/>
        <w:rPr>
          <w:color w:val="000000"/>
        </w:rPr>
      </w:pPr>
      <w:r>
        <w:rPr>
          <w:color w:val="000000"/>
        </w:rPr>
        <w:tab/>
        <w:t>По результатам рассмотрения апелляции выносится одно из следующих</w:t>
      </w:r>
      <w:r>
        <w:rPr>
          <w:rFonts w:cs="Calibri" w:ascii="Calibri" w:hAnsi="Calibri"/>
          <w:color w:val="000000"/>
        </w:rPr>
        <w:br/>
      </w:r>
      <w:r>
        <w:rPr>
          <w:color w:val="000000"/>
        </w:rPr>
        <w:t>решений:</w:t>
      </w:r>
      <w:r>
        <w:rPr>
          <w:rFonts w:cs="Calibri" w:ascii="Calibri" w:hAnsi="Calibri"/>
          <w:color w:val="000000"/>
        </w:rPr>
        <w:br/>
      </w:r>
      <w:r>
        <w:rPr>
          <w:color w:val="000000"/>
        </w:rPr>
        <w:t>• об отклонении апелляции и сохранении выставленных баллов;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 удовлетворении апелляции с уменьшением выставленных баллов;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 удовлетворении апелляции с повышением выставленных баллов.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>
          <w:color w:val="000000"/>
        </w:rPr>
        <w:tab/>
        <w:t>Решения по апелляции принимаются простым большинством голосов. В</w:t>
      </w:r>
      <w:r>
        <w:rPr>
          <w:rFonts w:cs="Calibri" w:ascii="Calibri" w:hAnsi="Calibri"/>
          <w:color w:val="000000"/>
        </w:rPr>
        <w:br/>
      </w:r>
      <w:r>
        <w:rPr>
          <w:color w:val="000000"/>
        </w:rPr>
        <w:t>случае равенства голосов председатель жюри имеет право решающего</w:t>
      </w:r>
      <w:r>
        <w:rPr>
          <w:rFonts w:cs="Calibri" w:ascii="Calibri" w:hAnsi="Calibri"/>
          <w:color w:val="000000"/>
        </w:rPr>
        <w:br/>
      </w:r>
      <w:r>
        <w:rPr>
          <w:color w:val="000000"/>
        </w:rPr>
        <w:t>голоса. Решения по апелляции являются окончательными и пересмотру не</w:t>
      </w:r>
      <w:r>
        <w:rPr>
          <w:rFonts w:cs="Calibri" w:ascii="Calibri" w:hAnsi="Calibri"/>
          <w:color w:val="000000"/>
        </w:rPr>
        <w:br/>
      </w:r>
      <w:r>
        <w:rPr>
          <w:color w:val="000000"/>
        </w:rPr>
        <w:t>подлежат. Рассмотрение апелляции оформляется протоколом (см: Приложение 2), который подписывается членами жюри.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Протоколы рассмотрения апелляции передаются председателю жюри</w:t>
      </w:r>
      <w:r>
        <w:rPr>
          <w:rFonts w:cs="Calibri" w:ascii="Calibri" w:hAnsi="Calibri"/>
          <w:color w:val="000000"/>
        </w:rPr>
        <w:br/>
      </w:r>
      <w:r>
        <w:rPr>
          <w:color w:val="000000"/>
        </w:rPr>
        <w:t>для внесения соответствующих изменений в протокол и отчетную</w:t>
      </w:r>
      <w:r>
        <w:rPr>
          <w:rFonts w:cs="Calibri" w:ascii="Calibri" w:hAnsi="Calibri"/>
          <w:color w:val="000000"/>
        </w:rPr>
        <w:br/>
      </w:r>
      <w:r>
        <w:rPr>
          <w:color w:val="000000"/>
        </w:rPr>
        <w:t xml:space="preserve">документацию. </w:t>
      </w:r>
      <w:r>
        <w:rPr>
          <w:rFonts w:cs="Calibri" w:ascii="Calibri" w:hAnsi="Calibri"/>
          <w:color w:val="000000"/>
        </w:rPr>
        <w:br/>
      </w:r>
      <w:r>
        <w:rPr>
          <w:color w:val="000000"/>
        </w:rPr>
        <w:tab/>
        <w:t>Документами по проведению апелляции являются: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исьменные заявления участников Олимпиады;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журнал (листы) регистрации апелляций;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токолы проведения апелляции, которые вместе с аудио или</w:t>
      </w:r>
      <w:r>
        <w:rPr>
          <w:rFonts w:cs="Calibri" w:ascii="Calibri" w:hAnsi="Calibri"/>
          <w:color w:val="000000"/>
        </w:rPr>
        <w:br/>
      </w:r>
      <w:r>
        <w:rPr>
          <w:color w:val="000000"/>
        </w:rPr>
        <w:t>видеозаписью работы апелляционной комиссии хранятся в оргкомитете в</w:t>
      </w:r>
      <w:r>
        <w:rPr>
          <w:rFonts w:cs="Calibri" w:ascii="Calibri" w:hAnsi="Calibri"/>
          <w:color w:val="000000"/>
        </w:rPr>
        <w:br/>
      </w:r>
      <w:r>
        <w:rPr>
          <w:color w:val="000000"/>
        </w:rPr>
        <w:t>течение 1 года.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  <w:color w:val="000000"/>
          <w:shd w:fill="FFFFFF" w:val="clear"/>
        </w:rPr>
        <w:t>8. Порядок подведения итогов олимпиады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/>
        <w:tab/>
        <w:t>Победители и призеры муниципального этапа Олимпиады определяются по результатам набранных баллов за выполнение заданий на всех турах Олимпиады отдельно по 7-м, 8-м, 9-м, 10-м и 11-м классам. Итоговый результат каждого участника подсчитывается как сумма баллов за выполнение каждого задания Олимпиады.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/>
        <w:tab/>
        <w:t>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. Документом, фиксирующим итоговые результаты муниципального этапа Олимпиады, является протокол Жюри муниципального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/>
        <w:t>этапа, подписанный его председателем, а также всеми членами Жюри.</w:t>
      </w:r>
      <w:r>
        <w:rPr>
          <w:color w:val="000000"/>
        </w:rPr>
        <w:t xml:space="preserve"> Официальным объявлением окончательных итогов является публикация на сайте организатора муниципального этапа олимпиады списков</w:t>
      </w:r>
      <w:r>
        <w:rPr>
          <w:rFonts w:cs="Calibri" w:ascii="Calibri" w:hAnsi="Calibri"/>
          <w:color w:val="000000"/>
        </w:rPr>
        <w:br/>
      </w:r>
      <w:r>
        <w:rPr>
          <w:color w:val="000000"/>
        </w:rPr>
        <w:t>победителей и призеров.</w:t>
      </w:r>
    </w:p>
    <w:p>
      <w:pPr>
        <w:pStyle w:val="21"/>
        <w:tabs>
          <w:tab w:val="clear" w:pos="708"/>
          <w:tab w:val="left" w:pos="567" w:leader="none"/>
        </w:tabs>
        <w:spacing w:lineRule="auto" w:line="240"/>
        <w:ind w:hanging="0"/>
        <w:rPr/>
      </w:pPr>
      <w:r>
        <w:rPr/>
        <w:tab/>
        <w:t>Список всех участников муниципального этапа Олимпиады с указанием набранных баллов заверяется организатором муниципального этапа Олимпиады и направляется в Оргкомитет регионального этапа Олимпиады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27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 случае равного количества баллов участников олимпиады, занесённых 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итоговую таблицу, решение об увеличении квоты победителей и (или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призёров этапа олимпиады принимает организатор олимпиад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</w:rPr>
        <w:t>соответствующего этап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 New Roman"/>
      <w:b/>
      <w:bCs/>
      <w:color w:val="000000"/>
      <w:sz w:val="28"/>
      <w:szCs w:val="28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Fontstyle21">
    <w:name w:val="fontstyle21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31">
    <w:name w:val="fontstyle31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ind w:hanging="34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56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0:41:00Z</dcterms:created>
  <dc:creator>User</dc:creator>
  <dc:description/>
  <cp:keywords/>
  <dc:language>en-US</dc:language>
  <cp:lastModifiedBy>Синегаева Оксана</cp:lastModifiedBy>
  <dcterms:modified xsi:type="dcterms:W3CDTF">2019-11-01T10:41:00Z</dcterms:modified>
  <cp:revision>2</cp:revision>
  <dc:subject/>
  <dc:title/>
</cp:coreProperties>
</file>